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6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spacing w:lineRule="auto" w:line="288"/>
              <w:ind w:left="172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ект по внесению изменений в проект планировки и межевания застроенных территорий в городе Смоленске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иц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пек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гари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иц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нишевой</w:t>
      </w:r>
      <w:r>
        <w:rPr>
          <w:sz w:val="28"/>
          <w:szCs w:val="28"/>
        </w:rPr>
        <w:t xml:space="preserve"> -  </w:t>
      </w:r>
      <w:r>
        <w:rPr>
          <w:sz w:val="28"/>
          <w:szCs w:val="28"/>
        </w:rPr>
        <w:t>улиц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рова</w:t>
      </w:r>
      <w:r>
        <w:rPr>
          <w:sz w:val="28"/>
          <w:szCs w:val="28"/>
        </w:rPr>
        <w:t>, утверждённый постановлением Администрации города Смоленска от 29.10.2012 №1907-адм. выполнен в соответствии с Постановлением Администрации го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моленска от 25.09.2017 № 2557-адм «О разрешении обществу с ограниченной ответственностью «Метрум» подготовки проекта внесения изменений в проект планировки и межевания застроенных территорий в городе Смоленске в границах проспекта Гагарина – улицы Урицкого – улицы Тенишевой – улицы Кирова»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- Гаврилов Д.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проекта – Рейзман Н.И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1 г., а также с использованием планшетов М 1:500 Управления архитектуры и градостроительства г. Смоленска.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pacing w:lineRule="auto" w:line="288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ый кодекс Российской Федераци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sz w:val="28"/>
          <w:szCs w:val="28"/>
        </w:rPr>
        <w:t>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sz w:val="28"/>
          <w:szCs w:val="28"/>
        </w:rPr>
        <w:t>Постановление Госстроя РФ от 29.10.2002 № 150 «Об утверждении 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Смоленской области от 28.02.2014 г          № 141 «Об утверждении нормативов градостроительного проектирования Смоленской области «Планировка и застройка городов и иных населенных пунктов Смоленской области»*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sz w:val="28"/>
          <w:szCs w:val="28"/>
        </w:rPr>
        <w:t>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sz w:val="28"/>
          <w:szCs w:val="28"/>
        </w:rPr>
        <w:t>СНиП 2.07.01-89**. Градостроительство. Планировка и застройка городских и сельских посел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межеванию земел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280"/>
        <w:ind w:left="0" w:firstLine="1068"/>
        <w:jc w:val="both"/>
        <w:rPr/>
      </w:pPr>
      <w:r>
        <w:rPr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pacing w:lineRule="auto" w:line="288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786" w:leader="dot"/>
        </w:tabs>
        <w:spacing w:lineRule="auto" w:line="288"/>
        <w:ind w:righ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границ земельных участков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ind w:left="714" w:hanging="357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5"/>
        </w:numPr>
        <w:spacing w:lineRule="auto" w:line="288"/>
        <w:ind w:left="0" w:firstLine="567"/>
        <w:jc w:val="both"/>
        <w:rPr/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я в проекте межевания, состоит из пяти кадастровых кварталов с номерами 67:27:0030604; 67:27:0030605; 67:27:0030606; 67:27:0030607; 67:27:0030608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емельных участках, попадающих в границы данного квартала, приведены на момент разработки проекта планировки и проекта межевания территори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Сведения о земельных участках, находящихся на  территории, в границах которой вносятся изменения,  приведены на момент разработки  проекта по внесению изменений в проект межевания  (67:27:0000000:2173, 67:27:0000000:3264,  67:27:0030608:942, 67:27:0000000:3389, 67:27:0030608:4, 67:27:0030607:385, 67:27:0030607:21, 67:27:0030607:5, 67:27:0030607:13, 67:27:0030608:20, 67:27:0030607:395, 67:27:0030606:12, 67:27:0030606:20, 67:27:0030606:19, 67:27:0030606:28).</w:t>
      </w:r>
    </w:p>
    <w:p>
      <w:pPr>
        <w:pStyle w:val="Normal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>Проектом межевания предусмотрено снять с учета следующие участки: 67:27:0030607:21, 67:27:0030605:15; 67:27:0030605:28; 67:27:0030608:22; 67:27:0030608:23.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0"/>
        <w:gridCol w:w="1267"/>
        <w:gridCol w:w="9"/>
        <w:gridCol w:w="1550"/>
        <w:gridCol w:w="75"/>
        <w:gridCol w:w="1626"/>
        <w:gridCol w:w="6"/>
        <w:gridCol w:w="1128"/>
        <w:gridCol w:w="9"/>
        <w:gridCol w:w="1267"/>
        <w:gridCol w:w="6"/>
        <w:gridCol w:w="2079"/>
        <w:gridCol w:w="116"/>
      </w:tblGrid>
      <w:tr>
        <w:trPr/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kern w:val="2"/>
              </w:rPr>
              <w:t>Проект планировки территории квартала в границах пр. Гагарина – ул. Урицкого – ул. Тенишевой – ул. Кирова (ПК№6).</w:t>
            </w:r>
          </w:p>
        </w:tc>
      </w:tr>
      <w:tr>
        <w:trPr/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Кадастровый номер кадастрового квартала 67:27:0030604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Номер земельного участка в кадастровом квартале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Местоположение (адрес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Разрешенное использование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Площадь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Вид вещного права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Обременения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:1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обл. Смоленская, г. Смоленск, ул. Коммунальна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Для территории школы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18976,00 кв. 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Муниципальная собственность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:2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обл. Смоленская, г. Смоленск, ул. Урицкого, дом 8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Под жилой дом со встроенными помещениями общественного назначен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5114,00 кв. 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1, 5114,00 кв. м, заключить с Центром по охране и использованию памятников истории и культуры охранное обязательство на использование земельного участка.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:3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обл. Смоленская, г. Смоленск, ул. Урицкого, дом 4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Под жилой дом со встроенным магазином промышленных товаро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3305,00 кв. 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:4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обл. Смоленская, г. Смоленск, пр-т Гагарина, дом 13/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Под жилой дом №13/2 со встроенным магазином промышленных товаро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2828,00 кв. 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: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обл. Смоленская, г. Смоленск, пр-т Гагарина, во дворе д. 17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под строительство кооперативных гаражей для индивидуальных автомашин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1467,00 кв. 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:6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обл. Смоленская, г. Смоленск, пр-т Гагарина, дом 17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Под жилым домо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1797,00 кв. 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:7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обл. Смоленская, г. Смоленск, пр-т Гагарина, 1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Под административным здание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4460,00 кв. 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Сведения о земельном участке носят временный характер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:8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обл. Смоленская, г. Смоленск, пр-т Гагарина, дом 17-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Под ясли-сад №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4798,00 кв. 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Муниципальная собственность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:1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обл. Смоленская, г. Смоленск, ул. Урицкого, 8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Для ТП №8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43,00 кв. 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Собственность субъекта РФ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Аренда земли (№67-67-01/001/2009-132 от 24.02.2009)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:12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обл. Смоленская, г. Смоленск, ул. Раевского, 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Для ТП №16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75,00 кв. 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Собственность субъекта РФ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Аренда земли (№67-67-01/001/2009-132 от 24.02.2009)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:13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обл. Смоленская, г. Смоленск, ул. Коммунальная, 1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Под зданиями диспансерного отделения и флюорографии, гаражом на 3 автомашины и складом материальны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8852,00 кв. 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Собственность субъекта РФ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:14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обл. Смоленская, г. Смоленск, ул. Урицкого, 8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Для трансформаторной подстанции №25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84,00 кв. 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Собственность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Аренда земли (№67-67-01/001/2009-132 от 24.02.2009)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:1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обл. Смоленская, г. Смоленск, пр-т Гагарин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сооружение временного тип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9,00 кв. 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Аренда. Договор аренды (№ от 15.10.2005)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:16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обл. Смоленская, г. Смоленск, ул. Раевского, дом 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Под жилой дом со встроенно-пристроенными нежилыми помещениями - магазинами №9, 4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2486,00 кв. 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:17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обл. Смоленская, г. Смоленск, пр-т Гагарина, 19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Под многоэтажным жилым домо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3114,00 кв. 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Общая долевая собственность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1, 3114,00 кв. м, Проектирование и проведение строительных, хозяйственных и иных работ на данной территории подлежат согласованию с Федеральной службой по надзору за соблюдением законодательства в сфере массовых коммуникаций и охране культурного наследия и Смоленским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:18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обл. Смоленская, г. Смоленск, ул. Раевского, 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Под жилой дом со встроенными помещениями общественного назначен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3679,00 кв. 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7, 3679,00 кв. м, заключить с Центром по охране и использованию памятников истории и культуры охранное обязательство на использование земельного участка.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:19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обл. Смоленская, г. Смоленск, пр-т Гагарин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Под сквером имени Ю.А.Гагарин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5992,00 кв. 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:2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обл. Смоленская, г. Смоленск, ул. Раевского, дом 3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Под жилым домо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1335,00 кв. 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:21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обл. Смоленская, г. Смоленск, ул. Урицкого, дом 6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Под жилым домо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1502,00 кв. 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:22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обл. Смоленская, г. Смоленск, пр-т Гагарина (у магазина "Кристи"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Под установку рекламной конструкц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1,00 кв. 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Сведения о земельном участке носят временный характер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:23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обл. Смоленская, г. Смоленск, пр-т Гагарина (у дома культуры УВД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Под установку рекламной конструкц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1,00 кв. 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Сведения о земельном участке носят временный характер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:24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обл. Смоленская, г. Смоленск, пр-т Гагарина - ул. Раевского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для целей, не связанных со строительством, - под рекламной конструкцией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7,00 кв. 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Сведения о земельном участке носят временный характер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:2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обл. Смоленская, г. Смоленск, пр-т Гагарина, 1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Под размещение и эксплуатацию рекламной конструкц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1,00 кв. 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Сведения о земельном участке носят временный характер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67:27:0000000:468 (Граница участка многоконтурная. Количество контуров - 2)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обл. Смоленская, г. Смоленск, ул. Урицкого, между д.3 и д.4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Для размещения рекламных конструкций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kern w:val="2"/>
              </w:rPr>
            </w:pPr>
            <w:r>
              <w:rPr>
                <w:kern w:val="2"/>
              </w:rPr>
              <w:t>1,00 кв. 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kern w:val="2"/>
              </w:rPr>
              <w:t>Сведения о земельном участке носят временный характер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Кадастровый номер кадастрового квартала 67:27:0030605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9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Общие сведения о земельных участках в кадастровом квартале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Номер земельного участка в кадастровом кварта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Местоположение (адре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Разрешенное использ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лощад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Вид вещного прав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Обременения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Раевск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учебный корпу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4600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обственность субъекта РФ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Раевского, 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жилым домом со встроенно-пристроенным магазин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5421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1, 5421,00 кв. м, Проектирование и проведение строительных, хозяйственных и иных работ на земельном участке осуществлять в соответствии с техническими условиями и согласованием с СОГУК «Центр по охране и использованию памятников истории и культуры».; 4, 5421,00 кв. м, Аренда земли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Раевского, дом 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жилым дом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273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Раевского, дом 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жилым дом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034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Раевского, дом 6-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Для детского са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4819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обственность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Раевского, 6-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ясли-сад № 33 "Радуга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929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Муниципальная собственность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Кирова, дом 5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жилым дом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116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Кирова, дом 4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жилым дом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274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Кирова, дом 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под родильны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1626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обственность субъекта РФ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1, 381,00 кв. м, Сервитут. Для обеспечения беспрепятственного проезда к трансформаторной подстанции, центральному тепловому пункту и котельной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Кирова, 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Для ТП №2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66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обственность субъекта РФ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Аренда земли (№67-67-01/001/2009-132 от 27.03.2009)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пр-т Гагарина, (станция тех. обслужива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Для ТП №4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69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обственность субъекта РФ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Аренда земли (№67-67-01/001/2009-132 от 24.02.2009)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Кирова, остановка "Смоленские новости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Для установки остановочного торгового моду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0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: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Кирова, 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ЦТП №14, пристроенный к котельной роддом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44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Муниципальная собственность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Аренда земли с 22.01.2008г. по 19.01.2013г. Договор аренды №13/м от 22.01.2008г.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пр-т Гагарина, 19-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Для административного зд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700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обственность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Кирова (в районе дома №47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Под котельну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80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Муниципальная собственность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Аренда земли (№67-67-01/143/2009-362 от 28.08.2009)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:2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Раевского - пр. Гагари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Для строительства общественного цент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390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Аренда земли (№67-67-01-01/013/2007-383 от 29.03.2007)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Кирова, у дома № 4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Для целей, не связанных со строительством, - под торговым павильон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3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пр-т Гагарина, 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административно-хозяйственную зон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5465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Федеральная собственность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1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Кирова (у магазина "Ветеран"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существующим торговым киос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2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2, 12,00 кв. м, Зем. участок, расположенный в границах зоны инженерных и трансп. инфраструктур, использовать с соблюдением установленного особого правового режима в соответствии с градостроительным регламентом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Кирова, (остановка "Физинститут"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Для целей, не связанных со строительством - под остановочным торговым модуле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50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Аренда земли. Договор от 31.07.2008г. №509/з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пр-т Гагарина, 19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административно-производственным здание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279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щая долевая собственность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пр-т Гагари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Для индивидуальных гараж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232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пр-т Гагарина, 19-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Для строительства и дальнейшей эксплуатации многоэтажной автостоянкой с блоком административных помещ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669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обственность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обл. Смоленская, г. Смоленск, ул. Раевского, (в районе жилого дома №4)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Для целей, не связанных со строительством, - размещения объектов социально-бытового обслуживания населения - киосков по продаже питьевой в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7,00 ± 1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5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пр-т Гагари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Для строительства общественного цент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54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Аренда земли. Договор от 22.07.2008г. №500/з (№67-67-141/2008-457 от 16.09.2008)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пр-т Гагарина, рядом с домом №19-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для целей, не связанных со строительством, - под рекламной конструкци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7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ведения о земельном участке носят временный характер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пр-т Гагарина, 19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административно-производственным здание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833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ведения о земельном участке носят временный характер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пр-т Гагарина, 19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административно-производственным здание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69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ведения о земельном участке носят временный характер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пр-т Гагарина, 19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административно-производственным здание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20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ведения о земельном участке носят временный характер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пр-т Гагарина, 19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административно-производственным здание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22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ведения о земельном участке носят временный характер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пр-т Гагарина, 19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административно-производственным здание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81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ведения о земельном участке носят временный характер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пр-т Гагарина, 19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административно-производственным здание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57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ведения о земельном участке носят временный характер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пр-т Гагарина, 19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административно-производственным здание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44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ведения о земельном участке носят временный характер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5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пр-т Гагарина, 19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административно-производственным здание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44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ведения о земельном участке носят временный характер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5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пр-т Гагарина, 19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административно-производственным здание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067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ведения о земельном участке носят временный характер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пр-т Гагарина, 19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административно-производственным здание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18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ведения о земельном участке носят временный характер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пр-т Гагарина, 19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административно-производственным здание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4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ведения о земельном участке носят временный характер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на пересечении ул. Раевского - пр-т Гагарина, пр-т Гагари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Для строительства общественного цент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544,00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ведения о земельном участке носят временный характер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3"/>
        <w:gridCol w:w="1559"/>
        <w:gridCol w:w="1701"/>
        <w:gridCol w:w="1134"/>
        <w:gridCol w:w="1276"/>
        <w:gridCol w:w="2129"/>
      </w:tblGrid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Кадастровый номер кадастрового квартала 67:27:0030606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Номер земельного участка в кадастровом кварт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Местоположение (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Разрешенное ис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Вид вещного прав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Обремен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Уриц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Под кладбищем "Поль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1394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Муниципальная собственност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1, 21394,00 кв. м, Использование зем. участков осуществлять в соответствии с Правилами эксплуатации и содержания кладбищ на территории г. Смоленска, утверж. постановлением главы г. Смоленска от 16.08.2004г. №1777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Урицкого, 10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кладбищенской сторожкой (усыпальниц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60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1, 60,00 кв. м, Охранное обязательство по недвижимому памятнику археологии от 05.05.2006 №51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Тенише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Для строительства и эксплуатации объектов автосервиса, АЗС и автомойку с оборотным водоснабж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910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Федеральная собственност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Урицкого,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Под зданием дома прич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013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2, 2013,00 кв. м, Охранное обязательство по недвижимому памятнику археологии от 05.05.2006 №516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492"/>
        <w:gridCol w:w="1485"/>
        <w:gridCol w:w="1701"/>
        <w:gridCol w:w="1134"/>
        <w:gridCol w:w="1276"/>
        <w:gridCol w:w="2200"/>
      </w:tblGrid>
      <w:tr>
        <w:trPr/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b/>
                <w:bCs/>
                <w:kern w:val="2"/>
              </w:rPr>
              <w:t>Кадастровый номер кадастрового квартала 67:27:0030607</w:t>
            </w:r>
          </w:p>
        </w:tc>
      </w:tr>
      <w:tr>
        <w:trPr/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Номер земельного участка в кадастровом квартал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Местоположение (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Разрешенное ис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Вид вещного пра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Обременения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Памфилова, дом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жилым до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652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Памфилова, дом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Для реконструкции вспомогательного корпуса под общественный цен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713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обственност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Памфилова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трансформаторную подстан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78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2, 78,00 кв. м, Аренда земли (№67-01/00-49/2004-1050 от 16.12.2004)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Памфилова, в районе дома №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Под ЦТП №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62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Муниципальная собственност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Аренда земли (№67-67-01/094/2009-733 от 10.08.2009)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Памфилова, дом 3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жилым до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637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Памфилова, дом 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жилым до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029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1-й переулок Уриц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Для ТП №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89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обственность субъекта РФ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Аренда земли (№67-67-01/001/2009-132 от 24.02.2009)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Тенише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Для административного 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300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Ново-Рославльская, дом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312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обственност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1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Памфилова, дом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производственным корпу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610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обственност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Доверительное управление (№67-67-01/214/2009-389 от 13.01.2010)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Тенишевой, в районе дома №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Под ЦТП №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23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Муниципальная собственност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Аренда земли (№67-67-01/052/2009-315 от 30.04.2009)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Тенишевой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Для трансформаторной подстанции №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76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обственность субъекта РФ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Аренда земли (№67-67-01/001/2009-132 от 24.02.2009)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Ново-Рославльская, дом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огородн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96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Аренда земли на неопределенный срок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Ново-Рославльская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учебно-лабораторным корпу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9207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Федеральная собственност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Тенишевой,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общежит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9194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Федеральная собственност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Памфилова, дом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Для строительства пристройки к основному зд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400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ведения о земельном участке носят временный характ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Аренда земли; 1, 179,00 кв. м, Особый режим использования земли. Охранная зона подземного кабеля высокого напряжения; 2, 157,00 кв. м, Особый режим использования земли. Охранная зона канализации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38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обл. Смоленская, г. Смоленск, ул. Ново-Рославльская, дом 18; обл. Смоленская, г. Смоленск, ул. Ново-Рославльская, дом 20; обл. Смоленская, г. Смоленск, ул. Ново-Рославльская, северо-восточная часть дома 20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 xml:space="preserve">Для многоквартирной застройки 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/>
              <w:t>2 444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Частная собственность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560"/>
        <w:gridCol w:w="1417"/>
        <w:gridCol w:w="1701"/>
        <w:gridCol w:w="1134"/>
        <w:gridCol w:w="1276"/>
        <w:gridCol w:w="2179"/>
      </w:tblGrid>
      <w:tr>
        <w:trPr/>
        <w:tc>
          <w:tcPr>
            <w:tcW w:w="9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Кадастровый номер кадастрового квартала 67:27:0030608</w:t>
            </w:r>
          </w:p>
        </w:tc>
      </w:tr>
      <w:tr>
        <w:trPr/>
        <w:tc>
          <w:tcPr>
            <w:tcW w:w="9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Номер земельного участка в кадастровом кварт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Местоположение (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Разрешенное ис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Вид вещного пра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Обремене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Памфилова, дом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жилым до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767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Памфилова, дом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жилым до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870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Кирова, дом 53/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жилым до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206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Кирова, 5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Для ТП №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75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обственность субъекта РФ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Аренда земли (№67-67-01/001/2009-132 от 24.02.2009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Кирова, 5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Под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856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Кирова, дом 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жилым до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625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Кирова, 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Для учебного корп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4358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обственность субъекта РФ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Ки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Под ГРП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43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Ново-Рославльская, дом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жилым до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045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Ки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Для ТП №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70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Аренда земли (№67-67-01/001/2009-132 от 24.02.2009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Кирова, дом 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жилой дом со встроенными магазинами промышленных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5585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Кирова, 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Под зданием ка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529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1, 529,00 кв. м, Проведение проектных, строительных, хозяйственных и иных работ на данной территории осуществлять в соответствии с тех. условиями и согласованием с СОГУК "Центр по охране и использованию памятников истории и культуры" (№67-67-01/013/2007-720 от 12.04.2007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Кирова, дом 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жилым до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500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Ново-Рославльская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Для строительства административного здания с реконструкцией строения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682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Ново-Рослав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Для строительства многоэтажног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782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Аренда земли на 3 (три) года. Договор аренды земельного участка № 6084 от 24.08.2006 г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в районе перекрестка улиц Кирова-Памфи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торговый 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86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Кирова, (кафе "Трапеза"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Для установки кио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4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1, 4,00 кв.м, Аренда земли; 2, 4,00 кв.м, Аренда земл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Кирова, возле кафе " Трапез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Для установки остановочного торгового модуля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9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обл. Смоленская, г. Смоленск, ул. Кирова, возле кафе " Трапез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Для установки остановочного торгового моду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9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Ново-Рослав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Для строительства многоэтажног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685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Кирова, возле кафе "Трапез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Для целей, не связанных со строительством, - размещения остановочного торгового моду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4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обл. Смоленская, г. Смоленск, ул. Кирова, в районе кафе "Трапеза"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торговый павильон в составе остановочного торгового моду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7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Кирова, (в районе жилого дома №55)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Для целей, не связанных со строительством, под сооружение временного типа - торговым киос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6,0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Ново-Рославльская, 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административным зданием с торговыми помещениями в стади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576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щая долевая 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Заключить с СОГУК "Центр по охране и использованию памятников истории и культуры" охранное обязательство на использование земельного участка. (№67-67-01/143/2009-148 от 19.08.2009); Использовать земельный участок в охранной зоне прохождения ЛЭП в соответствии с установленным для таких земельных участков правовым режимом (№67-67-01/143/2009-148 от 19.08.2009); Ипотека земли (№67-67-01/237/2009-362 от 22.01.2010); Прочие ограничения (№67-67-01/072/2007-317 от 24.05.2007); Доверительное управление (№67-67-01/168/2010-680 от 26.10.2010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Памфилова, в районе жилого дома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Для целей, не связанных со строительством, - размещения объектов социально-бытового обслуживания населения - пунктов локальной подготовки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6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Ново-Рославльская, с восточной стороны территории дома № 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Для строительства административного 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775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Аренда земли на неопределенный срок. Договор аренды от 21.02.2008г. №381/з; Аренда земли на неопределенный срок. Договор аренды от 21.02.2008г. №381/з; Аренда земли на неопределенный срок. Договор аренды от 21.02.2008г. №381/з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Ново-Рослав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Для целей, не связанных со строительством, - благоустройства территории (устройства детских, спортивных, хозяйственных площад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115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Государственная 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Тенишевой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Под доро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022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Федеральная 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Тенишевой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вспомогательным зд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928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Федеральная 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Тенишевой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вспомогательным зд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38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Федеральная 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Тенишевой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объектами недвижимого имущества (административными, вспомогательными зданиями, лаборатори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5163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Федеральная 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Тенишевой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вспомогательными зданиями (лабораторное здание и лабораторный корпу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174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Федеральная 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Тенишевой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вспомогательным зданием (лабораторный корпу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937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Федеральная 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Тенишевой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вспомогательным зданием (сарай и виварий) - для обеспечения лаборатор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2470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Федеральная 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Ки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Под пристройкой к кафе "Трапез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60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обств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обл. Смоленская, г. Смоленск, ул. Тенишевой - ул. Кирова (место №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Для размещения реклам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1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ведения о земельном участке носят временный характер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Кирова - ул. Памфи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Под рекламной конструк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7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ведения о земельном участке носят временный характер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Кирова, дом 61(лев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Для целей, не связанных со строительством, - установки и эксплуатации реклам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6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ведения о земельном участке носят временный характер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обл. Смоленская, г. Смоленск, ул. Тенишевой, ул. Кирова, дом 61 (прав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Для целей, не связанных со строительством, - установки и эксплуатации реклам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  <w:t>6,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88"/>
              <w:jc w:val="center"/>
              <w:rPr/>
            </w:pPr>
            <w:r>
              <w:rPr>
                <w:kern w:val="2"/>
              </w:rPr>
              <w:t>Сведения о земельном участке носят временный характер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8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77"/>
        <w:gridCol w:w="1045"/>
        <w:gridCol w:w="1275"/>
        <w:gridCol w:w="1134"/>
        <w:gridCol w:w="875"/>
        <w:gridCol w:w="595"/>
        <w:gridCol w:w="3163"/>
        <w:gridCol w:w="945"/>
      </w:tblGrid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иП 2.07.01-89**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.2. Формирование земельных участков, расчет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едлагаемые номера вновь сформированных градостроительных участков меже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нормируемая, 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проектная, м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Назначение вновь сформированных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градостроительных участков меже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Ра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граничения и обременения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8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9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1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16% от нормируемой (на 35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37,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30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71,6% от нормируемой (на 132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9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0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7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1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38% от нормируемой (на 12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4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1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84% от нормируемой (на 18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0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здание школ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9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7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П№22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9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детский сад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7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0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72,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9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30,4% от нормируемой (на 95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6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2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здание УВД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6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сквер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9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7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8,6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1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41,4% от нормируемой (на 9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43,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67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7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29% от нормируемой (на 5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43,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3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0% от нормируемой (на 8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70,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4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9,7% от нормируемой (на 30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уберкулезный диспансер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6"/>
              <w:jc w:val="center"/>
              <w:rPr/>
            </w:pPr>
            <w:r>
              <w:rPr/>
              <w:t>Под ТП№16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6"/>
              <w:jc w:val="center"/>
              <w:rPr/>
            </w:pPr>
            <w:r>
              <w:rPr/>
              <w:t>Под жилой д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5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0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1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61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ой д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80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1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31,5% от нормируемой (на 97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7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ясли-сад «Светлячок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51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81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6"/>
              <w:jc w:val="center"/>
              <w:rPr/>
            </w:pPr>
            <w:r>
              <w:rPr/>
              <w:t>Под ясли-сад «Радуга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88,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92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09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58,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16 115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7,7% от нормируемой (на 2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6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51,1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2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7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7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61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/>
              <w:t>Под городской родд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83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6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9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учеб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414,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46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1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9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8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52,6% от нормируемой (на 170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87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29% от нормируемой (на 107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0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00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7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9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,1% от нормируемой (на 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3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здание колледж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94,3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6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иничное обслуживание (код 4.7), общественное питание (код 4.6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Normal"/>
              <w:widowControl/>
              <w:ind w:left="240" w:hanging="0"/>
              <w:jc w:val="center"/>
              <w:rPr>
                <w:rFonts w:ascii="GOST Common" w:hAnsi="GOST Common" w:cs="GOST Common"/>
                <w:color w:val="000000"/>
                <w:sz w:val="24"/>
                <w:szCs w:val="24"/>
              </w:rPr>
            </w:pPr>
            <w:r>
              <w:rPr>
                <w:bCs/>
                <w:iCs/>
              </w:rPr>
              <w:t xml:space="preserve">Участок образуемый путем объединения участков </w:t>
            </w:r>
            <w:r>
              <w:rPr/>
              <w:t>67:27:0030605:59,  67:27:0030605:6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ой д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17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89,1% от нормируемой (на 20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6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98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6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иничное обслуживание (код 4.7), общественное питание (код 4.6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существующий</w:t>
            </w:r>
          </w:p>
          <w:p>
            <w:pPr>
              <w:pStyle w:val="Normal"/>
              <w:widowControl/>
              <w:ind w:first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7:27:0030605: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ТП№40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не изменяется, он получает другие координаты и смещается в связи с уточнением по месту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существующий</w:t>
            </w:r>
          </w:p>
          <w:p>
            <w:pPr>
              <w:pStyle w:val="Normal"/>
              <w:widowControl/>
              <w:ind w:firstLine="240"/>
              <w:jc w:val="center"/>
              <w:rPr>
                <w:rFonts w:ascii="GOST Common" w:hAnsi="GOST Common" w:cs="GOST Commo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7:27:0030605:3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94,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1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8,6% от нормируемой (на 2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7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91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0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8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П №35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4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1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32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3,4% от нормируемой (на 42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68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37,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38,7% от нормируемой (на 12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РП№2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учеб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98,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35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9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15,8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5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8,6% от нормируемой (на 12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90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2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7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строительства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8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8,6% от нормируемой (на 12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9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зданиями лаборатор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tru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Участок существующий </w:t>
              <w:tab/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67:27:0030608:20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1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7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Участок нуждается в корректировке в связи с установлением красных лини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5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0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6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строительство административного зд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0,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;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; 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0,3% от нормируемой (на 1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4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4; 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4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7; 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0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39,5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; 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61,3% от нормируемой (на 6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14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здание колледж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93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2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1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жилая застройка (площадка для отдыха, площадка для занятий физкультурой, площадка для игр, дорожки,скамьи,парковочные места)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существующий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67:27:0030607:3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многоквартирной застройки -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существующий 67:27:0030607:13, был предоставлен для строительства жилого дома №9 по ул. Н-Рославльская (см. участок 53). Назначение – территория для благоустройства жилого дома по ул. Н-Рославльская, д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Многоэтажная жилая застройка (высотная застройка)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tru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квартир – 6997,59 кв.м, площадь встроенных помещений – 771,23кв.м,</w:t>
            </w:r>
          </w:p>
          <w:p>
            <w:pPr>
              <w:pStyle w:val="Style18"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оэффициент использования территории– 2,86 (возможен после получения разрешения на отклонение от предельных параметров разрешённого строительства)</w:t>
            </w:r>
          </w:p>
          <w:p>
            <w:pPr>
              <w:pStyle w:val="Style18"/>
              <w:autoSpaceDE w:val="true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П№11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37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общежитие колледж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1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 и по красным линия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ТП№10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ТП№23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ТП№44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05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2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08,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6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9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7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76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9,9% от нормируемой (на 31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 и по красным линия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8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 и по красным линия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0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дом прич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 и по красным линия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косте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скле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3,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 и по красным линия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6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кладбищ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3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 и по красным линия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скле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 и по красным линия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8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АЗ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 и по красным линия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Земельные участки (территории) общего пользования (под благоустройство, проходы, проезды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Земельные участки (территории) общего пользования (код 12.0)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часток существующ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9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5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6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Земельные участки (территории) общего пользования (код 12.0) – под проезд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Обслуживание автотранспорта (код 4.9) – 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существующ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Обслуживание автотранспорта (код 4.9) – 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существующ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Обслуживание автотранспорта (код 4.9) – 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существующ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Обслуживание автотранспорта (код 4.9) – 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существующ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Обслуживание автотранспорта (код 4.9) – 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Земельные участки (территории) общего пользования (код 12.0) – под проезд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Земельные участки (территории) общего пользования (код 12.0)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существующий</w:t>
            </w:r>
          </w:p>
          <w:p>
            <w:pPr>
              <w:pStyle w:val="Normal"/>
              <w:widowControl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0605:372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Земельные участки (территории) общего пользования (код 12.0)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 (код 4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существующий</w:t>
            </w:r>
          </w:p>
          <w:p>
            <w:pPr>
              <w:pStyle w:val="Normal"/>
              <w:widowControl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0605:6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Земельные участки (территории) общего пользования (код 12.0)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Земельные участки (территории) общего пользования (код 12.0)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 (код 4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существующий</w:t>
            </w:r>
          </w:p>
          <w:p>
            <w:pPr>
              <w:pStyle w:val="Normal"/>
              <w:widowControl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0605:3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 (код 4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существующий</w:t>
            </w:r>
          </w:p>
          <w:p>
            <w:pPr>
              <w:pStyle w:val="Normal"/>
              <w:widowControl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0605:3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 (код 4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существующий</w:t>
            </w:r>
          </w:p>
          <w:p>
            <w:pPr>
              <w:pStyle w:val="Normal"/>
              <w:widowControl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0605:3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6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 (код 4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существующий</w:t>
            </w:r>
          </w:p>
          <w:p>
            <w:pPr>
              <w:pStyle w:val="Normal"/>
              <w:widowControl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0605:3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 (код 4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существующий</w:t>
            </w:r>
          </w:p>
          <w:p>
            <w:pPr>
              <w:pStyle w:val="Normal"/>
              <w:widowControl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0605:3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Земельные участки (территории) общего пользования (код 12.0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существующий</w:t>
            </w:r>
          </w:p>
          <w:p>
            <w:pPr>
              <w:pStyle w:val="Normal"/>
              <w:widowControl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0605:3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 (код 4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существующий</w:t>
            </w:r>
          </w:p>
          <w:p>
            <w:pPr>
              <w:pStyle w:val="Normal"/>
              <w:widowControl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30605:3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ервитут прохода и проезда</w:t>
            </w:r>
          </w:p>
        </w:tc>
      </w:tr>
    </w:tbl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предоставляются в электронном виде на диске, являющемся приложением к данной документации по планировке территории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GOST Common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rFonts w:cs="Arial" w:ascii="Arial" w:hAnsi="Arial"/>
        <w:color w:val="0000FF"/>
        <w:szCs w:val="24"/>
      </w:rPr>
      <w:t xml:space="preserve">Внесение изменений в Проект планировки и межевания застроенных территорий в городе Смоленске в границах проспекта Гагарина – улицы Урицкого – улицы Тенишевой – улицы Кирова </w:t>
    </w:r>
  </w:p>
  <w:p>
    <w:pPr>
      <w:pStyle w:val="Header"/>
      <w:jc w:val="center"/>
      <w:rPr/>
    </w:pPr>
    <w:r>
      <w:rPr>
        <w:rFonts w:cs="Arial" w:ascii="Arial" w:hAnsi="Arial"/>
        <w:color w:val="0000FF"/>
      </w:rPr>
      <w:t>(Постановление Администрации города Смоленска от 25.09.2017 №2557-адм)</w:t>
    </w:r>
  </w:p>
  <w:p>
    <w:pPr>
      <w:pStyle w:val="Header"/>
      <w:jc w:val="cent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>Проект межевания территории</w:t>
    </w:r>
  </w:p>
  <w:p>
    <w:pPr>
      <w:pStyle w:val="Head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rFonts w:cs="Arial" w:ascii="Arial" w:hAnsi="Arial"/>
        <w:color w:val="0000FF"/>
        <w:szCs w:val="24"/>
      </w:rPr>
      <w:t xml:space="preserve">Внесение изменений в Проект планировки и межевания застроенных территорий в городе Смоленске в границах проспекта Гагарина – улицы Урицкого – улицы Тенишевой – улицы Кирова </w:t>
    </w:r>
  </w:p>
  <w:p>
    <w:pPr>
      <w:pStyle w:val="Header"/>
      <w:jc w:val="center"/>
      <w:rPr/>
    </w:pPr>
    <w:r>
      <w:rPr>
        <w:rFonts w:cs="Arial" w:ascii="Arial" w:hAnsi="Arial"/>
        <w:color w:val="0000FF"/>
      </w:rPr>
      <w:t>(Постановление Администрации города Смоленска от 25.09.2017 №2557-адм)</w:t>
    </w:r>
  </w:p>
  <w:p>
    <w:pPr>
      <w:pStyle w:val="Header"/>
      <w:jc w:val="cent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>Проект межевания территории</w:t>
    </w:r>
  </w:p>
  <w:p>
    <w:pPr>
      <w:pStyle w:val="Head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4">
    <w:lvl w:ilvl="0">
      <w:start w:val="88"/>
      <w:numFmt w:val="decimal"/>
      <w:lvlText w:val="%1."/>
      <w:lvlJc w:val="left"/>
      <w:pPr>
        <w:tabs>
          <w:tab w:val="num" w:pos="0"/>
        </w:tabs>
        <w:ind w:left="51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8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3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</w:rPr>
  </w:style>
  <w:style w:type="paragraph" w:styleId="Style18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6:00Z</dcterms:created>
  <dc:creator>Владелец</dc:creator>
  <dc:description/>
  <cp:keywords/>
  <dc:language>en-US</dc:language>
  <cp:lastModifiedBy>Binom</cp:lastModifiedBy>
  <cp:lastPrinted>2016-08-17T10:43:00Z</cp:lastPrinted>
  <dcterms:modified xsi:type="dcterms:W3CDTF">2019-02-26T09:41:00Z</dcterms:modified>
  <cp:revision>7</cp:revision>
  <dc:subject/>
  <dc:title>22 декабря 2005 года N 728-99</dc:title>
</cp:coreProperties>
</file>