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5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Смоленска от 21.11.2018 №3079-адм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в проект планировки внесены следующие изменения: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назначения земельного участка с кадастровым номером 67:27:0020515:12 (№ 131 по экспликации проекта межевания) с видом использования «под проектирование и строительство торгово-бытового центра» на вид использования «под скверы и элементы благоустройства»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–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0 кадастровых кварталов с номерами 67:27:0020501; 67:27:0020503; 67:27:0020504; 67:27:0020502; 67:27:0020515; 67:27:0020525; 67:27:0020526; 67:27:0020527; 67:27:0020529; 67:27:0020528 (На основании сведений из ГКН).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34"/>
        <w:gridCol w:w="1179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проектируемый жилой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проектируемый торговый центр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строящуюся апте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ресторан «Шафран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2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ое здание здравоохран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0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2(№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9(№12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9,6% от нормируемой (на 4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Гостиница воинской КЭ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йся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4,7% от нормируемой (на 5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7% от нормируемой (на 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итет по социальной защите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6% от нормируемой (на 5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1% от нормируемой (на 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% от нормируемой (на 3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 сад "Смоляночка"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6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0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нженерные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МЧ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7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9(№59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 "Опти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УФМС по Смоленской об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9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5% от нормируемой (на 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7% от нормируемой (на 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№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9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1718(№60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застр.=660(№68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-ты благоустройства для обслужи-вания жилого дома вызывают необходимость увеличения пло-щади участка на 87,2% от норми-руемой (на 3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67(№61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2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54(№6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2% от нормируемой (на 13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ы и элементы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роектирования и строительства магазина непродовольственных товар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незавершенное строительство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53:00Z</dcterms:created>
  <dc:creator/>
  <dc:description/>
  <cp:keywords/>
  <dc:language>en-US</dc:language>
  <cp:lastModifiedBy>binom</cp:lastModifiedBy>
  <cp:lastPrinted>2011-09-20T21:11:00Z</cp:lastPrinted>
  <dcterms:modified xsi:type="dcterms:W3CDTF">2018-12-19T10:51:00Z</dcterms:modified>
  <cp:revision>12</cp:revision>
  <dc:subject/>
  <dc:title/>
</cp:coreProperties>
</file>