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к проекту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>необходимых для развития территории квартала в границах улицы Николаева – улицы Черняховского – вдоль парка «Реадовка» – ГСК «Связис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2-06-26T10:48:00Z</cp:lastPrinted>
  <dcterms:modified xsi:type="dcterms:W3CDTF">2018-11-27T07:00:00Z</dcterms:modified>
  <cp:revision>37</cp:revision>
  <dc:subject/>
  <dc:title>Заднепровский  районный  суд</dc:title>
</cp:coreProperties>
</file>