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08.2018</w:t>
      </w:r>
      <w:r>
        <w:rPr>
          <w:sz w:val="28"/>
        </w:rPr>
        <w:t xml:space="preserve"> № </w:t>
      </w:r>
      <w:r>
        <w:rPr>
          <w:sz w:val="28"/>
          <w:u w:val="single"/>
        </w:rPr>
        <w:t>102</w:t>
      </w:r>
    </w:p>
    <w:p>
      <w:pPr>
        <w:pStyle w:val="Normal"/>
        <w:ind w:left="567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проекта межевания территории для размещения линейного объекта «Газопровод высокого и низкого давления для газоснабжения жилых домов по улице Гвоздовской в поселке Красный Бор в городе Смоленске» по адресу: Российская Федерация, Смоленская область, город Смоленск, улица Гвоздовская</w:t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в целях обеспечения градостроительного развития застроенных территорий </w:t>
      </w:r>
      <w:r>
        <w:rPr>
          <w:sz w:val="28"/>
          <w:szCs w:val="28"/>
        </w:rPr>
        <w:t>в городе Смоленске, принимая во внимание результаты публичных слушаний (________________________), заключение о результатах публичных слушаний 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ект планировки территории для размещения линейного объекта «Газопровод высокого и низкого давления для газоснабжения жилых домов по улице Гвоздовской в поселке Красный Бор в городе Смоленске» по адресу: Российская Федерация, Смоленская область, город Смоленск, улица Гвоздовская в составе: проект планировки территории, графическая часть; положение о размещении линейного объекта (приложение № 1).</w:t>
      </w:r>
    </w:p>
    <w:p>
      <w:pPr>
        <w:pStyle w:val="TextBody"/>
        <w:ind w:firstLine="708"/>
        <w:rPr/>
      </w:pPr>
      <w:r>
        <w:rPr/>
        <w:t xml:space="preserve">2. Утвердить проект межевания территории </w:t>
      </w:r>
      <w:r>
        <w:rPr>
          <w:szCs w:val="28"/>
        </w:rPr>
        <w:t>для размещения линейного объекта «Газопровод высокого и низкого давления для газоснабжения жилых домов по улице Гвоздовской в поселке Красный Бор в городе Смоленске» по адресу: Российская Федерация, Смоленская область, город Смоленск, улица Гвоздовская в составе:</w:t>
      </w:r>
      <w:r>
        <w:rPr/>
        <w:t xml:space="preserve"> проект межевания территории: текстовая часть, графическая часть (приложение № 2).</w:t>
      </w:r>
    </w:p>
    <w:p>
      <w:pPr>
        <w:pStyle w:val="TextBody"/>
        <w:ind w:firstLine="708"/>
        <w:rPr/>
      </w:pPr>
      <w:r>
        <w:rPr/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3:00Z</dcterms:created>
  <dc:creator>aaa</dc:creator>
  <dc:description/>
  <cp:keywords/>
  <dc:language>en-US</dc:language>
  <cp:lastModifiedBy>Бородина Елена Николаевна</cp:lastModifiedBy>
  <cp:lastPrinted>2018-08-03T10:54:00Z</cp:lastPrinted>
  <dcterms:modified xsi:type="dcterms:W3CDTF">2018-08-15T11:07:00Z</dcterms:modified>
  <cp:revision>100</cp:revision>
  <dc:subject/>
  <dc:title>Об утверждении проекта границ</dc:title>
</cp:coreProperties>
</file>