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5670" w:right="-3" w:hanging="0"/>
        <w:rPr/>
      </w:pPr>
      <w:r>
        <w:rPr/>
        <w:t>Приложение № 1</w:t>
      </w:r>
    </w:p>
    <w:p>
      <w:pPr>
        <w:pStyle w:val="TextBody"/>
        <w:ind w:left="5670" w:right="-3" w:hanging="0"/>
        <w:rPr/>
      </w:pPr>
      <w:r>
        <w:rPr/>
        <w:t xml:space="preserve">к постановлению Главы </w:t>
      </w:r>
    </w:p>
    <w:p>
      <w:pPr>
        <w:pStyle w:val="TextBody"/>
        <w:ind w:left="5670" w:right="-3" w:hanging="0"/>
        <w:rPr/>
      </w:pPr>
      <w:r>
        <w:rPr/>
        <w:t>города Смоленска</w:t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18.04.2018</w:t>
      </w:r>
      <w:r>
        <w:rPr>
          <w:sz w:val="28"/>
        </w:rPr>
        <w:t xml:space="preserve"> № </w:t>
      </w:r>
      <w:r>
        <w:rPr>
          <w:sz w:val="28"/>
          <w:u w:val="single"/>
        </w:rPr>
        <w:t>48</w:t>
      </w:r>
    </w:p>
    <w:p>
      <w:pPr>
        <w:pStyle w:val="Normal"/>
        <w:ind w:left="567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0" w:hanging="0"/>
        <w:jc w:val="both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Normal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А Д М И Н И С Т Р А Ц И Я    Г О Р О Д А    С М О Л Е Н С К А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П О С Т А Н О В Л Е Н И Е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21"/>
        <w:tabs>
          <w:tab w:val="clear" w:pos="708"/>
          <w:tab w:val="left" w:pos="4500" w:leader="none"/>
        </w:tabs>
        <w:ind w:left="0" w:right="5139" w:hanging="0"/>
        <w:rPr>
          <w:szCs w:val="28"/>
        </w:rPr>
      </w:pPr>
      <w:r>
        <w:rPr>
          <w:color w:val="000000"/>
          <w:szCs w:val="28"/>
        </w:rPr>
        <w:t xml:space="preserve">О внесении изменений в постановление Администрации города Смоленска от </w:t>
      </w:r>
      <w:r>
        <w:rPr>
          <w:szCs w:val="28"/>
        </w:rPr>
        <w:t xml:space="preserve">23.07.2015 № 1502-адм </w:t>
      </w:r>
      <w:r>
        <w:rPr>
          <w:color w:val="000000"/>
          <w:szCs w:val="28"/>
        </w:rPr>
        <w:t xml:space="preserve">«Об утверждении проектов </w:t>
      </w:r>
      <w:r>
        <w:rPr/>
        <w:t>планировки и межевания территорий кварталов в границах улицы Кирова – улицы Колхозной – улицы Ново-Киевской – улицы Пригородной – улицы 9 Мая – проспекта Гагарина – ГСК «Дружба» – Оршанского тупи-ка – переулка Юннатов и в границах улицы Николаева – улицы Черняховского – вдоль парка «Реадовка» – ГСК «Связист</w:t>
      </w:r>
      <w:r>
        <w:rPr>
          <w:szCs w:val="28"/>
        </w:rPr>
        <w:t xml:space="preserve">» </w:t>
      </w:r>
    </w:p>
    <w:p>
      <w:pPr>
        <w:pStyle w:val="Normal"/>
        <w:ind w:right="4959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</w:rPr>
        <w:t>В соответствии с Градостроительным кодексом Российской Федерации, Положением о подготовке и утверждении документации по планировке территории города Смоленска, утвержденным постановлением Администрации города Смоленска от 05.07.2007 № 1927-адм,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постановлением Администрации города Смоленска </w:t>
      </w:r>
      <w:r>
        <w:rPr>
          <w:sz w:val="28"/>
          <w:szCs w:val="28"/>
        </w:rPr>
        <w:t>от 01.08.2017 № 2068-адм «О разрешении Трегубовой Елене Викторовне подготовки проекта внесения изменений в проект планировки и межевания территории квартала в границах улицы Кирова – улицы Колхозной – улицы Ново-Киевской – улицы Пригородной – улицы 9 Мая – проспекта Гагарина – ГСК «Дружба» – Оршанского тупика – переулка Юннатов», принимая во внимание результаты публичных слушаний (________________), заключение о результатах публичных слушаний от ____________ , руководствуясь</w:t>
      </w:r>
      <w:r>
        <w:rPr>
          <w:sz w:val="28"/>
        </w:rPr>
        <w:t xml:space="preserve"> Уставом города Смоленска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color w:val="000000"/>
          <w:szCs w:val="28"/>
        </w:rPr>
      </w:pPr>
      <w:r>
        <w:rPr>
          <w:color w:val="000000"/>
        </w:rPr>
        <w:t xml:space="preserve">Внести изменения в приложения  </w:t>
      </w:r>
      <w:r>
        <w:rPr/>
        <w:t>№ 1, 3,</w:t>
      </w:r>
      <w:r>
        <w:rPr>
          <w:color w:val="000000"/>
        </w:rPr>
        <w:t xml:space="preserve"> утвержденные постановлением Администрации города Смоленска от 23.07.2015  № 1502-адм «Об утверждении проектов планировки </w:t>
      </w:r>
      <w:r>
        <w:rPr>
          <w:color w:val="000000"/>
          <w:szCs w:val="28"/>
        </w:rPr>
        <w:t xml:space="preserve">и межевания территорий кварталов в границах улицы </w:t>
      </w:r>
      <w:r>
        <w:rPr>
          <w:szCs w:val="28"/>
        </w:rPr>
        <w:t>Кирова – улицы Колхозной – улицы Ново-Киевской – улицы Пригородной – улицы 9 Мая – проспекта Гагарина – ГСК «Дружба» – Оршанского тупика – переулка Юннатов</w:t>
      </w:r>
      <w:r>
        <w:rPr>
          <w:color w:val="000000"/>
          <w:szCs w:val="28"/>
        </w:rPr>
        <w:t xml:space="preserve">  и  в  границах улицы Николаева – улицы Черняховского – вдоль парка «Реадовка» – ГСК «Связист</w:t>
      </w:r>
      <w:r>
        <w:rPr>
          <w:szCs w:val="28"/>
        </w:rPr>
        <w:t>», изложив их в следующей редакции</w:t>
      </w:r>
      <w:r>
        <w:rPr>
          <w:color w:val="000000"/>
          <w:szCs w:val="28"/>
        </w:rPr>
        <w:t xml:space="preserve"> </w:t>
      </w:r>
      <w:r>
        <w:rPr>
          <w:szCs w:val="28"/>
        </w:rPr>
        <w:t>(приложения  № 1, 2)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/>
      </w:pPr>
      <w:r>
        <w:rPr/>
        <w:t>2. Комитету по информационной политике Администрации города Смоленска опубликовать настоящее постановление в средствах массовой информации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/>
      </w:pPr>
      <w:r>
        <w:rPr/>
        <w:t>3. Комитету по информационным ресурсам и телекоммуникациям Администрации города Смоленска разместить настоящее постановление на сайте Администрации города Смоленска.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/>
        <w:t>Глава города Смоленска</w:t>
        <w:tab/>
        <w:tab/>
        <w:tab/>
        <w:tab/>
        <w:tab/>
        <w:tab/>
        <w:t xml:space="preserve">         В.А. Соваренко</w:t>
      </w:r>
    </w:p>
    <w:p>
      <w:pPr>
        <w:pStyle w:val="TextBody"/>
        <w:tabs>
          <w:tab w:val="clear" w:pos="708"/>
          <w:tab w:val="left" w:pos="0" w:leader="none"/>
        </w:tabs>
        <w:ind w:left="20" w:right="6235" w:hanging="2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20" w:right="6235" w:hanging="2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20" w:right="6235" w:hanging="2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20" w:right="6235" w:hanging="2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20" w:right="6235" w:hanging="2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20" w:right="6235" w:hanging="2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20" w:right="6235" w:hanging="2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20" w:right="6235" w:hanging="2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20" w:right="6235" w:hanging="2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20" w:right="6235" w:hanging="2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20" w:right="6235" w:hanging="2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20" w:right="6235" w:hanging="2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20" w:right="6235" w:hanging="2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20" w:right="6235" w:hanging="2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20" w:right="6235" w:hanging="2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20" w:right="6235" w:hanging="2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20" w:right="6235" w:hanging="20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3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7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74" w:firstLine="708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6:51:00Z</dcterms:created>
  <dc:creator>aaa</dc:creator>
  <dc:description/>
  <cp:keywords/>
  <dc:language>en-US</dc:language>
  <cp:lastModifiedBy>Потапова Мария Александровна</cp:lastModifiedBy>
  <cp:lastPrinted>2018-04-16T16:55:00Z</cp:lastPrinted>
  <dcterms:modified xsi:type="dcterms:W3CDTF">2018-04-19T09:47:00Z</dcterms:modified>
  <cp:revision>14</cp:revision>
  <dc:subject/>
  <dc:title>Об утверждении проекта границ</dc:title>
</cp:coreProperties>
</file>