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uppressAutoHyphens w:val="true"/>
        <w:spacing w:lineRule="auto" w:line="288"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ТОМА 2.6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88" w:before="240" w:after="60"/>
              <w:jc w:val="center"/>
              <w:rPr>
                <w:caps/>
                <w:sz w:val="24"/>
              </w:rPr>
            </w:pPr>
            <w:r>
              <w:rPr>
                <w:caps/>
                <w:sz w:val="20"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88" w:before="24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стр.</w:t>
            </w:r>
          </w:p>
        </w:tc>
      </w:tr>
      <w:tr>
        <w:trPr>
          <w:trHeight w:val="375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/>
            </w:pPr>
            <w:r>
              <w:rPr>
                <w:b/>
                <w:sz w:val="24"/>
                <w:szCs w:val="24"/>
              </w:rPr>
              <w:t>Нормативная документация.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и задачи проекта межевания.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границ земельных участков.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фактического использования и расчетного обоснования размеров участков территории квартала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88"/>
              <w:ind w:left="-65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Существующие земельные участки объектов капитального строительства.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>Сведения о земельных участках, зарегистрированных в ФГУ «Земельная кадастровая палата» по Смоленской области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88"/>
              <w:ind w:left="-62" w:firstLine="709"/>
              <w:jc w:val="both"/>
              <w:rPr/>
            </w:pPr>
            <w:r>
              <w:rPr>
                <w:b/>
                <w:bCs/>
                <w:sz w:val="24"/>
              </w:rPr>
              <w:t>Вновь формируемые земельные участки; существующие земельные участки, корректируемые.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Общие сведения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true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Нормативная документация на период межевания квартала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true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Примечание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true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сведения.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Формирование земельных участков, расч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ИЕ ИЗМЕНЕНИЙ В ПРОЕКТ ПЛАНИРОВКИ И МЕЖЕВАНИЯ КВАРТАЛА В ГРАНИЦАХ ЭНЕРГЕТИЧЕСКОГО ПРОЕЗДА - УЛ. КОЛХОЗНОЙ</w:t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города Смоленска от 28.07.2017 №2053-адм «О разрешении Солодухиной Ирине Вениаминовне подготовки проекта внесения изменений в проект планировки и межевания застроенных территорий в городе Смоленске в границах Энергетического проезда – улицы Колхозной» в проект планировки внесены следующие изменения:</w:t>
      </w:r>
    </w:p>
    <w:p>
      <w:pPr>
        <w:pStyle w:val="Normal"/>
        <w:numPr>
          <w:ilvl w:val="0"/>
          <w:numId w:val="9"/>
        </w:numPr>
        <w:spacing w:lineRule="auto" w:line="28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земельного участка №50 (номер по экспликации земельных участков чертежа ПМ-1 «Основной чертеж. М 1:2000») под проектируемым многоквартирным жилым домом. Вид разрешенного использования данного земельного участка: многоэтажная жилая застройка (высотная застройка), площадь – 1034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spacing w:lineRule="auto" w:line="28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земельного участка №55 (номер по экспликации земельных участков чертежа ПМ-1 «Основной чертеж. М 1:2000») под проектируемым многоквартирным жилым домом. Вид разрешенного использования данного земельного участка: многоэтажная жилая застройка (высотная застройка), площадь – 29117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spacing w:lineRule="auto" w:line="28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земельного участка №75 (номер по экспликации земельных участков чертежа ПМ-1 «Основной чертеж. М 1:2000») под проектируемым проездом. Вид разрешенного использования данного земельного участка: Земельные участки (территории) общего пользования, площадь – 249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spacing w:lineRule="auto" w:line="28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е площади и конфигурации земельного участка №53 (номер по экспликации земельных участков чертежа ПМ-1 «Основной чертеж. М 1:2000») под объектом коммунального обслуживания (теплотрассой). Площадь земельного участка составляет 112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spacing w:lineRule="auto" w:line="28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е площади и конфигурации земельного участка №54 (номер по экспликации земельных участков чертежа ПМ-1 «Основной чертеж. М 1:2000») под объектом коммунального обслуживания (теплотрассой). Площадь земельного участка составляет 40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spacing w:lineRule="auto" w:line="28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е площади и конфигурации земельного участка №51 (номер по экспликации земельных участков чертежа ПМ-1 «Основной чертеж. М 1:2000») за счет выделения из данного земельного участка земельный участок под проезд (земельный участок №75) и под объект коммунального хозяйства (котельной №66) (земельный участок №77). Площадь земельного участка до внесения изменений – 740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после внесения изменений – 530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spacing w:lineRule="auto" w:line="28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земельного участка №77 (номер по экспликации земельных участков чертежа ПМ-1 «Основной чертеж. М 1:2000») под объект коммунального хозяйства (котельной №66). Вид разрешенного использования данного земельного участка: коммунальное обслуживание, площадь – 100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в соответствии с письмом МУП «Смоленсктеплосеть» от 25.01.2018 №480/19;</w:t>
      </w:r>
    </w:p>
    <w:p>
      <w:pPr>
        <w:pStyle w:val="Normal"/>
        <w:numPr>
          <w:ilvl w:val="0"/>
          <w:numId w:val="9"/>
        </w:numPr>
        <w:spacing w:lineRule="auto" w:line="28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земельного участка №78 (номер по экспликации земельных участков чертежа ПМ-1 «Основной чертеж. М 1:2000») под планируемый детский сад на 200 мест. Вид разрешенного использования данного земельного участка: Дошкольное, начальное и среднее общее образование, площадь – 762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spacing w:lineRule="auto" w:line="28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е площади, конфигурации и вида разрешенного использования земельного участка №76 (номер по экспликации земельных участков чертежа ПМ-1 «Основной чертеж. М 1:2000»). Вид разрешенного использования после внесения изменений: многоэтажная жилая застройка (высотная застройка), площадь – 3503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spacing w:lineRule="auto" w:line="28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экспертным заключением №215 от 26 июня 2015 г, утвержденным Приказом ФГУЗ "Центр гигиены и эпидемиологии в Смоленской области" №26-Д от 20.05.2008 г., по результатам санитарно-эпидемиологической экспертизы проекта обоснования размеров санитарного разрыва от гаражно-строительного кооператива "СВЕТ" (ГСК "СВЕТ"), расположенного по адресу: г. Смоленск, напротив дома №19 по Колхозному переулку, санитарно-защитный разрыв от ГСК "СВЕТ" может быть уменьшен с 50 м до 25 м;</w:t>
      </w:r>
    </w:p>
    <w:p>
      <w:pPr>
        <w:pStyle w:val="Normal"/>
        <w:numPr>
          <w:ilvl w:val="0"/>
          <w:numId w:val="9"/>
        </w:numPr>
        <w:spacing w:lineRule="auto" w:line="28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заключением к проекту обоснования необходимости организации санитарно-защитной зоны на объект "Здание оздоровительного центра", расположенного по адресу: г. Смоленск, ул. Колхозная, д. 48-в, установление санитарно-защитной зоны не требуется;</w:t>
      </w:r>
    </w:p>
    <w:p>
      <w:pPr>
        <w:pStyle w:val="Normal"/>
        <w:numPr>
          <w:ilvl w:val="0"/>
          <w:numId w:val="9"/>
        </w:numPr>
        <w:spacing w:lineRule="auto" w:line="28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нитарный разрыв от гаражно-строительного кооператива "Свет-2", расположенного по адресу: Смоленская область, г. Смоленск, территория промплощадки №2 ОАО "СВЕТ" уменьшен с 50 м до 35 м, возможность уменьшения обоснована экспертным заключением №2380 от 16 ноября 2017 года;</w:t>
      </w:r>
    </w:p>
    <w:p>
      <w:pPr>
        <w:pStyle w:val="Normal"/>
        <w:numPr>
          <w:ilvl w:val="0"/>
          <w:numId w:val="9"/>
        </w:numPr>
        <w:spacing w:lineRule="auto" w:line="28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 №53 и 54 (номер по экспликации земельных участков чертежа ПМ-1 «Основной чертеж. М 1:2000») входят в единое землепользование 67:27:0020815:3 и образуются путем перераспределения;</w:t>
      </w:r>
    </w:p>
    <w:p>
      <w:pPr>
        <w:pStyle w:val="Normal"/>
        <w:numPr>
          <w:ilvl w:val="0"/>
          <w:numId w:val="9"/>
        </w:numPr>
        <w:spacing w:lineRule="auto" w:line="288"/>
        <w:ind w:left="0" w:firstLine="709"/>
        <w:jc w:val="both"/>
        <w:rPr/>
      </w:pPr>
      <w:r>
        <w:rPr>
          <w:sz w:val="24"/>
          <w:szCs w:val="24"/>
        </w:rPr>
        <w:t>образование земельного участка №76 (номер по экспликации земельных участков чертежа ПМ-1 «Основной чертеж. М 1:2000») под проектируемый многоквартирный жилой дом. Вид разрешенного использования: многоэтажная жилая застройка (высотная застройка), площадь: 1079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spacing w:lineRule="auto" w:line="28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земельного участка №82 (номер по экспликации земельных участков чертежа ПМ-1 «Основной чертеж. М 1:2000») под проектируемый многоквартирный жилой дом. Вид разрешенного использования: многоэтажная жилая застройка (высотная застройка), площадь: 539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spacing w:lineRule="auto" w:line="28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земельного участка №83 (номер по экспликации земельных участков чертежа ПМ-1 «Основной чертеж. М 1:2000») под проектируемый многоквартирный жилой дом. Вид разрешенного использования: многоэтажная жилая застройка (высотная застройка), площадь: 366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spacing w:lineRule="auto" w:line="288"/>
        <w:ind w:left="0" w:firstLine="709"/>
        <w:jc w:val="both"/>
        <w:rPr/>
      </w:pPr>
      <w:r>
        <w:rPr>
          <w:sz w:val="24"/>
          <w:szCs w:val="24"/>
        </w:rPr>
        <w:t>образование земельного участка №80 (номер по экспликации земельных участков чертежа ПМ-1 «Основной чертеж. М 1:2000») под проектируемый проезд. Вид разрешенного использования: земельные участки (территории) общего пользования, площадь – 205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spacing w:lineRule="auto" w:line="28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земельного участка №84 (номер по экспликации земельных участков чертежа ПМ-1 «Основной чертеж. М 1:2000») под проектируемый сквер. Вид разрешенного использования: земельные участки (территории) общего пользования, площадь – 185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spacing w:lineRule="auto" w:line="288"/>
        <w:ind w:left="0" w:firstLine="709"/>
        <w:jc w:val="both"/>
        <w:rPr/>
      </w:pPr>
      <w:r>
        <w:rPr>
          <w:sz w:val="24"/>
          <w:szCs w:val="24"/>
        </w:rPr>
        <w:t>образование земельного участка №85 (номер по экспликации земельных участков чертежа ПМ-1 «Основной чертеж. М 1:2000») под озеленение. Вид разрешенного использования: земельные участки (территории) общего пользования, площадь – 735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spacing w:lineRule="auto" w:line="288"/>
        <w:ind w:left="0" w:firstLine="709"/>
        <w:jc w:val="both"/>
        <w:rPr/>
      </w:pPr>
      <w:r>
        <w:rPr>
          <w:sz w:val="24"/>
          <w:szCs w:val="24"/>
        </w:rPr>
        <w:t>образование земельного участка №79 (номер по экспликации земельных участков чертежа ПМ-1 «Основной чертеж. М 1:2000») под предприятие по обслуживанию населения. Вид разрешенного использования: обслуживание жилой застройки, площадь – 262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spacing w:lineRule="auto" w:line="288"/>
        <w:ind w:left="0" w:firstLine="709"/>
        <w:jc w:val="both"/>
        <w:rPr/>
      </w:pPr>
      <w:r>
        <w:rPr>
          <w:sz w:val="24"/>
          <w:szCs w:val="24"/>
        </w:rPr>
        <w:t>образование земельного участка №86 (номер по экспликации земельных участков чертежа ПМ-1 «Основной чертеж. М 1:2000») под объекты инженерной инфраструктуры. Вид разрешенного использования: коммунальное обслуживание, площадь - 174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spacing w:lineRule="auto" w:line="28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земельного участка №81 (номер по экспликации земельных участков чертежа ПМ-1 «Основной чертеж. М 1:2000») под сквер. Вид разрешенного использования: земельные участки (территории) общего пользования, площадь – 70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spacing w:lineRule="auto" w:line="288"/>
        <w:ind w:left="0" w:firstLine="709"/>
        <w:jc w:val="both"/>
        <w:rPr/>
      </w:pPr>
      <w:r>
        <w:rPr>
          <w:sz w:val="24"/>
          <w:szCs w:val="24"/>
        </w:rPr>
        <w:t>образование земельного участка №87 (номер по экспликации земельных участков чертежа ПМ-1 «Основной чертеж. М 1:2000») под многоуровневую парковку на 180 машино-мест. Вид разрешенного использования: обслуживание автотранспорта, площадь – 468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оектные материалы разработаны ООО «БИНОМ» по техническому заданию администрации г. Смоленска Смоленской области к муниципальному контракту №3-2013 от 10.06.2013 года</w:t>
      </w:r>
      <w:r>
        <w:rPr/>
        <w:t xml:space="preserve"> </w:t>
      </w:r>
      <w:r>
        <w:rPr>
          <w:sz w:val="28"/>
          <w:szCs w:val="28"/>
        </w:rPr>
        <w:t>на основании Протокола оценки и сопоставления заявок на участие в открытом конкурсе №0163300029413000351-П2 от 27.05.2013 г.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ООО «БИНОМ» - Гаврилов Д.А.</w:t>
      </w:r>
    </w:p>
    <w:p>
      <w:p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проекта – Рейзман Н.И.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9"/>
        <w:jc w:val="both"/>
        <w:rPr/>
      </w:pPr>
      <w:r>
        <w:rPr>
          <w:sz w:val="28"/>
          <w:szCs w:val="28"/>
        </w:rPr>
        <w:t>Проект планировки и межевания застроенных территорий г. Смоленска разработан на топографической съемке М 1:500, выполненной отделом геодезических изысканий ООО "БИНОМ" в 2013 г., а также с использованием планшетов М 1:500 Управления архитектуры и градостроительства г. Смоленска.</w:t>
      </w:r>
      <w:r>
        <w:br w:type="page"/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АЯ ДОКУМЕНТАЦИЯ.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8"/>
        <w:jc w:val="both"/>
        <w:rPr/>
      </w:pPr>
      <w:r>
        <w:rPr>
          <w:sz w:val="28"/>
          <w:szCs w:val="28"/>
        </w:rPr>
        <w:t>При разработке проекта планировки и межевания застроенных территорий г. Смоленска использовалась следующая нормативно-правовая и нормативно-техническая документация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b/>
          <w:color w:val="000000"/>
          <w:sz w:val="28"/>
          <w:szCs w:val="28"/>
        </w:rPr>
        <w:t>Корректировка Генерального плана г. Смоленска 1992 г., утвержденного решением Смоленского городского совета от 22.09.1998г. №260, разработанная в 2007 году Федеральным государственным унитарным предприятием «Научно-исследовательский и проектный институт по разработке генеральных планов и проектов застройки городов» (договор №30 от 14 февраля 2007 г.)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ила землепользования и застройки г. Смоленска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ая система обеспечения градостроительной деятельности города Смоленска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ЕДЕРАЛЬНЫЕ ЗАКОНЫ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оссийской Федерации от 12 декабря 1993 год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ный кодекс Российской Федерации от 29 декабря 2004 года № 190-ФЗ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кодекс Российской Федерации от 25 октября 2001 года № 136-ФЗ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щный кодекс Российской Федерации от 29 декабря 2004 года № 188-ФЗ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ный кодекс Российской Федерации от 3 июня 2006 года № 74-ФЗ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ной кодекс Российской Федерации от 4 декабря 2006 года № 200-ФЗ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ушный кодекс Российской Федерации от 19 марта 1997 года № 60-ФЗ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екс внутреннего водного транспорта Российской Федерации от 7 марта 2001 года № 24-ФЗ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оссийской Федерации от 21 февраля 1992 года № 2395-1 «О недрах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оссийской Федерации от 14 июля 1992 года № 3297-1 «О закрытом административно-территориальном образовани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оссийской Федерации от 1 апреля 1993 года № 4730-1 «О Государственной границе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Федеральный закон от 21 декабря 1994 года № 68-ФЗ «О защите населения и территорий от чрезвычайных ситуаций природного и техногенного характера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3 февраля 1995 года № 26-ФЗ «О природных лечебных ресурсах, лечебно-оздоровительных местностях и курортах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4 марта 1995 года № 33-ФЗ «Об особо охраняемых природных территориях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4 апреля 1995 года № 52-ФЗ «О животном мире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 августа 1995 года № 122-ФЗ «О социальном обслуживании граждан пожилого возраста и инвалидов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7 ноября 1995 года № 169-ФЗ «Об архитектурной деятельности 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3 ноября 1995 года № 174-ФЗ «Об экологической экспертизе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4 ноября 1995 года № 181-ФЗ «О социальной защите инвалидов 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0 декабря 1995 года № 196-ФЗ «О безопасности дорожного движения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й закон от 9 января 1996 года № 3-ФЗ «О радиационной безопасности населения»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2 января 1996 года № 8-ФЗ «О погребении и похоронном деле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1 июля 1997 года № 116-ФЗ «О промышленной безопасности опасных производственных объектов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8 декабря 1997 года № 152-ФЗ «О наименованиях географических объектов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5 апреля 1998 года № 66-ФЗ «О садоводческих, огороднических и дачных некоммерческих объединениях граждан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4 июня 1998 года № 89-ФЗ «Об отходах производства и потребления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2 февраля 1998 года № 28-ФЗ «О гражданской обороне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30 марта 1999 года № 52-Ф3 «О санитарно-эпидемиологическом благополучии населения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31 марта 1999 года № 69-ФЗ «О газоснабжении 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4 мая 1999 года № 96-Ф3 «Об охране атмосферного воздуха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0 января 2002 года № 7-ФЗ «Об охране окружающей среды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5 июня 2002 года № 73-ФЗ «Об объектах культурного наследия (памятниках истории и культуры) народо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7 декабря 2002 года № 184-ФЗ «О техническом регулировани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0 января 2003 года № 17-ФЗ «О железнодорожном транспорте 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6 марта 2003 года № 35-ФЗ «Об электроэнергетике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7 июля 2003 года №126-ФЗ «О связ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6 октября 2003 года №131-ФЗ «Об общих принципах организации местного самоуправления 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0 декабря 2004 года №166-ФЗ «О рыболовстве и сохранении водных биологических ресурсов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1 декабря 2004 года №172-ФЗ «О переводе земель или земельных участков из одной категории в другую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8 ноября 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2 июля 2008 года №123-ФЗ «Технический регламент о требованиях пожарной безопасност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3 ноября 2009 года №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30 декабря 2009 года №384-ФЗ «Технический регламент о безопасности зданий и сооружений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7 июля 2010 года № 190-ФЗ «О теплоснабжении»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ЫЕ НОРМАТИВНЫЕ АКТЫ РОССИЙСКОЙ ФЕДЕРАЦ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 Президента Российской Федерации от 2 октября 1992 года №1156 «О мерах по формированию доступной для инвалидов среды жизнедеятельност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 Президента Российской Федерации от 30 ноября 1992 года №1487 «Об особо ценных объектах культурного наследия народо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7 декабря 1996 года №1449 «О мерах по обеспечению беспрепятственного доступа инвалидов к информации и объектам социальной инфраструктуры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17 февраля 2000 года №135 «Об утверждении Положения об установлении запретных зон и запретных районов при арсеналах, базах и складах Вооруженных Сил Российской Федерации, других войск, воинских формирований и органов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0 ноября 2000 года №878 «Об утверждении Правил охраны газораспределительных сетей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30 декабря 2003 года №794 «О единой государственной системе предупреждения и ликвидации чрезвычайных ситуаций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9 декабря 2005 года № 840 «О форме градостроительного плана земельного участка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0 июня 2006 года №384 «Об утверждении Правил определения границ зон охраняемых объектов и согласования градостроительных регламентов для таких зон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6 апреля 2008 года № 315 «Об утверждении Положения о зонах охраны объектов культурного наследия (памятников истории и культуры) народо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Постановление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4 сентября 2010 года № 754 «Об утверждении Правил установления нормативов минимальной обеспеченности населения площадью торговых объектов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 Правительства Российской Федерации от 03.07.1996 № 1063-р «О социальных нормативах и нормах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 Правительства Российской Федерации от 19.10.1999 № 1683-р «О методике определения нормативной потребности субъектов Российской Федерации в объектах социальной инфраструктуры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Распоряжение Правительства Российской Федерации от 21 июня 2010 года № 1047-р «О перечне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регионального развития Российской Федерации от 11 августа 2006 года № 93 «Об утверждении Инструкции о порядке заполнения формы градостроительного плана земельного участка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Постановление Министерства строительства Российской Федерации и Министерства социальной защиты населения Российской Федерации от 11 ноября 1994 года № 18-27/1-4403-15 «О дополнительных мерах по обеспечению жизнедеятельности престарелых и инвалидов при проектировании, строительстве и реконструкции зданий и сооружений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Российской Федерации по делам гражданской обороны, чрезвычайным ситуациям и ликвидации последствий стихийных бедствий от 25 июля 2006 года № 422, Министерства информационных технологий и связи Российской Федерации № 90, Министерства культуры и массовых коммуникаций Российской Федерации № 376 «Об утверждении Положения о системах оповещения населения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охраны окружающей среды и природных ресурсов Российской Федерации от 29 декабря 1995 года № 539 «Об утверждении «Инструкции по экологическому обоснованию хозяйственной и иной деятельност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природных ресурсов и экологии Российской Федерации от 3 марта 2010 года № 59 «Об утверждении Административного регламента предоставления Федеральным агентством по недропользованию государственной услуги по выдаче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, а также размещение в местах их залегания подземных сооружений»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ОНОДАТЕЛЬНЫЕ И НОРМАТИВНЫЕ АКТЫ СМОЛЕНСКОЙ ОБЛАСТ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2 августа 2002 года № 58-з «О нормах предоставления земельных участков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7 июля 2003 года № 46-з «Об обороте земель сельскохозяйственного назначения в Смоленской област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28 декабря 2004 года № 120-з «Об административно-территориальном устройстве Смоленской област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28 декабря 2004 года № 122-з «О пожарной безопасност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 Смоленской области от 4 марта 2005 года № 9-з «Об охране окружающей среды в Смоленской области»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25 декабря 2006 года № 155-з «О градостроительной деятельности на территории Смоленской област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31 марта 2009 года № 10-з «Об объектах культурного наследия (памятниках истории и культуры) народов Российской Федерации, расположенных на территории Смоленской област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30 декабря 2010 года № 129-з «О регулировании отдельных вопросов в сфере организации, охраны и использования особо охраняемых природных территорий в Смоленской област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Смоленской области от 17.02.2009 № 77 «Об утверждении состава и содержания проектов планировки территорий, подготовка которых осуществляется на основании документов территориального планирования Смоленской области, документов территориального планирования муниципальных образований Смоленской области»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СУДАРСТВЕННЫЕ СТАНДАРТЫ РОССИЙСКОЙ ФЕДЕРАЦИИ (ГОСТ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0.0.01-76* Система стандартов в области охраны природы и улучшения использования природных ресурсов. Основные полож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1.1.04-80 Охрана природы. Гидросфера. Классификация подземных вод по целям водопольз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1.3.06-82 Охрана природы. Гидросфера. Общие требования к охране подземных вод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1.3.13-86 Охрана природы. Гидросфера. Общие требования к охране поверхностных вод от загрязн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1.5.02-80 Охрана природы. Гидросфера. Гигиенические требования к зонам рекреации водных объект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ГОСТ 17.5.3.02-90 Охрана природы. Земли. Нормы выделения на землях государственного лесного фонда защитных полос лесов вдоль железных и автомобильных дорог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5.3.03-80 Охрана природы. Земли. Общие требования к гидролесомелиорац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Т 17.5.3.04-83* Охрана природы. Земли. Общие требования к рекультивации земель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6.3.01-78* Охрана природы. Флора. Охрана и рациональное использование лесов, зеленых зон городов. Общие треб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9238-83 Габариты приближения строений и подвижного состава железных дорог колеи 1520 (1524) мм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9720-76 Габариты приближения строений и подвижного состава железных дорог колеи 750 мм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20444-85 Шум. Транспортные потоки. Методы измерения шумовой характеристик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22283-88 Шум авиационный. Допустимые уровни шума на территории жилой застройки и методы его измер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23337-78* Шум. Методы измерения шума на селитебной территории и в помещениях жилых и общественных здани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Т 2761-84* Источники централизованного хозяйственно-питьевого водоснабжения. Гигиенические, технические требования и правила выбора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22.1.02-95 Безопасность в чрезвычайных ситуациях. Мониторинг и прогнозирование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2108-2003 Ресурсосбережение. Обращение с отходами. Основные полож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1617-2000 Жилищно-коммунальные услуги. Общие технические услов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2142-2003 Социальное обслуживание населения. Качество социальных услуг. Общие полож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2282-2004 Технические средства организации дорожного движения. Светофоры дорожные. Типы и основные параметры. Общие технические требования. Методы испытани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2289-2004* 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ОИТЕЛЬНЫЕ НОРМЫ И ПРАВИЛА (СНИП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II-11-77* Защитные сооружения гражданской обороны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II-35-76* Котельные установки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II-58-75 Электростанции тепловые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III-10-75 Благоустройство территор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.01.02-85* Противопожарные нормы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.01.05-85 Категории объектов по опасности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1.09-91 Здания и сооружения на подрабатываемых территориях и просадочных грунтах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1.28-85 Полигоны по обезвреживанию и захоронению токсичных промышленных отходов. Основные положения по проектированию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1.51-90 Инженерно-технические мероприятия гражданской обороны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1.53-84 Световая маскировка населенных пунктов и объектов народного хозяйств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1.57-85 Приспособление объектов коммунально-бытового назначения для санитарной обработки людей, специальной обработки одежды и подвижного состава автотранспорт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4.01-85* Внутренний водопровод и канализация здани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.04.02-84* Водоснабжение. Наружные сети и сооружения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.04.03-85 Канализация. Наружные сети и сооружения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.05.02-85* Автомобильные дороги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.05.06-85* Магистральные трубопроводы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5.07-91* Промышленный транспорт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.05.09-90 Трамвайные и троллейбусные линии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5.11-83 Внутрихозяйственные автомобильные дороги в колхозах, совхозах и других сельскохозяйственных предприятиях и организациях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.05.13-90 Нефтепродуктопроводы, прокладываемые на территории городов и других населенных пунктов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6.03-85 Мелиоративные системы и сооруж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6.04-82* Нагрузки и воздействия на гидротехнические сооружения (волновые, ледовые и от судов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6.05-84* Плотины из грунтовых материал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6.07-87 Подпорные стены, судоходные шлюзы, рыбопропускные и рыбозащитные сооруж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.06.15-85 Инженерная защита территории от затопления и подтопления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10.02-84 Здания и помещения для хранения и переработки сельскохозяйственной продукц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10.03-84 Животноводческие, птицеводческие и звероводческие здания и помещ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10.05-85 Предприятия, здания и сооружения по хранению и переработке зерн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11.03-93 Склады нефти и нефтепродуктов. Противопожарные нормы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11-02-96 Инженерные изыскания для строительства. Основные полож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11-04-2003 Инструкция о порядке разработки, согласования, экспертизы и утверждения градостроительной документац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1-01-97* Пожарная безопасность зданий и сооружений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1-02-99* Стоянки автомобиле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2-02-2003 Инженерная защита территорий, зданий и сооружений от опасных геологических процессов. Основные полож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3-01-99* Строительная климатолог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3-02-2003 Тепловая защита зданий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31-04-2001 Складские зд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31-05-2003 Общественные здания административного назнач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31-06-2009 Общественные здания и сооруж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32-01-95 Железные дороги колеи 1520 мм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32-03-96 Аэродромы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32-04-97 Тоннели железнодорожные и автодорожные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33-01-2003 Гидротехнические сооружения. Основные полож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34-02-99 Подземные хранилища газа, нефти и продуктов их переработк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35-01-2001 Доступность зданий и сооружений для маломобильных групп насел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41-01-2003 Отопление, вентиляция и кондиционирование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41-02-2003 Тепловые сети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ОБ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обие к СНиП II-85-80 Пособие по проектированию вокзалов. ЦНИИПградостроительства, 198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обие к СНиП 2.01.28-85 Пособие по проектированию полигонов по обезвреживанию и захоронению токсичных промышленных отходов. Госстрой СССР, 1984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обие к СНиП 11-01-95 по разработке раздела проектной документации «Охрана окружающей среды». ГП «ЦЕНТИНВЕСТпроект», 2000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ОДЫ ПРАВИЛ ПО ПРОЕКТИРОВАНИЮ И СТРОИТЕЛЬСТВУ (СП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.13130.2009 Системы противопожарной защиты. Ограничение распространения пожара на объектах защиты. Требования к объемно-планировочным и конструктивным решениям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5.13130.2009 Системы противопожарной защиты. Установки пожарной сигнализации и пожаротушения автоматические. Нормы и правила проектир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-102-97 Инженерно-экологические изыскания для строительств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-103-97 Инженерно-гидрометеорологические изыскания для строительств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-106-97* Порядок разработки, согласования, утверждения и состав проектно-планировочной документации на застройку территорий садоводческих (дачных) объединений граждан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-107-98 Порядок разработки и состава раздела «Инженерно-технические мероприятия гражданской обороны. Мероприятия по предупреждению чрезвычайных ситуаций» проектов строительств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-112-2001 Порядок разработки и состав раздела «Инженерно-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.13130.2009 Места дислокации подразделений пожарной охраны. Порядок и методика определ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2.13130.2009 Определение категорий помещений, зданий и наружных установок по взрывопожарной и пожарной опасност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18.13330.2011 Генеральные планы промышленных предприятий. Актуализированная редакция СНиП II-89-80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19.13330.2011 Генеральные планы сельскохозяйственных предприятий. Актуализированная редакция СНиП II-97-76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0-102-99 Планировка и застройка территорий малоэтажного жилищного строительств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03-99 Проектирование и строительство зданий, сооружений и комплексов православных храм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02-99 Требования доступности общественных зданий и сооружений для инвалидов и других маломобильных посетителе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0-2003 Проектирование и монтаж электроустановок жилых и общественных здани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2-2004(1) Физкультурно-спортивные залы. Часть 1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2-2004(2) Физкультурно-спортивные залы. Часть 2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2-2004(3) Физкультурно-спортивные залы. Часть 3. Крытые ледовые арены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3-2004 Бассейны для пла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3-101-2003 Определение основных расчетных гидрологических характеристик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4-106-98 Подземные хранилища газа, нефти и продуктов их переработк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5-101-2001 Проектирование зданий и сооружений с учетом доступности для маломобильных групп населения. Общие полож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5-102-2001 Жилая среда с планировочными элементами, доступными инвалидам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5-103-2001 Общественные здания и сооружения, доступные маломобильным посетителям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5-105-2002 Реконструкция городской застройки с учетом доступности для инвалидов и других маломобильных групп насел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5-106-2003 Расчет и размещение учреждений социального обслуживания пожилых люде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35.13330.2011 Мосты и трубы. Актуализированная редакция СНиП 2.05.03-84*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1-101-95 Проектирование тепловых пункт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1-104-2000 Проектирование автономных источников теплоснабж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1-108-2004 Поквартирное теплоснабжение жилых зданий с теплогенераторами на газовом топливе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2-101-2003 Общие положения по проектированию и строительству газораспределительных систем из металлических и полиэтиленовых труб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2.13330.2011 Градостроительство. Планировка и застройка городских и сельских поселений. Актуализированная редакция СНиП 2.07.01-89*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44.13330.2011 Административные и бытовые здания. Актуализированная редакция СНиП 2.09.04-87*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51.13330.2011 Защита от шума. Актуализированная редакция СНиП 23-03-2003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52.13330.2011 Естественное и искусственное освещение. Актуализированная редакция СНиП 23-05-95*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53.13330.2011 Планировка и застройка территорий садоводческих объединений граждан, здания и сооружения. Актуализированная редакция СНиП 30-02-97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54.13330.2011 Здания жилые многоквартирные. Актуализированная редакция СНиП 31-01-2003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55.13330.2011 Дома жилые одноквартирные. Актуализированная редакция СНиП 31-02-2001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56.13330.2011 Производственные здания. Актуализированная редакция СНиП 31-03-2001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62.13330.2011 Газораспределительные системы. Актуализированная редакция СНиП 42-01-2002 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ОИТЕЛЬНЫЕ НОРМЫ (СН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41-72* Указания по проектированию ограждений площадок и участков предприятий, зданий и сооружени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52-73 Нормы отвода земель для магистральных трубопровод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55-73 Нормы отвода земель для предприятий рыбного хозяйств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56-73 Нормы отвода земель для магистральных водоводов и канализационных коллектор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57-74 Нормы отвода земель для аэропорт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61-74 Нормы отвода земель для линий связ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67-74 Нормы отвода земель для автомобильных дорог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74-75 Нормы отвода земель для мелиоративных канал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541-82 Инструкция по проектированию наружного освещения городов, поселков и сельских населенных пунктов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ОМСТВЕННЫЕ СТРОИТЕЛЬНЫЕ НОРМЫ (ВСН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01-89 Предприятия по обслуживанию автомобиле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33-2.2.12-87 Мелиоративные системы и сооружения. Насосные станции. Нормы проектир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60-89 Устройства связи, сигнализации и диспетчеризации инженерного оборудования жилых и общественных зданий. Нормы проектир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61-89(р) Реконструкция и капитальный ремонт жилых домов. Нормы проектир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62-91* Проектирование среды жизнедеятельности с учетом потребностей инвалидов и маломобильных групп населения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РАСЛЕВЫЕ НОРМЫ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 218.012-99 Общие технические требования к ограждающим устройствам на мостовых сооружениях, расположенных на магистральных автомобильных дорогах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 3.02.01-97 Нормы и правила проектирования отвода земель для железных дорог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ОСН АПК 2.10.14.001-04 Нормы по проектированию административных, бытовых зданий и помещений для животноводческих, звероводческих и птицеводческих предприятий и других объектов сельскохозяйственного назнач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ОСТ 218.1.002-2003 Автобусные остановки на автомобильных дорогах. Общие технические условия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НИТАРНЫЕ ПРАВИЛА И НОРМЫ (САНПИН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1.2.2584-10 Гигиенические требования к безопасности процессов испытаний, хранения, перевозки, реализации, применения, обезвреживания и утилизации пестицидов и агрохимикат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1279-03 Гигиенические требования к размещению, устройству и содержанию кладбищ, зданий и сооружений похоронного назнач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2.1188-03 Плавательные бассейны. Гигиенические требования к устройству, эксплуатации и качеству воды. Контроль качеств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2.1331-03 Гигиенические требования к устройству, эксплуатации и качеству воды аквапарк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2.2645-10 Санитарно-эпидемиологические требования к условиям проживания в жилых зданиях и помещениях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3.2630-10 Санитарно-эпидемиологические требования к организациям, осуществляющим медицинскую деятельность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4.1074-01 Питьевая вода. Гигиенические требования к качеству воды централизованного питьевого водоснабжения. Контроль качеств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нПиН 2.1.4.1110-02 Зоны санитарной охраны источников водоснабжения и водопроводов питьевого назначения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4.1175-02 Гигиенические требования к качеству воды нецентрализованного водоснабжения. Санитарная охрана источник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5.980-00 Гигиенические требования к охране поверхностных вод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6.1032-01 Гигиенические требования к обеспечению качества атмосферного воздуха населенных мест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7.1287-03 Санитарно-эпидемиологические требования к качеству почвы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7.2197-07 Санитарно-эпидемиологические требования к качеству почвы. Изменение № 1 к СанПиН 2.1.7.1287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7.1322-03 Гигиенические требования к размещению и обезвреживанию отходов производства и потребл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7.2790-10 Санитарно-эпидемиологические требования к обращению с медицинскими отходам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8/2.2.4.1190-03 Гигиенические требования к размещению и эксплуатации средств сухопутной подвижной радиосвяз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8/2.2.4.1383-03 Гигиенические требования к размещению и эксплуатации передающих радиотехнических объект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8/2.2.4.2302-07 Гигиенические требования к размещению и эксплуатации передающих радиотехнических объектов. Изменения № 1 к СанПиН 2.1.8/2.2.4.1383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1076-01 Гигиенические требования к инсоляции и солнцезащите помещений жилых и общественных зданий и территори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1200-03 Санитарно-защитные зоны и санитарная классификация предприятий, сооружений и иных объектов. Новая редакц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2361-08 Изменения № 1 к санитарно-эпидемиологичес-ким правилам и нормам «Санитарно-защитные зоны и санитарная классификация предприятий, сооружений и иных объектов». Новая редакц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2555-09 Изменение № 2 СанПиН 2.2.1/2.1.1.1200-03 «Санитарно-защитные зоны и санитарная классификация предприятий, сооружений и иных объектов. Новая редакция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2739-10 Изменения и дополнения № 3 к СанПиН 2.2.1/2.1.1.1200-03 «Санитарно-защитные зоны и санитарная классификация предприятий, сооружений и иных объектов. Новая редакция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1278-03 Гигиенические требования к естественному, искусственному и совмещенному освещению жилых и общественных здани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4.1191-03 Электромагнитные поля в производственных условиях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3.6.1079-01 Санитарно-эпидемиологические требования к организациям общественного питания, изготовлению и обороноспособности в них пищевых продуктов и продовольственного сырь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1201-03 Гигиенические требования к устройству, содержанию, оборудованию и режиму работы специализированных учреждений для несовершеннолетних, нуждающихся в социальной реабилитац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1.2660-10 Санитарно-эпидемиологические требования к устройству, содержанию и организации режима работы в дошкольных организациях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2.2821-10 Санитарно-эпидемиологические требования к условиям и организации обучения в общеобразовательных учреждениях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3.1186-03 Санитарно-эпидемиологические требования к организации учебно-производственного процесса в общеобразовательных учреждениях начального профессионального образ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4.1204-03 Санитарно-эпидемиологические требования к устройству, содержанию и организации режима работы загородных стационарных учреждений отдыха и оздоровления дете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4.1251-03 Санитарно-эпидемиологические требования к учреждениям дополнительного образования детей (внешкольные учреждения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6.1.2523-09 (НРБ-99/2009) Нормы радиационной безопасност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971-84 Санитарные нормы и правила защиты населения от воздействия электрического поля, создаваемого воздушными линиями электропередачи переменного тока промышленной частоты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3907-85 Санитарные правила проектирования, строительства и эксплуатации водохранилищ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4060-85 Лечебные пляжи. Санитарные правила устройства, оборудования и эксплуатац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4962-89 Санитарные правила для морских и речных портов СССР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42-125-4437-87 Устройство, содержание, и организация режима детских санаторие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42-128-4690-88 Санитарные правила содержания территорий населенных мест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983-72 Санитарные правила устройства и содержания общественных уборных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НИТАРНЫЕ НОРМЫ (СН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 2.2.4/2.1.8.562-96 Шум на рабочих местах, в помещениях жилых, общественных зданий и на территории жилой застройки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2.2.4/2.1.8.566-96 Производственная вибрация, вибрация в помещениях жилых и общественных зданий. Санитарные нормы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НИТАРНЫЕ ПРАВИЛА (СП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1.5.1059-01 Гигиенические требования к охране подземных вод от загрязн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1.7.1038-01 Гигиенические требования к устройству и содержанию полигонов для твердых бытовых отход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1.7.1386-03 Санитарные правила по определению класса опасности токсичных отходов производства и потребл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2.1.1312-03 Гигиенические требования к проектированию вновь строящихся и реконструируемых промышленных предприяти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2.3.6.1066-01 Санитарно-эпидемиологические требования к организации торговли и обороту в них продовольственного сырья и пищевых продукт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3.6.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4.4.969-00 Гигиенические требования к устройству, содержанию и организации режима работы в оздоровительных учреждениях с дневным пребыванием детей в период канику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4.990-00 Гигиенические требования к устройству, содержанию, организации режима работы в детских домах и школах-интернатах для детей-сирот и детей, оставшихся без попечения родителе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6.1.1292-03 Гигиенические требования по ограничению облучения населения за счет природных источников ионизирующего излуч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6.6.1168-02 (СПОРО 2002) Санитарные правила обращения с радиоактивными отходам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6.1.2612-10 (ОСПОРБ 99/2010) Основные санитарные правила обеспечения радиационной безопасност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567-76 Санитарные правила устройства и содержания мест занятий по физической культуре и спорту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076-86 Санитарные правила устройства, оборудования, содержания и режима специальных общеобразовательных школ-интернатов для детей, имеющих недостатки в физическом и умственном развит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0-101-98 Методические указания по расчету нормативных размеров земельных участков в кондоминиумах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ИГИЕНИЧЕСКИЕ НОРМАТИВЫ (ГН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5.1315-03 Предельно допустимые концентрации (ПДК) химических веществ в воде водных объектов хозяйственно-питьевого и культурно-бытового водопольз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5.2280-07 Предельно допустимые концентрации (ПДК) химических веществ в воде водных объектов хозяйственно-питьевого и культурно-бытового водопользования. Дополнения и изменения № 1 к ГН 2.1.5.1315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5.2307-07 Ориентировочные допустимые уровни (ОДУ) химических веществ в воде водных объектов хозяйственно-питьевого и культурно-бытового водопольз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5.2312-08 Ориентировочные допустимые уровни (ОДУ) химических веществ в воде водных объектов хозяйственно-питьевого и культурно-бытового водопользования. Дополнение № 1 к ГН 2.1.5.2307-07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5.2415-08 Ориентировочные допустимые уровни (ОДУ) химических веществ в воде водных объектов хозяйственно-питьевого и культурно-бытового водопользования. Дополнение № 2 к ГН 2.1.5.2307-07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1338-03 Предельно допустимые концентрации (ПДК) загрязняющих веществ в атмосферном воздухе населенных мест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1765-03 Предельно допустимые концентрации (ПДК) загрязняющих веществ в атмосферном воздухе населенных мест. Дополнение 1 к ГН 2.1.6.1338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ГН 2.1.6.1983-05 Предельно допустимые концентрации (ПДК) загрязняющих веществ в атмосферном воздухе населенных мест. Дополнения и изменения № 2 к ГН 2.1.6.1338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1985-06 Предельно допустимые концентрации (ПДК) загрязняющих веществ в атмосферном воздухе населенных мест. Дополнение № 3 к ГН 2.1.6.1338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326-08 Предельно допустимые концентрации (ПДК) загрязняющих веществ в атмосферном воздухе населенных мест. Дополнение № 4 к ГН 2.1.6.1338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416-08 Предельно допустимые концентрации (ПДК) загрязняющих веществ в атмосферном воздухе населенных мест. Дополнение № 5 к ГН 2.1.6.1338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450-09 Предельно допустимые концентрации (ПДК) загрязняющих веществ в атмосферном воздухе населенных мест. Дополнение № 6 к ГН 2.1.6.1338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498-09 Предельно допустимые концентрации (ПДК) загрязняющих веществ в атмосферном воздухе населенных мест. Дополнение № 7 к ГН 2.1.6.1338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604-10 Предельно допустимые концентрации (ПДК) загрязняющих веществ в атмосферном воздухе населенных мест. Дополнение № 8 к ГН 2.1.6.1338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309-07 Ориентировочные безопасные уровни воздействия (ОБУВ) загрязняющих веществ в атмосферном воздухе населенных мест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328-08 Ориентировочные безопасные уровни воздействия (ОБУВ) загрязняющих веществ в атмосферном воздухе населенных мест. Дополнение № 1 к ГН 2.1.6.2309-07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414-08 Ориентировочные безопасные уровни воздействия (ОБУВ) загрязняющих веществ в атмосферном воздухе населенных мест. Дополнение № 2 к ГН 2.1.6.2309-07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451-09 Ориентировочные безопасные уровни воздействия (ОБУВ) загрязняющих веществ в атмосферном воздухе населенных мест. Дополнение № 3 к ГН 2.1.6.2309-07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505-09 Ориентировочные безопасные уровни воздействия (ОБУВ) загрязняющих веществ в атмосферном воздухе населенных мест. Дополнения и изменения № 4 к ГН 2.1.6.2309-07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577-10 Ориентировочные безопасные уровни воздействия (ОБУВ) загрязняющих веществ в атмосферном воздухе населенных мест. Дополнение № 5 к ГН 2.1.6.2309-07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7.2041-06 Предельно допустимые концентрации (ПДК) химических веществ в почве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7.2511-09 Ориентировочно допустимые концентрации (ОДК) химических веществ в почве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8/2.2.4.2262-07 Предельно допустимые уровни магнитных полей частотой 50 Гц в помещениях жилых, общественных зданий и на селитебных территориях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ТЕРИНАРНО-САНИТАРНЫЕ ПРАВИЛ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инарно-санитарные правила сбора, утилизации и уничтожения биологических отходов, утв. Главным государственным ветеринарным инспектором Российской Федерации 04.12.1995 № 13-7-2/469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УКОВОДЯЩИЕ ДОКУМЕНТЫ (РД, СО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 34.20.185-94 (СО 153-34.20.185-94) Инструкция по проектированию городских электрических сете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 45.120-2000 (НТП 112-2000) Нормы технологического проектирования. Городские и сельские телефонные сет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 52.04.212-86 (ОНД 86) Методика расчета концентраций в атмосферном воздухе вредных веществ содержащихся в выбросах предприяти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153-34.21.122-2003 Инструкцию по устройству молниезащиты зданий, сооружений и промышленных коммуникаций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УКОВОДЯЩИЕ ДОКУМЕНТЫ В СТРОИТЕЛЬСТВЕ (РДС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С 11-201-95 Инструкция о порядке проведения государственной экспертизы проектов строительств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С 30-201-98 Инструкция о порядке проектирования и установления красных линий в городах и других поселениях Российской Федерац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С 35-201-99 Порядок реализации требований доступности для инвалидов к объектам социальной инфраструктуры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ДОКУМЕНТЫ В СТРОИТЕЛЬСТВЕ (МДС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С 32-1.2000 Рекомендации по проектированию вокзал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С 11-8.2000 Временная инструкция о составе, порядке разработки, согласования и утверждения проектов планировки пригородных зон городов Российской Федерац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С 15-2.99 Инструкция о порядке осуществления государственного контроля за использованием и охраной земель в городских и сельских поселениях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С 30-1.99 Методические рекомендации по разработке схем зонирования территории город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С 35-1.2000 Рекомендации по проектированию окружающей среды, зданий и сооружений с учетом потребностей инвалидов и других маломобильных групп населения. Выпуск 1. «Общие положения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С 35-2.2000 Рекомендации по проектированию окружающей среды, зданий и сооружений с учетом потребностей инвалидов и других маломобильных групп населения. Выпуск 2. «Градостроительные требования»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Ы И ПРАВИЛА ПОЖАРНОЙ БЕЗОПАСНОСТИ (ППБ, НПБ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Б 01-03 Правила пожарной безопасности в Российской Федерац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88-2001* Установки пожаротушения и сигнализации. Нормы и правила проектир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101-95 Нормы проектирования объектов пожарной охраны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108-96 Культовые сооружения. Противопожарные треб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111-98* Автозаправочные станции. Требования пожарной безопасност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250-97 Лифты для транспортирования пожарных подразделений в зданиях и сооружениях. Общие технические требования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ИЛА БЕЗОПАСНОСТИ (ПБ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Б 09-540-03 Общие правила взрывобезопасности для взрывопожароопасных химических, нефтехимических и нефтеперерабатывающих производст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Б 12-529-03 Правила безопасности систем газораспределения и газопотребл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Б 12-609-03 Правила безопасности для объектов, использующих сжиженные углеводородные газы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ГИЕ ДОКУМЕНТЫ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пция долгосрочного социально-экономического развития Российской Федерации на период до 2020 года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рекомендации по разработке историко-архитектурных опорных планов и проектов зон охраны памятников истории и культуры исторических населенных мест. Министерство культуры РСФСР, 1990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устройства электроустановок (ПУЭ). Издание 6, утв. Минэнерго СССР, 1985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устройства электроустановок (ПУЭ). Издание 7, утв. Министерством топлива и энергетики Российской Федерации, 2000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межеванию земель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топографической съемке в масштабах 1:5000, 1:2000, 1:1000, 1: 500» ГКИНП-02-033-82, утвержденная Главным управлением геодезии и картографии при Совете Министров СССР от 05.10.1979 (с поправками, утвержденными приказом ГУГК от 09.09.1982 № 436п).</w:t>
      </w:r>
    </w:p>
    <w:p>
      <w:pPr>
        <w:pStyle w:val="Normal"/>
        <w:suppressAutoHyphens w:val="true"/>
        <w:spacing w:lineRule="auto" w:line="288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120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ПРОЕКТА МЕЖЕВ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астроенных земельных участков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и существующих земельных участков, на которых расположены многоквартирные жилые дома, стоящими на учете в ГКН, в соответствии с нормативной документацией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линейные объекты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он действия сервитутов для прохода и проезда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подготовке проекта межевания учтены: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межевание города Смоленска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документация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МЕЖЕ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межевания включает комплексное изучение архивного материала Смоленска, Москвы, Санкт-Петербурга; анализ материала, предоставленного Управлением архитектуры и градостроительства г. Смоленс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системного исследования материала,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, который отражает суть анализа и сопоставления «проектного» и «реального». Параллельно рассматривались карты генерального межевания, характеризующие исторические закономерности для г. Смоленска. Применялось графоаналитическое моделирование при разработке моделей и схем конкретных предложений, а так же натурные исследования. Также учитывались сведения о сложившихся придомовых территориях, на основании технических паспортов зданий. Затем в соответствии нормативной документацией высчитывались площади земельных участков, и рассчитывалась их конфигурац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Земельным Кодексом, ст. 11.2 «Образование земельных участков», земельные участки образуются при разделе, объединении, перераспределении земельных участков или при выделе из земельных участков, а также из земель, находящихся в государственной или муниципальной соб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бразуемым и изменяемым участкам определены статьей 11.9 Земельного Кодекса РФ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ельные (максимальные и минимальные) размеры земельных участков, в отношении которых в соответствии с законодательством о градостроительной деятельности устанавливаются градостроительные регламенты, определяются такими градостроительными регламентам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ельные (максимальные и минимальные) размеры земельных участков, на которые действие градостроительных регламентов не распространяется или в отношении которых градостроительные регламенты не устанавливаются, определяются в соответствии с настоящим Кодексом, другими федеральными законам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раницы земельных участков не должны пересекать границы муниципальных образований и (или) границы населенных пунктов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образование земельных участков, если их образование приводит к невозможности разрешенного использования на таких земельных участков объектов недвижимост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 допускается раздел, перераспределение или выдел земельных участков, если сохраняемые в отношении образуемых земельных участков обременения (ограничения) не позволяют использовать указанные земельный участки  соответствии с разрешенным использованием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разование земельных участков не должно приводить к вклиниванию, вкрапливанию, изломанности границ, чересполосице, невозможности размещения объектов недвижимости и другим препятствующим рациональному использованию и охране земель недостаткам, а также нарушать требования, установленные настоящим Кодексом, другими федеральными закон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и регламентами предельные (максимальные и (или) мин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оектом межевания образуют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емельные участки объектов капитального строительства (по преимуществу многоквартирных жилых домов) из земель, находящихся в государственной или муниципальной собственност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емельные участки под городские парки, скверы, элементы благоустройства, многоэтажные паркинги, открытые спортивные площадк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под инженерными сооруж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каждом томе по обоснованию проекта межевания представлено обоснование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 формируемых, корректируемых земельных участков объектов капитального строи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и границы земельных участков под инженерными сооружениями определяются исходя из градостроительной ситуации и нормативно-технических треб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уточняются по материалам топографической основы М 1:500 при оформлении градостроительного и кадастрового плана земельного участ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площадей земельных участ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площадь земельных участков рассчитана по СП 30-101-98 Методические указания по расчету нормативных размеров земельных участков в кондоминиум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у Методических указаний по расчету нормативных размеров земельных участков в кондоминиумах, передаваемых в общую долевую собственность домовладельцев бесплатно, положен принцип определения величины удельных показателей земельной доли для зданий разной этажности на основе градостроительных нормативов различных периодов массового жилищного строи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земельного участка в кондоминиуме уточняется при разработке проекта границ земельного участка, входящего в кондоминиум. Разработка проекта границ земельного участка в кондоминиуме осуществляется с учетом градостроительной документации конкретного квартала (микрорайона), при соблюдении требований пунктов 3 и 7 Положения об определении размеров и установлении границ земельных участков в кондоминиумах, утвержденного Постановлением Правительства Российской Федерации от 26 сентября 1997 г. № 1223. Проекты межевания территории при установлении границ земельных участков в кондоминиумах разрабатываются в границах планировочных единиц города, другого поселения (микрорайонов, кварталов или их частей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й показатель земельной доли представляет собой площадь жилой территории в границах планировочной единицы, приходящейся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жилых помещений, входящих в состав кондоминиу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дельного показателя земельной доли для зданий разной этажности в районах массовой жилой застройки основывается на нормативных документах, регламентирующих удельные размеры элементов жилой территории в кварталах и микрорайон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и элементами территорий в разные периоды строительства как квартальной, так и микрорайонной застройки являлись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под жилыми зданиям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зды и пешеходные дороги, ведущие к жилым зданиям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ые площадки для временного хранения автомобиле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домовые зеленые насаждения, площадки для отдыха и игр дете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е площадк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ые площад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е показатели земельной доли, приходящейся н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жилых помещений входящих в состав кондоминиума, в зависимости от этажности и периода строительства приведены в таблице приложения 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дготовке настоящих Методических указаний были учтены результаты соответствующих расчетов, проведенных дифференцированно для каждого периода строительства, начиная с 1958 г., в соответствии с нормативными документами каждого периода строи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и для определения нормативного размера земельного участка для зданий разной этажности (по усредненным показателям) приведены на чертеже приложения Б и могут использоваться в качестве вспомогательного нормативного материа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 (1)</w:t>
      </w:r>
    </w:p>
    <w:p>
      <w:pPr>
        <w:pStyle w:val="Normal"/>
        <w:widowControl/>
        <w:autoSpaceDE w:val="true"/>
        <w:spacing w:before="280" w:after="280"/>
        <w:jc w:val="center"/>
        <w:rPr/>
      </w:pPr>
      <w:r>
        <w:rPr>
          <w:b/>
          <w:i/>
          <w:iCs/>
          <w:sz w:val="28"/>
          <w:szCs w:val="24"/>
        </w:rPr>
        <w:t>S</w:t>
      </w:r>
      <w:r>
        <w:rPr>
          <w:b/>
          <w:sz w:val="28"/>
          <w:szCs w:val="24"/>
          <w:vertAlign w:val="subscript"/>
        </w:rPr>
        <w:t>норм.к</w:t>
      </w:r>
      <w:r>
        <w:rPr>
          <w:b/>
          <w:sz w:val="28"/>
          <w:szCs w:val="24"/>
        </w:rPr>
        <w:t xml:space="preserve"> = </w:t>
      </w:r>
      <w:r>
        <w:rPr>
          <w:b/>
          <w:i/>
          <w:iCs/>
          <w:sz w:val="28"/>
          <w:szCs w:val="24"/>
        </w:rPr>
        <w:t>S</w:t>
      </w:r>
      <w:r>
        <w:rPr>
          <w:b/>
          <w:sz w:val="28"/>
          <w:szCs w:val="24"/>
          <w:vertAlign w:val="subscript"/>
        </w:rPr>
        <w:t>к</w:t>
      </w:r>
      <w:r>
        <w:rPr>
          <w:b/>
          <w:sz w:val="28"/>
          <w:szCs w:val="24"/>
        </w:rPr>
        <w:t> У</w:t>
      </w:r>
      <w:r>
        <w:rPr>
          <w:b/>
          <w:sz w:val="28"/>
          <w:szCs w:val="24"/>
          <w:vertAlign w:val="subscript"/>
        </w:rPr>
        <w:t>з.д.</w:t>
      </w:r>
      <w:r>
        <w:rPr>
          <w:b/>
          <w:sz w:val="28"/>
          <w:szCs w:val="24"/>
        </w:rPr>
        <w:t>,           (1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S</w:t>
      </w:r>
      <w:r>
        <w:rPr>
          <w:sz w:val="28"/>
          <w:szCs w:val="28"/>
          <w:vertAlign w:val="subscript"/>
        </w:rPr>
        <w:t xml:space="preserve">норм.к </w:t>
      </w:r>
      <w:r>
        <w:rPr>
          <w:sz w:val="28"/>
          <w:szCs w:val="28"/>
        </w:rPr>
        <w:t>-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</w:t>
      </w:r>
      <w:r>
        <w:rPr>
          <w:sz w:val="28"/>
          <w:szCs w:val="28"/>
        </w:rPr>
        <w:t xml:space="preserve"> - удельный показатель земельной доли для зданий разной этажности (таблица приложения 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точнение удельных показателей земельной доли для зданий разной этажности осуществляется органами местного самоуправления исходя из территориальных градостроительных нормативов, градостроительного и правового зонирования конкретной территории с учетом градостроительной ценности и региональных особенностей территор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пределении размеров земельного участка в кондоминиуме на базе отдельного здания в составе квартала (особенно в центральных районах поселений, где сверхнормативные территории фактически отсутствуют) может также применяться расчетная формула, в основу которой положен принцип выявления нежилых территорий в границах квартала, микрорайона, не подлежащих передаче в кондоминиумы, т. е. исключения участков школ, детских дошкольных учреждений, других отдельно расположенных учреждений культурно-бытового обслуживания, территорий общего пользования микрорайонного и внемикрорайонного значения, территорий незавершенной, реконструируемой и проектируемой застройки, а также других территорий, не занятых жилой застройк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размера земельного участка в кондоминиуме проводится по следующей формуле (2):</w:t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color w:val="0000FF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09850" cy="52133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- размер земельного участка в кондоминиуме;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кв</w:t>
      </w:r>
      <w:r>
        <w:rPr>
          <w:sz w:val="24"/>
          <w:szCs w:val="24"/>
        </w:rPr>
        <w:t xml:space="preserve"> - общая площадь квартала, микрорайона;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нж</w:t>
      </w:r>
      <w:r>
        <w:rPr>
          <w:sz w:val="24"/>
          <w:szCs w:val="24"/>
        </w:rPr>
        <w:t xml:space="preserve"> - суммарная площадь всех нежилых территорий, не подлежащих передаче в кондоминиумы;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застр</w:t>
      </w:r>
      <w:r>
        <w:rPr>
          <w:sz w:val="24"/>
          <w:szCs w:val="24"/>
        </w:rPr>
        <w:t xml:space="preserve"> - суммарная площадь застройки всех жилых зданий в границах квартала, микрорайона;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общ.зд</w:t>
      </w:r>
      <w:r>
        <w:rPr>
          <w:sz w:val="24"/>
          <w:szCs w:val="24"/>
        </w:rPr>
        <w:t xml:space="preserve"> - суммарная общая площадь жилых помещений всех жилых зданий в границах данного квартала, микрорайона;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общ.к</w:t>
      </w:r>
      <w:r>
        <w:rPr>
          <w:sz w:val="24"/>
          <w:szCs w:val="24"/>
        </w:rPr>
        <w:t xml:space="preserve"> - общая площадь жилых помещений кондоминиума, для которого рассчитывается нормативный размер земельного участка;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застр.к</w:t>
      </w:r>
      <w:r>
        <w:rPr>
          <w:sz w:val="24"/>
          <w:szCs w:val="24"/>
        </w:rPr>
        <w:t xml:space="preserve"> - площадь застройки кондоминиума, для которого рассчитывается земельный участ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земельной доли каждого домовладельца в кондоминиуме определяется путем умножения общей площади жилых помещений, находящихся в собственности данного домовладельца в кондоминиуме, на удельный показатель земельной до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актический размер земельного участка в кондоминиуме меньше нормативного, размер земельной доли каждого домовладельца определяется путем деления фактической площади земельного участка в кондоминиуме на общую площадь жилых помещений в кондоминиуме и умножения на общую площадь жилого помещения, находящегося в собственности каждого домовладель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емельных участков под дошкольное, начальное и среднее общее образование выполнен в соответствии с Приложением Д «Нормы расчета учреждений, организаций и предприятий обслуживания и размеры их земельных участков» СП 42.13330.2016 «Градостроительство. Планировка и застройка городских и сельских поселений». Норма расчета: 3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 место при проектировании дошкольных образовательных учреждений свыше 100 мест.</w:t>
      </w:r>
      <w:r>
        <w:br w:type="page"/>
      </w:r>
    </w:p>
    <w:p>
      <w:pPr>
        <w:pStyle w:val="Normal"/>
        <w:widowControl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А</w:t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УДЕЛЬНЫЕ ПОКАЗАТЕЛИ ЗЕМЕЛЬНОЙ ДОЛИ, ПРИХОДЯЩЕЙСЯ НА 1 М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 xml:space="preserve"> ОБЩЕЙ ПЛОЩАДИ ЖИЛЫХ ПОМЕЩЕНИЙ ДЛЯ ЗДАНИЙ РАЗНОЙ ЭТАЖНОСТИ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8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8"/>
        <w:gridCol w:w="567"/>
        <w:gridCol w:w="473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708"/>
      </w:tblGrid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е нормы</w:t>
            </w:r>
          </w:p>
        </w:tc>
        <w:tc>
          <w:tcPr>
            <w:tcW w:w="72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жность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е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г.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 41-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 г.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II-K.2-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г.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II-60-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Н 2-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ГСН-1.01-94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2.07.01-89*</w:t>
            </w:r>
          </w:p>
        </w:tc>
        <w:tc>
          <w:tcPr>
            <w:tcW w:w="72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0,92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8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имечания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 застройке смешанной этажности удельный показатель земельной доли следует рассчитывать на средневзвешенную гармоническую этажность путем интерполяции удельных показателей, приведенных в таблице.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280" w:after="280"/>
              <w:jc w:val="center"/>
              <w:rPr/>
            </w:pPr>
            <w:r>
              <w:rPr>
                <w:sz w:val="16"/>
                <w:szCs w:val="16"/>
              </w:rPr>
              <w:t>2 Норма СНиП 2.07.01-89* приведена для расчетной жилищной обеспеченности 8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/чел. При другой расчетной жилищной обеспеченности расчетную нормативную земельную долю следует определять по формуле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  <w:vertAlign w:val="subscript"/>
                <w:lang w:val="en-US" w:eastAsia="en-US"/>
              </w:rPr>
              <w:drawing>
                <wp:inline distT="0" distB="0" distL="0" distR="0">
                  <wp:extent cx="1149985" cy="437515"/>
                  <wp:effectExtent l="0" t="0" r="0" b="0"/>
                  <wp:docPr id="2" name="Рисунок 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82" r="-31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280" w:after="280"/>
              <w:jc w:val="center"/>
              <w:rPr/>
            </w:pPr>
            <w:r>
              <w:rPr>
                <w:sz w:val="16"/>
                <w:szCs w:val="16"/>
              </w:rPr>
              <w:t>где У</w:t>
            </w:r>
            <w:r>
              <w:rPr>
                <w:sz w:val="16"/>
                <w:szCs w:val="16"/>
                <w:vertAlign w:val="subscript"/>
              </w:rPr>
              <w:t>з.д18</w:t>
            </w:r>
            <w:r>
              <w:rPr>
                <w:sz w:val="16"/>
                <w:szCs w:val="16"/>
              </w:rPr>
              <w:t xml:space="preserve"> — показатель земельной доли при 18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/чел.,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Н — расчетная жилищная обеспеченность,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t>ПРИЛОЖЕНИЕ Б</w:t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ГРАФИКИ ДЛЯ ОПРЕДЕЛЕНИЯ НОРМАТИВНОГО РАЗМЕРА ЗЕМЕЛЬНОГО УЧАСТКА ДЛЯ ЗДАНИЙ РАЗНОЙ ЭТАЖНОСТИ</w:t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4401820" cy="4230370"/>
            <wp:effectExtent l="0" t="0" r="0" b="0"/>
            <wp:docPr id="3" name="Рисунок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ПЛОЩАДЬ УЧАСТКА, 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Условные обозначения: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  - Новое строительство (при уплотнении существующей застройки в кондоминиумах)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Сложившаяся застройка (по показателям земельной доли, усредненным для периодов (1957—1985 гг.)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840105" cy="1752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80" w:type="dxa"/>
                                <w:bottom w:w="0" w:type="dxa"/>
                                <w:right w:w="180" w:type="dxa"/>
                              </w:tblCellMar>
                            </w:tblPr>
                            <w:tblGrid>
                              <w:gridCol w:w="1323"/>
                            </w:tblGrid>
                            <w:tr>
                              <w:trPr/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0870" cy="139700"/>
                                        <wp:effectExtent l="0" t="0" r="0" b="0"/>
                                        <wp:docPr id="5" name="Рисунок 4" descr="">
                                          <a:hlinkClick xmlns:a="http://schemas.openxmlformats.org/drawingml/2006/main" r:id="rId9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Рисунок 4" descr="">
                                                  <a:hlinkClick r:id="rId9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59" t="-252" r="-59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0870" cy="139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5pt;height:13.8pt;mso-wrap-distance-left:0pt;mso-wrap-distance-right:2.25pt;mso-wrap-distance-top:0pt;mso-wrap-distance-bottom:0pt;margin-top:0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13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80" w:type="dxa"/>
                          <w:bottom w:w="0" w:type="dxa"/>
                          <w:right w:w="180" w:type="dxa"/>
                        </w:tblCellMar>
                      </w:tblPr>
                      <w:tblGrid>
                        <w:gridCol w:w="1323"/>
                      </w:tblGrid>
                      <w:tr>
                        <w:trPr/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0870" cy="139700"/>
                                  <wp:effectExtent l="0" t="0" r="0" b="0"/>
                                  <wp:docPr id="6" name="Рисунок 4" descr="">
                                    <a:hlinkClick xmlns:a="http://schemas.openxmlformats.org/drawingml/2006/main" r:id="rId1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4" descr="">
                                            <a:hlinkClick r:id="rId1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9" t="-252" r="-59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13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768350" cy="229870"/>
            <wp:effectExtent l="0" t="0" r="0" b="0"/>
            <wp:docPr id="7" name="Рисунок 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197" r="-5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Определение размера земельного участка (по нормам СНиП 2.07.01-89* при расчетной жилищной обеспеченности 1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чел.)</w:t>
      </w: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768350" cy="229870"/>
            <wp:effectExtent l="0" t="0" r="0" b="0"/>
            <wp:docPr id="8" name="Рисунок 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197" r="-5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ФАКТИЧЕСКОГО ИСПОЛЬЗОВАНИЯ И РАСЧЕТНОГО ОБОСНОВАНИЯ РАЗМЕРОВ УЧАСТКОВ ТЕРРИТОРИИ КВАРТАЛА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ществующие земельные участки объектов капитального строительства.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, рассматриваемая в проекте межевания, состоит из 9 кадастровых кварталов с номерами 67:27:0020819; 67:27:0020849; 67:27:0020854; 67:27:0020848; 67:27:0020832; 67:27:0020833; 67:27:0020875; 67:27:0020815; 67:27:0020874. (На основании сведений из ГКН).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земельных участках, зарегистрированных в ФГУ «Земельная кадастровая палата» по Смоленской области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567" w:gutter="0" w:header="709" w:top="851" w:footer="709" w:bottom="851"/>
          <w:pgNumType w:start="3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5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овь формируемые земельные участки; существующие земельные участки, корректируемые.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.</w:t>
      </w:r>
    </w:p>
    <w:p>
      <w:pPr>
        <w:pStyle w:val="Normal"/>
        <w:suppressAutoHyphens w:val="true"/>
        <w:spacing w:lineRule="auto" w:line="288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329"/>
        <w:gridCol w:w="4703"/>
      </w:tblGrid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Нормативные документы на период межевания территории квартал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П 42.13330.2011</w:t>
            </w:r>
          </w:p>
        </w:tc>
      </w:tr>
      <w:tr>
        <w:trPr>
          <w:cantSplit w:val="true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2.</w:t>
            </w:r>
          </w:p>
        </w:tc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Примеча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и вновь формируемых градостроительных участков межевания, существующих земельных участков, корректируемых уточняются при выполнении проекта границ и выносе в натуру (на местность) границ земельных участков</w:t>
            </w:r>
          </w:p>
        </w:tc>
      </w:tr>
      <w:tr>
        <w:trPr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разбивочной схемой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3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Дополнительные сведе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обходимо снять с учета: 67:27:0020819:12; 67:27:0020854:25; 67:27:0020854:19; 67:27:0020854:18; 67:27:0020854:17; 67:27:0020854:26; 67:27:0020854:15; 67:27:0020854:14; 67:27:0020854:13; 67:27:0020854:9; 67:27:0020854:23; 67:27:0020815:20; 67:27:0020848:29; 67:27:0020848:21; 67:27:0020849:32; 67:27:0020849:2; 67:27:0020849:35; 67:27:0020849:1; 67:27:0020849:16; 67:27:0020849:24; 67:27:0020849:29; 67:27:0020849:28; 67:27:0020849:27; 67:27:0020849:9; 67:27:0020849:37; 67:27:0020849:26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67:27:0020849:15; 67:27:0020849:25; 67:27:0020849:14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67:27:0020849:20; 67:27:0020849:21; 67:27:0020849:23; 67:27:0020849:36; 67:27:0020849:34; 67:27:0020848:12; 67:27:0020848:4; 67:27:0020855:25; 67:27:0020848:3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емельных участков, расчет</w:t>
      </w:r>
    </w:p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  <w:jc w:val="center"/>
      <w:rPr>
        <w:rFonts w:eastAsia="Calibri"/>
        <w:color w:val="0070C0"/>
        <w:sz w:val="16"/>
        <w:szCs w:val="16"/>
        <w:lang w:eastAsia="en-US"/>
      </w:rPr>
    </w:pPr>
    <w:r>
      <w:rPr>
        <w:rFonts w:eastAsia="Calibri"/>
        <w:color w:val="0070C0"/>
        <w:sz w:val="16"/>
        <w:szCs w:val="16"/>
        <w:lang w:eastAsia="en-US"/>
      </w:rPr>
      <w:t>_____________________________________________________________________________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>
        <w:rFonts w:eastAsia="Calibri"/>
        <w:color w:val="0070C0"/>
        <w:lang w:eastAsia="en-US"/>
      </w:rPr>
    </w:pPr>
    <w:r>
      <w:rPr>
        <w:rFonts w:eastAsia="Calibri"/>
        <w:color w:val="0070C0"/>
        <w:lang w:eastAsia="en-US"/>
      </w:rPr>
      <w:t>ООО «БИНОМ» г. Смоленск, ул. Ленина, д.23/8 тел./факс 8(4812) 64 73 99, 35 84 65, 55 98 01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>
        <w:color w:val="0070C0"/>
        <w:sz w:val="24"/>
        <w:szCs w:val="24"/>
      </w:rPr>
    </w:pPr>
    <w:hyperlink r:id="rId1">
      <w:r>
        <w:rPr>
          <w:rStyle w:val="InternetLink"/>
          <w:rFonts w:eastAsia="Calibri"/>
          <w:color w:val="0070C0"/>
          <w:u w:val="single"/>
          <w:lang w:val="en-US" w:eastAsia="en-US"/>
        </w:rPr>
        <w:t>www</w:t>
      </w:r>
      <w:r>
        <w:rPr>
          <w:rStyle w:val="InternetLink"/>
          <w:rFonts w:eastAsia="Calibri"/>
          <w:color w:val="0070C0"/>
          <w:u w:val="single"/>
          <w:lang w:eastAsia="en-US"/>
        </w:rPr>
        <w:t>.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binsmol</w:t>
      </w:r>
      <w:r>
        <w:rPr>
          <w:rStyle w:val="InternetLink"/>
          <w:rFonts w:eastAsia="Calibri"/>
          <w:color w:val="0070C0"/>
          <w:u w:val="single"/>
          <w:lang w:eastAsia="en-US"/>
        </w:rPr>
        <w:t>.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ru</w:t>
      </w:r>
    </w:hyperlink>
    <w:r>
      <w:rPr>
        <w:rFonts w:eastAsia="Calibri"/>
        <w:color w:val="0070C0"/>
        <w:lang w:eastAsia="en-US"/>
      </w:rPr>
      <w:t xml:space="preserve">; </w:t>
    </w:r>
    <w:r>
      <w:rPr>
        <w:rFonts w:eastAsia="Calibri"/>
        <w:color w:val="0070C0"/>
        <w:lang w:val="en-US" w:eastAsia="en-US"/>
      </w:rPr>
      <w:t>e</w:t>
    </w:r>
    <w:r>
      <w:rPr>
        <w:rFonts w:eastAsia="Calibri"/>
        <w:color w:val="0070C0"/>
        <w:lang w:eastAsia="en-US"/>
      </w:rPr>
      <w:t>-</w:t>
    </w:r>
    <w:r>
      <w:rPr>
        <w:rFonts w:eastAsia="Calibri"/>
        <w:color w:val="0070C0"/>
        <w:lang w:val="en-US" w:eastAsia="en-US"/>
      </w:rPr>
      <w:t>mail</w:t>
    </w:r>
    <w:r>
      <w:rPr>
        <w:rFonts w:eastAsia="Calibri"/>
        <w:color w:val="0070C0"/>
        <w:lang w:eastAsia="en-US"/>
      </w:rPr>
      <w:t xml:space="preserve">: </w:t>
    </w:r>
    <w:hyperlink r:id="rId2">
      <w:r>
        <w:rPr>
          <w:rStyle w:val="InternetLink"/>
          <w:rFonts w:eastAsia="Calibri"/>
          <w:color w:val="0070C0"/>
          <w:u w:val="single"/>
          <w:lang w:val="en-US" w:eastAsia="en-US"/>
        </w:rPr>
        <w:t>binsmol</w:t>
      </w:r>
      <w:r>
        <w:rPr>
          <w:rStyle w:val="InternetLink"/>
          <w:rFonts w:eastAsia="Calibri"/>
          <w:color w:val="0070C0"/>
          <w:u w:val="single"/>
          <w:lang w:eastAsia="en-US"/>
        </w:rPr>
        <w:t>@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mail</w:t>
      </w:r>
      <w:r>
        <w:rPr>
          <w:rStyle w:val="InternetLink"/>
          <w:rFonts w:eastAsia="Calibri"/>
          <w:color w:val="0070C0"/>
          <w:u w:val="single"/>
          <w:lang w:eastAsia="en-US"/>
        </w:rPr>
        <w:t>.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ru</w:t>
      </w:r>
    </w:hyperlink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  <w:jc w:val="center"/>
      <w:rPr>
        <w:rFonts w:eastAsia="Calibri"/>
        <w:color w:val="0070C0"/>
        <w:sz w:val="16"/>
        <w:szCs w:val="16"/>
        <w:lang w:eastAsia="en-US"/>
      </w:rPr>
    </w:pPr>
    <w:r>
      <w:rPr>
        <w:rFonts w:eastAsia="Calibri"/>
        <w:color w:val="0070C0"/>
        <w:sz w:val="16"/>
        <w:szCs w:val="16"/>
        <w:lang w:eastAsia="en-US"/>
      </w:rPr>
      <w:t>_____________________________________________________________________________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>
        <w:rFonts w:eastAsia="Calibri"/>
        <w:color w:val="0070C0"/>
        <w:lang w:eastAsia="en-US"/>
      </w:rPr>
    </w:pPr>
    <w:r>
      <w:rPr>
        <w:rFonts w:eastAsia="Calibri"/>
        <w:color w:val="0070C0"/>
        <w:lang w:eastAsia="en-US"/>
      </w:rPr>
      <w:t>ООО «БИНОМ» г. Смоленск, ул. Ленина, д.23/8 тел./факс 8(4812) 64 73 99, 35 84 65, 55 98 01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/>
    </w:pPr>
    <w:hyperlink r:id="rId1">
      <w:r>
        <w:rPr>
          <w:rStyle w:val="InternetLink"/>
          <w:rFonts w:eastAsia="Calibri"/>
          <w:color w:val="0070C0"/>
          <w:u w:val="single"/>
          <w:lang w:val="en-US" w:eastAsia="en-US"/>
        </w:rPr>
        <w:t>www</w:t>
      </w:r>
      <w:r>
        <w:rPr>
          <w:rStyle w:val="InternetLink"/>
          <w:rFonts w:eastAsia="Calibri"/>
          <w:color w:val="0070C0"/>
          <w:u w:val="single"/>
          <w:lang w:eastAsia="en-US"/>
        </w:rPr>
        <w:t>.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binsmol</w:t>
      </w:r>
      <w:r>
        <w:rPr>
          <w:rStyle w:val="InternetLink"/>
          <w:rFonts w:eastAsia="Calibri"/>
          <w:color w:val="0070C0"/>
          <w:u w:val="single"/>
          <w:lang w:eastAsia="en-US"/>
        </w:rPr>
        <w:t>.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ru</w:t>
      </w:r>
    </w:hyperlink>
    <w:r>
      <w:rPr>
        <w:rFonts w:eastAsia="Calibri"/>
        <w:color w:val="0070C0"/>
        <w:lang w:eastAsia="en-US"/>
      </w:rPr>
      <w:t xml:space="preserve">; </w:t>
    </w:r>
    <w:r>
      <w:rPr>
        <w:rFonts w:eastAsia="Calibri"/>
        <w:color w:val="0070C0"/>
        <w:lang w:val="en-US" w:eastAsia="en-US"/>
      </w:rPr>
      <w:t>e</w:t>
    </w:r>
    <w:r>
      <w:rPr>
        <w:rFonts w:eastAsia="Calibri"/>
        <w:color w:val="0070C0"/>
        <w:lang w:eastAsia="en-US"/>
      </w:rPr>
      <w:t>-</w:t>
    </w:r>
    <w:r>
      <w:rPr>
        <w:rFonts w:eastAsia="Calibri"/>
        <w:color w:val="0070C0"/>
        <w:lang w:val="en-US" w:eastAsia="en-US"/>
      </w:rPr>
      <w:t>mail</w:t>
    </w:r>
    <w:r>
      <w:rPr>
        <w:rFonts w:eastAsia="Calibri"/>
        <w:color w:val="0070C0"/>
        <w:lang w:eastAsia="en-US"/>
      </w:rPr>
      <w:t xml:space="preserve">: </w:t>
    </w:r>
    <w:hyperlink r:id="rId2">
      <w:r>
        <w:rPr>
          <w:rStyle w:val="InternetLink"/>
          <w:rFonts w:eastAsia="Calibri"/>
          <w:color w:val="0070C0"/>
          <w:u w:val="single"/>
          <w:lang w:val="en-US" w:eastAsia="en-US"/>
        </w:rPr>
        <w:t>binsmol</w:t>
      </w:r>
      <w:r>
        <w:rPr>
          <w:rStyle w:val="InternetLink"/>
          <w:rFonts w:eastAsia="Calibri"/>
          <w:color w:val="0070C0"/>
          <w:u w:val="single"/>
          <w:lang w:eastAsia="en-US"/>
        </w:rPr>
        <w:t>@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mail</w:t>
      </w:r>
      <w:r>
        <w:rPr>
          <w:rStyle w:val="InternetLink"/>
          <w:rFonts w:eastAsia="Calibri"/>
          <w:color w:val="0070C0"/>
          <w:u w:val="single"/>
          <w:lang w:eastAsia="en-US"/>
        </w:rPr>
        <w:t>.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ru</w:t>
      </w:r>
    </w:hyperlink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0070C0"/>
        <w:sz w:val="24"/>
        <w:szCs w:val="24"/>
      </w:rPr>
      <w:t>Разработка проекта планировки и межевания застроенных территорий г. Смоленска</w:t>
    </w:r>
  </w:p>
  <w:p>
    <w:pPr>
      <w:pStyle w:val="Header"/>
      <w:jc w:val="center"/>
      <w:rPr>
        <w:color w:val="0070C0"/>
        <w:sz w:val="24"/>
        <w:szCs w:val="24"/>
      </w:rPr>
    </w:pPr>
    <w:r>
      <w:rPr>
        <w:color w:val="0070C0"/>
        <w:sz w:val="24"/>
        <w:szCs w:val="24"/>
      </w:rPr>
      <w:t>_____________________________________________________________________________</w:t>
    </w:r>
  </w:p>
  <w:p>
    <w:pPr>
      <w:pStyle w:val="Header"/>
      <w:rPr>
        <w:color w:val="0070C0"/>
        <w:sz w:val="24"/>
        <w:szCs w:val="24"/>
      </w:rPr>
    </w:pPr>
    <w:r>
      <w:rPr>
        <w:color w:val="0070C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0070C0"/>
        <w:sz w:val="24"/>
        <w:szCs w:val="24"/>
      </w:rPr>
      <w:t>Разработка проекта планировки и межевания застроенных территорий г. Смоленска</w:t>
    </w:r>
  </w:p>
  <w:p>
    <w:pPr>
      <w:pStyle w:val="Header"/>
      <w:jc w:val="center"/>
      <w:rPr>
        <w:color w:val="0070C0"/>
        <w:sz w:val="24"/>
        <w:szCs w:val="24"/>
      </w:rPr>
    </w:pPr>
    <w:r>
      <w:rPr>
        <w:color w:val="0070C0"/>
        <w:sz w:val="24"/>
        <w:szCs w:val="24"/>
      </w:rPr>
      <w:t>_____________________________________________________________________________</w:t>
    </w:r>
  </w:p>
  <w:p>
    <w:pPr>
      <w:pStyle w:val="Header"/>
      <w:rPr>
        <w:color w:val="0070C0"/>
        <w:sz w:val="24"/>
        <w:szCs w:val="24"/>
      </w:rPr>
    </w:pPr>
    <w:r>
      <w:rPr>
        <w:color w:val="0070C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8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10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3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18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troyoffis.ru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stroyoffis.ru/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stroyoffis.ru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stroyoffis.ru/" TargetMode="External"/><Relationship Id="rId10" Type="http://schemas.openxmlformats.org/officeDocument/2006/relationships/image" Target="media/image4.png"/><Relationship Id="rId11" Type="http://schemas.openxmlformats.org/officeDocument/2006/relationships/hyperlink" Target="http://stroyoffis.ru/" TargetMode="External"/><Relationship Id="rId12" Type="http://schemas.openxmlformats.org/officeDocument/2006/relationships/image" Target="media/image5.jpeg"/><Relationship Id="rId13" Type="http://schemas.openxmlformats.org/officeDocument/2006/relationships/hyperlink" Target="http://stroyoffis.ru/" TargetMode="External"/><Relationship Id="rId14" Type="http://schemas.openxmlformats.org/officeDocument/2006/relationships/image" Target="media/image5.jpeg"/><Relationship Id="rId15" Type="http://schemas.openxmlformats.org/officeDocument/2006/relationships/hyperlink" Target="http://stroyoffis.ru/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insmol.ru/" TargetMode="External"/><Relationship Id="rId2" Type="http://schemas.openxmlformats.org/officeDocument/2006/relationships/hyperlink" Target="mailto:binsmol@mail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binsmol.ru/" TargetMode="External"/><Relationship Id="rId2" Type="http://schemas.openxmlformats.org/officeDocument/2006/relationships/hyperlink" Target="mailto:binsmol@mail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2:00:00Z</dcterms:created>
  <dc:creator>Владелец</dc:creator>
  <dc:description/>
  <cp:keywords/>
  <dc:language>en-US</dc:language>
  <cp:lastModifiedBy>Пользователь Windows</cp:lastModifiedBy>
  <cp:lastPrinted>2017-09-22T16:49:00Z</cp:lastPrinted>
  <dcterms:modified xsi:type="dcterms:W3CDTF">2018-04-10T08:31:00Z</dcterms:modified>
  <cp:revision>19</cp:revision>
  <dc:subject/>
  <dc:title>22 декабря 2005 года N 728-99</dc:title>
</cp:coreProperties>
</file>