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60"/>
        <w:ind w:left="720" w:right="227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 размещении объектов капитального строительства и характеристиках планируемого развития территории</w:t>
      </w:r>
    </w:p>
    <w:p>
      <w:pPr>
        <w:pStyle w:val="Heading2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</w:rPr>
        <w:t>Введение</w:t>
      </w:r>
    </w:p>
    <w:p>
      <w:pPr>
        <w:pStyle w:val="Heading2"/>
        <w:spacing w:lineRule="auto" w:line="360"/>
        <w:ind w:firstLine="709"/>
        <w:jc w:val="both"/>
        <w:rPr/>
      </w:pPr>
      <w:r>
        <w:rPr>
          <w:szCs w:val="28"/>
        </w:rPr>
        <w:t>Документация по планировке территории – 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 2-й Верхний Волок»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 разработана согласно требованиям законодательных актов и рекомендаций следующих нормативных документов:</w:t>
      </w:r>
    </w:p>
    <w:p>
      <w:pPr>
        <w:pStyle w:val="Style19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Ф от 29.12.2004 г. № 190-Ф3;</w:t>
      </w:r>
    </w:p>
    <w:p>
      <w:pPr>
        <w:pStyle w:val="Style19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Ф от 25.10.2001 г. от 25.10.2001 г. № 136-Ф3;</w:t>
      </w:r>
    </w:p>
    <w:p>
      <w:pPr>
        <w:pStyle w:val="Style19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- СП 42.13330.2011 «Свод правил. Градостроительство. Планировка и застройка городских и сельских поселений. Актуализированная редакция СНиП 2.07.01-89»</w:t>
      </w:r>
    </w:p>
    <w:p>
      <w:pPr>
        <w:pStyle w:val="Style19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СП 30-101-98 «Методическими указаниями по расчету нормативных размеров земельных участков в кондоминиумах»;</w:t>
      </w:r>
    </w:p>
    <w:p>
      <w:pPr>
        <w:pStyle w:val="Style19"/>
        <w:spacing w:lineRule="auto" w:line="360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П 2.07.01-89 </w:t>
      </w:r>
      <w:r>
        <w:rPr>
          <w:color w:val="000000"/>
          <w:sz w:val="28"/>
          <w:szCs w:val="28"/>
        </w:rPr>
        <w:t>«Градостроительство. Планировка и застройка городских и сельских поселений»</w:t>
      </w:r>
    </w:p>
    <w:p>
      <w:pPr>
        <w:pStyle w:val="Style19"/>
        <w:spacing w:lineRule="auto" w:line="360"/>
        <w:ind w:left="284" w:firstLine="425"/>
        <w:jc w:val="both"/>
        <w:rPr/>
      </w:pPr>
      <w:r>
        <w:rPr>
          <w:sz w:val="28"/>
          <w:szCs w:val="28"/>
        </w:rPr>
        <w:t>- СанПиН 2.2.1/2.1.1.1200 - 03 «Санитарно - защитные зоны и санитарная классификация предприятий, сооружений и иных объектов»;</w:t>
      </w:r>
    </w:p>
    <w:p>
      <w:pPr>
        <w:pStyle w:val="Style19"/>
        <w:spacing w:lineRule="auto" w:line="360"/>
        <w:ind w:left="284" w:firstLine="425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- РДС 30-2001-98 «Инструкции о порядке проектирования и установления красных линий в городах и других населенных пунктах Российской федерации</w:t>
      </w:r>
    </w:p>
    <w:p>
      <w:pPr>
        <w:pStyle w:val="Normal"/>
        <w:shd w:fill="FFFFFF" w:val="clear"/>
        <w:tabs>
          <w:tab w:val="clear" w:pos="510"/>
          <w:tab w:val="left" w:pos="1110" w:leader="none"/>
          <w:tab w:val="left" w:pos="1155" w:leader="none"/>
        </w:tabs>
        <w:spacing w:lineRule="auto" w:line="360"/>
        <w:ind w:left="284" w:firstLine="425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>- СП 42-101-2003 «Общие положения по проектированию и строительству газораспределительных систем из металлических и полиэтиленовых труб (взамен СП 42 – 104 – 97);</w:t>
      </w:r>
    </w:p>
    <w:p>
      <w:pPr>
        <w:pStyle w:val="ListParagraph"/>
        <w:shd w:fill="FFFFFF" w:val="clear"/>
        <w:spacing w:lineRule="auto" w:line="360"/>
        <w:ind w:left="284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П 42-01-2002 «Газораспределительные системы»;</w:t>
      </w:r>
    </w:p>
    <w:p>
      <w:pPr>
        <w:pStyle w:val="Normal"/>
        <w:keepNext w:val="true"/>
        <w:keepLines/>
        <w:suppressLineNumbers/>
        <w:suppressAutoHyphens w:val="true"/>
        <w:spacing w:lineRule="auto" w:line="360" w:before="0" w:after="0"/>
        <w:ind w:left="284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СП 62.13330.2011 "Газораспределительные системы"</w:t>
      </w:r>
    </w:p>
    <w:p>
      <w:pPr>
        <w:pStyle w:val="Normal"/>
        <w:keepNext w:val="true"/>
        <w:keepLines/>
        <w:suppressLineNumbers/>
        <w:tabs>
          <w:tab w:val="clear" w:pos="510"/>
          <w:tab w:val="left" w:pos="0" w:leader="none"/>
          <w:tab w:val="left" w:pos="851" w:leader="none"/>
        </w:tabs>
        <w:suppressAutoHyphens w:val="true"/>
        <w:autoSpaceDE w:val="false"/>
        <w:spacing w:lineRule="auto" w:line="360" w:before="0" w:after="0"/>
        <w:ind w:left="284" w:firstLine="42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20.11.2000 № 878 «Правила охраны газораспределительных сетей»</w:t>
      </w:r>
    </w:p>
    <w:p>
      <w:pPr>
        <w:pStyle w:val="Style19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выполнен с учетом 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а на выполнение проекта планировки и проекта межевания №043/2017 от 01.03.2017 г.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хнического отчета об инженерно-геодезических изысканиях, выполненных ООО "ИТЦ ОСНОВА" в 2016 г.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х условий подключения объекта к сетям инженерно-технического обеспечения.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енерального плана </w:t>
      </w:r>
      <w:r>
        <w:rPr>
          <w:color w:val="000000"/>
          <w:sz w:val="28"/>
          <w:szCs w:val="28"/>
        </w:rPr>
        <w:t>города Смоленска</w:t>
      </w:r>
      <w:r>
        <w:rPr>
          <w:sz w:val="28"/>
          <w:szCs w:val="28"/>
        </w:rPr>
        <w:t xml:space="preserve">, утвержденного </w:t>
      </w:r>
      <w:r>
        <w:rPr>
          <w:color w:val="000000"/>
          <w:sz w:val="28"/>
          <w:szCs w:val="28"/>
        </w:rPr>
        <w:t xml:space="preserve">решением Смоленского городского Совет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№260 от 22.09.1998г.;</w:t>
      </w:r>
    </w:p>
    <w:p>
      <w:pPr>
        <w:pStyle w:val="Style19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Правил землепользования и застройки города Смоленска, утвержденных решением 41-й сессии Смоленского городского Совета III созыва от 28.02.2007 № 490</w:t>
        </w:r>
      </w:hyperlink>
      <w:r>
        <w:rPr>
          <w:sz w:val="28"/>
          <w:szCs w:val="28"/>
        </w:rPr>
        <w:t>.</w:t>
      </w:r>
    </w:p>
    <w:p>
      <w:pPr>
        <w:pStyle w:val="Heading2"/>
        <w:spacing w:lineRule="auto" w:line="360"/>
        <w:ind w:firstLine="709"/>
        <w:rPr/>
      </w:pPr>
      <w:bookmarkStart w:id="0" w:name="_1.3_Планируемые_к"/>
      <w:bookmarkStart w:id="1" w:name="_Краткая_характеристика_территории"/>
      <w:bookmarkEnd w:id="0"/>
      <w:bookmarkEnd w:id="1"/>
      <w:r>
        <w:rPr>
          <w:b/>
          <w:szCs w:val="28"/>
        </w:rPr>
        <w:t>1.</w:t>
      </w:r>
      <w:r>
        <w:rPr>
          <w:b/>
          <w:szCs w:val="28"/>
          <w:lang w:val="ru-RU"/>
        </w:rPr>
        <w:t>1</w:t>
      </w:r>
      <w:r>
        <w:rPr>
          <w:b/>
          <w:szCs w:val="28"/>
        </w:rPr>
        <w:t xml:space="preserve"> Планируемые к размещению объекты капитального строительства, линейные объекты</w:t>
      </w:r>
      <w:r>
        <w:rPr>
          <w:b/>
          <w:szCs w:val="28"/>
          <w:lang w:val="ru-RU"/>
        </w:rPr>
        <w:t>. Краткая характеристика планируемого к размещению линейного объекта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Планируемый к размещению линейный объект – газопровод, предназначен для газоснабжения здания предприятия автосервиса (станция технического обслуживания автомобилей на 8 постов, автосалон, склад) расположенного по адресу: Смоленская область, г. Смоленск на пересечении улиц Шевченко и 2-й Верхний Волок.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 xml:space="preserve">Газопровод проектируется в восточной части города Смоленска (Промышленный район), на пересечении улиц 2-Верхний Волок и Шевченко. </w:t>
      </w:r>
      <w:r>
        <w:rPr>
          <w:sz w:val="28"/>
          <w:szCs w:val="28"/>
        </w:rPr>
        <w:t>Территория проектирования и охранная зона расположены в границах кадастрового квартала 67:27:003043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ектируемый газопровод среднего давления Дн 63мм предполагается подключить от газопровода среднего давления (Д=63/426 мм, полиэтилен) проложенного в г. Смоленск на пересечении улиц 2-Верхний Волок и Шевченко.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sz w:val="28"/>
          <w:szCs w:val="28"/>
        </w:rPr>
        <w:t xml:space="preserve">Способ прокладки газопровода – подземный, с выходом на настенный ГРПШ, расположенный в соответствии с проектом на фасаде здания предприятия автосервиса.  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тяженность газопровода:</w:t>
      </w:r>
    </w:p>
    <w:p>
      <w:pPr>
        <w:pStyle w:val="TextBodyIndent"/>
        <w:spacing w:lineRule="auto" w:line="360" w:before="0" w:after="0"/>
        <w:ind w:left="0" w:firstLine="709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Длина подземного газопровода среднего давления </w:t>
      </w:r>
      <w:r>
        <w:rPr>
          <w:sz w:val="28"/>
          <w:szCs w:val="28"/>
        </w:rPr>
        <w:t>в соответствии с проектом</w:t>
      </w:r>
      <w:r>
        <w:rPr>
          <w:color w:val="000000"/>
          <w:sz w:val="28"/>
          <w:szCs w:val="28"/>
        </w:rPr>
        <w:t xml:space="preserve"> составляет 166 м.</w:t>
      </w:r>
    </w:p>
    <w:p>
      <w:pPr>
        <w:pStyle w:val="Header"/>
        <w:tabs>
          <w:tab w:val="left" w:pos="0" w:leader="none"/>
          <w:tab w:val="left" w:pos="1496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ые отметки поверхности земли по трассе изменяются от 245,69 до 250,05. Перепад высот составляет 4,36 м.</w:t>
      </w:r>
      <w:r>
        <w:br w:type="page"/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/>
        <w:t>Сводный перечень земельных участков, по которым планируется прохождение трассы линейного объекта</w:t>
      </w:r>
    </w:p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650"/>
        <w:gridCol w:w="1701"/>
        <w:gridCol w:w="1559"/>
        <w:gridCol w:w="1511"/>
        <w:gridCol w:w="1225"/>
        <w:gridCol w:w="966"/>
        <w:gridCol w:w="1134"/>
      </w:tblGrid>
      <w:tr>
        <w:trPr>
          <w:trHeight w:val="231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Номер земельного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пра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равообладател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Вид сервиту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Площадь ЧЗУ по охранной зоне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(% от общей площади)</w:t>
            </w:r>
          </w:p>
        </w:tc>
      </w:tr>
      <w:tr>
        <w:trPr>
          <w:trHeight w:val="5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0:чзу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:27:0030432: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обслуживания автотранспорта (для организации подъезда для обслуживания склада негорючих материал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ренд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ртычная Наталья Валерье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субарен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7</w:t>
            </w:r>
          </w:p>
        </w:tc>
      </w:tr>
      <w:tr>
        <w:trPr>
          <w:trHeight w:val="5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2:чзу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:27:0030432: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строительства объектов производственного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Общая долевая 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браменков А.Н.,Мандрусов А.С., Пирожников Р.А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</w:t>
            </w:r>
          </w:p>
        </w:tc>
      </w:tr>
      <w:tr>
        <w:trPr>
          <w:trHeight w:val="52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:чзу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7:27:0030432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приятие автосерви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/>
              <w:t>Собственно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а Анна Егоров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ервитут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Аренда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Heading2"/>
        <w:spacing w:lineRule="auto" w:line="360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1.2 Красные линии и линия регулирования застройки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веро-востоке от границ данной территории находится спортивный стадион, на юго-западе – автомобильная заправочная станция «Роснефть», на юго-востоке разворотное кольцо трамвайных путей. На прилегающей территории располагаются инженерные коммуникации: городской водопровод, канализация, газопровод среднего давления, силовые электрические и телекоммуникационные кабели. Существующий участок под строительство газопровода свободен от стро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ницах данного образования не расположено капитальных жилых зданий частного вида собственности, в том числе, состоящих на кадастровом уче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проектных границах зоны залегания полезных ископаемых, объекты культурного наследия – памятники истории и культуры отсутствуют (По данным письма Департамента Смоленской области по культуре и туризму № 6629/06 от 24.11.2017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рамках данного проекта планировки и межевания территории проектируемого подземного газопровода установлены красные линии – границы земельных участков, на которых расположена трасса газопровода (далее линейный объект). Проектирование красных линий улиц и внутриквартальных проектом не предусматривается.</w:t>
      </w:r>
    </w:p>
    <w:p>
      <w:pPr>
        <w:pStyle w:val="Header"/>
        <w:tabs>
          <w:tab w:val="left" w:pos="0" w:leader="none"/>
          <w:tab w:val="left" w:pos="1496" w:leader="none"/>
          <w:tab w:val="center" w:pos="4677" w:leader="none"/>
          <w:tab w:val="right" w:pos="9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b/>
          <w:b/>
          <w:szCs w:val="28"/>
        </w:rPr>
      </w:pPr>
      <w:bookmarkStart w:id="2" w:name="_1.3.1_Характеристика_развития"/>
      <w:bookmarkEnd w:id="2"/>
      <w:r>
        <w:rPr>
          <w:b/>
          <w:szCs w:val="28"/>
        </w:rPr>
        <w:t>1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. Характеристика развития систем инженерно – технического обеспечения территории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ом предусмотрен комплекс мероприятий, обеспечивающий надежность линейного объекта.  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и выборе трассы газопровода особое внимание уделено безопасному и рациональному размещению трассы газопровода на требуемых расстояниях от других сооружений и инженерных коммуникаций, а также их пересечений, безопасному строительству газопровода, надежной и эффективной эксплуатации газопровода и газоиспользующего оборудования, соблюдению охранной зоны вдоль трассы газопровода, размещению отключающих устройств, а также уменьшению объемов работ по газификации. Неразъемное соединение должно укладываться на основание из песка (кроме пылеватого) длиной по 1 м в каждую сторону от соединения высотой не менее 10 см и присыпаться слоем песка на высоту не менее 20 с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ереход "полиэтилен-сталь" должен располагаться таким образом, чтобы место соединения полиэтиленовой и стальной его частей располагалось не выше уровня земли. Футляр газопровода должен быть герметично заделан с двух концов. Надземный участок футляра должен быть стальным и обеспечивать защиту от механических и температурных воздействий внешней среды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Вдоль трассы газопровода </w:t>
      </w:r>
      <w:r>
        <w:rPr>
          <w:iCs/>
          <w:color w:val="000000"/>
          <w:sz w:val="28"/>
          <w:szCs w:val="28"/>
          <w:u w:val="single"/>
        </w:rPr>
        <w:t>предусматривается охранная зона, в виде территории, ограниченной условными линиями, проходящими на расстоянии по 2 метра с каждой стороны газопровода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Охранная зона в месте расположения навесного на фасаде ГРПШ не рассчитывается, в соответствии с требованиями </w:t>
      </w:r>
      <w:r>
        <w:rPr>
          <w:sz w:val="28"/>
          <w:szCs w:val="28"/>
        </w:rPr>
        <w:t>Постановления Правительства РФ от 20 ноября 2000 г. N 878 «Об утверждении Правил охраны газораспределительных сетей»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инимальные расстояния от зданий, сооружений и инженерных коммуникаций приняты в соответствии с требованиями СНиП 2.07.01-89*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</w:rPr>
        <w:t>Повороты линейной части газопровода в горизонтальной и вертикальной плоскостях выполняются упругим изгибом с радиусом не менее 25 наружных диаметров трубы. Максимальный уклон газопровода не должен превышать 1:2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определения местонахождения газопровода на углах поворота трассы, местах изменения диаметра, установки арматуры и сооружений, принадлежащих газопроводу, а также на прямолинейных участках трассы (через 200-500 м) устанавливаются опознавательные знаки. На опознавательный знак наносятся данные о диаметре, давлении, глубине заложения газопровода, материале труб, расстоянии до газопровода, сооружения или характерной точки и другие свед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Для предотвращения механического повреждения полиэтиленового газопровода необходимо предусмотреть укладку полиэтиленовой сигнальной ленты желтого цвета шириной не менее 0,2 м с несмываемой надписью: "Огнеопасно-Газ" на расстоянии 0,2 м от верхней образующей газопровода. На участках пересечения газопровода с подземными инженерными коммуникациями сигнальная лента укладывается вдоль газопровода дважды на расстоянии не менее 0,2 м между собой и на 2 м в обе стороны от пересекаемого соору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ащита полиэтиленового газопровода от коррозии не требуется. Надземный стальной газопровод окрашивается лакокрасочными материалами желтого цвета эмаль ПФ-115 по ГОСТ 6465-76 за два раза по грунтовке ГФ-021 по ГОСТ 25129-82.</w:t>
      </w:r>
    </w:p>
    <w:p>
      <w:pPr>
        <w:pStyle w:val="Heading2"/>
        <w:spacing w:lineRule="auto" w:line="360"/>
        <w:ind w:firstLine="709"/>
        <w:rPr>
          <w:b/>
          <w:b/>
          <w:szCs w:val="28"/>
        </w:rPr>
      </w:pPr>
      <w:bookmarkStart w:id="3" w:name="_1.4_Характеристики_развития"/>
      <w:bookmarkEnd w:id="3"/>
      <w:r>
        <w:rPr>
          <w:b/>
          <w:szCs w:val="28"/>
        </w:rPr>
        <w:t>1.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Характеристики развития системы транспортного обслуживания территории</w:t>
      </w:r>
    </w:p>
    <w:p>
      <w:pPr>
        <w:pStyle w:val="Header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стве объекта 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2-й Верхний Волок»</w:t>
      </w:r>
      <w:r>
        <w:rPr>
          <w:rFonts w:eastAsia="IC-isocp.shx;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од земель во временное пользование выполняется под строительство линейной части. </w:t>
      </w:r>
      <w:r>
        <w:rPr>
          <w:rFonts w:eastAsia="Calibri"/>
          <w:sz w:val="28"/>
          <w:szCs w:val="28"/>
        </w:rPr>
        <w:t>Снос зданий и сооружений, переселение людей, перенос сетей инженерно-технического обеспечения не предусматривается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u w:val="single"/>
        </w:rPr>
        <w:t>Отчуждение земель во временное (краткосрочное) использование выполняется на период производства строительно-монтажных работ.</w:t>
      </w:r>
      <w:r>
        <w:rPr>
          <w:rFonts w:eastAsia="Calibri"/>
          <w:sz w:val="28"/>
          <w:szCs w:val="28"/>
        </w:rPr>
        <w:t xml:space="preserve"> Все строительные работы должны проводиться исключительно в пределах полосы отвода (границ зон планируемого размещения линейного объекта). В полосу временного отвода включена вся зона производства работ, с учетом индивидуальных особенностей участков строительства.</w:t>
      </w:r>
    </w:p>
    <w:p>
      <w:pPr>
        <w:pStyle w:val="Header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ектирование улиц и внутриквартальных проездов проектом не предусматривается.</w:t>
      </w:r>
    </w:p>
    <w:p>
      <w:pPr>
        <w:pStyle w:val="Heading2"/>
        <w:spacing w:lineRule="auto" w:line="360"/>
        <w:ind w:firstLine="709"/>
        <w:rPr>
          <w:b/>
          <w:b/>
          <w:szCs w:val="28"/>
          <w:lang w:val="ru-RU"/>
        </w:rPr>
      </w:pPr>
      <w:bookmarkStart w:id="4" w:name="_1.5_Вертикальная_планировка"/>
      <w:bookmarkEnd w:id="4"/>
      <w:r>
        <w:rPr>
          <w:b/>
          <w:szCs w:val="28"/>
        </w:rPr>
        <w:t>1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 xml:space="preserve"> Вертикальная планировка и инженерная подготовка территор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Вертикальная планировка. </w:t>
      </w:r>
      <w:r>
        <w:rPr>
          <w:sz w:val="28"/>
          <w:szCs w:val="28"/>
          <w:lang w:eastAsia="zh-CN"/>
        </w:rPr>
        <w:t xml:space="preserve">При строительстве газопровода предусмотрена подземная прокладка линейного объекта. </w:t>
      </w:r>
      <w:r>
        <w:rPr>
          <w:sz w:val="28"/>
          <w:szCs w:val="28"/>
        </w:rPr>
        <w:t xml:space="preserve">Линейная часть объекта повторяет сложившийся рельеф местности. Кроме того, предполагается минимальное перемещение грунта в пределах осваиваемых участков.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женерная подготовка территори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ее время проявлений неблагоприятных физико-геологических процессов на </w:t>
      </w:r>
      <w:r>
        <w:rPr>
          <w:rFonts w:cs="Times New Roman" w:ascii="Times New Roman" w:hAnsi="Times New Roman"/>
          <w:sz w:val="28"/>
          <w:szCs w:val="28"/>
        </w:rPr>
        <w:t>территории проект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наблюдается. Воздействие на рельеф незначительно и проявляется в процессе строительства при планировке рельефа. Проектом организации рельефа обеспечены нормальные условия для эксплуатации проектируемого объекта, обеспечения водоотвода и подъезд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 временное пользование отводятся земли под строительство газопровода, площадки и временные дороги вдоль трассы газопровода на период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Отчуждение земель во временное (краткосрочное) использование выполняется на период производства строительно-монтажных работ. Все строительные работы должны проводиться исключительно в пределах полосы отвода (зоне планируемого размещения линейного объекта). В полосу временного отвода включена вся зона производства работ с учетом индивидуальных особенностей участков строитель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 окончании строительства газопровода все земли, кроме технологических площадок, возвращаются землепользовател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 постоянное пользование отводятся земли технологических площадок: отключающие устройства, контрольные трубки, включая подъезды к узлам.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Heading2"/>
        <w:spacing w:lineRule="auto" w:line="360"/>
        <w:ind w:left="709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6    Перечень координат характерных точек границ зон планируемого размещения линейного объекта.</w:t>
      </w:r>
    </w:p>
    <w:p>
      <w:pPr>
        <w:pStyle w:val="Normal"/>
        <w:spacing w:lineRule="auto" w:line="360"/>
        <w:ind w:firstLine="709"/>
        <w:rPr>
          <w:sz w:val="6"/>
          <w:szCs w:val="28"/>
        </w:rPr>
      </w:pPr>
      <w:r>
        <w:rPr>
          <w:sz w:val="28"/>
          <w:szCs w:val="28"/>
        </w:rPr>
        <w:t xml:space="preserve"> </w:t>
      </w:r>
      <w:r>
        <w:rPr>
          <w:szCs w:val="28"/>
        </w:rPr>
        <w:t xml:space="preserve">     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sz w:val="28"/>
          <w:szCs w:val="28"/>
          <w:u w:val="single"/>
        </w:rPr>
        <w:t>Каталог координат поворотных точек границы зоны планируемого размещения линейного объекта (временной полосы отвода)</w:t>
      </w:r>
      <w:r>
        <w:rPr/>
        <w:t xml:space="preserve"> </w:t>
      </w:r>
    </w:p>
    <w:tbl>
      <w:tblPr>
        <w:tblW w:w="5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2115"/>
        <w:gridCol w:w="2104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точ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8,3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55,1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2,9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58,3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31,7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70,8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9,0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97,22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4,9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03,2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1,7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09,38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0682,8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23,8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85,2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56,25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2,2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3,93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3,6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8,84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3,5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9,0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6,0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88,4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0,3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83,8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5,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7,9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3,4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2,3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64,0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71,56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7,0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53,9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5,43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32,57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3,9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13,1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70,6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10,2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54,7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604,11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25,6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76,09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7,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64,10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613,76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  <w:tab w:val="left" w:pos="567" w:leader="none"/>
              </w:tabs>
              <w:ind w:left="5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4561,68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лощадь зоны планируемого размещения линейного объекта (временной полосы отвода действующей на период строительства) составляет 1309 кв.м.     </w:t>
      </w:r>
    </w:p>
    <w:p>
      <w:pPr>
        <w:pStyle w:val="Heading2"/>
        <w:numPr>
          <w:ilvl w:val="1"/>
          <w:numId w:val="6"/>
        </w:numPr>
        <w:spacing w:lineRule="auto" w:line="360"/>
        <w:ind w:left="1276" w:hanging="375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         </w:t>
      </w:r>
      <w:r>
        <w:rPr>
          <w:b/>
          <w:szCs w:val="28"/>
        </w:rPr>
        <w:t>Меры по защите территории чрезвычайных ситуаций природного и техногенного характера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действие предлагаемого к размещению объекта на окружающую среду будет заключаться в: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ъятии земельных ресурсов во временное пользование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изменении уровня загрязнения атмосферы за счет появления новых источников выбросов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несении в окружающую среду отходов производства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размещения объекта определялась в зависимости от современного состояния компонентов окружающей среды, уровня техногенного загрязнения, возможного ущерба природным сообществам, результатов прогноза изменения компонентов окружающей среды в случае реализации данного проекта. Прокладка трассы газопровода предусмотрена внутри населенного пункта. Погодный режим в районе строительства в целом благоприятный для самоочищения атмосферы и характеризуются умеренным потенциалом загрязнения атмосферы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троительства газопровода незначительное загрязнение атмосферы происходит при работе передвижных сварочных постов и автотранспорта, а также при проведении окрасочных работ. При этом проведение расчета рассеивания не представляется возможным ввиду передвижного режима работ. После окончания строительства источники выделения вредных веществ в атмосферу ликвидиру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я по использованию земельного участка, снос зданий и сооружений, переселение людей, перенос сетей инженерно-технического обеспечения не предусматр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роительства проектируемого газопровода выполняется отчуждение земель во временное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о охране атмосферного воздуха направлены на обеспечение соблюдения нормативов качества атмосферного воздуха и сокращение вредных выбросов в атмосферу до нормативного уровня от всех источников загрязнения, как на стадии строительства, так и на стадии эксплуатации объ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дии строительства должен быть предусмотрен постоянный диспетчерский контроль технологических и вспомогатель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ЧС техногенного характера по трассе линейного объекта, необходимо соблюдение условий, установленных нормативной документацией для охранных зон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737" w:hanging="0"/>
        <w:contextualSpacing w:val="false"/>
        <w:jc w:val="both"/>
        <w:rPr/>
      </w:pPr>
      <w:r>
        <w:rPr>
          <w:b/>
          <w:sz w:val="28"/>
          <w:szCs w:val="28"/>
        </w:rPr>
        <w:t>1.7.1 Охрана окружающей сре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просы охраны окружающей среды, природопользования, обеспечения экологической безопасности населения регламентируются следующими законами Российской Федерации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«Об общих принципах организации местного самоуправления в Российской Федерации» 06.10.2003 г. № 131 – Ф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санитарно-эпидемиологическом благополучии населения» 30.03.1999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2 – ФЗ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сновы законодательства РФ об охране здоровья граждан» 22.08.1993г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487 – 1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хране окружающей среды» 10.01.2002 г.  № 7 – Ф3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мплекс рекомендаций по охране окружающей среды включает технические и технологические мероприятия, мероприятия по совершенствованию системы экологических ограничений хозяйственной деятельности, градостроительные мероприя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улучшения качества атмосферного воздуха необходимо предусматривать следующие мероприятия по сокращению вредных выбросов в атмосфер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а продувок технологического оборудования до минимума или полного его исклю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точным соблюдением технологического процесс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иление контроля за работой контрольно-измерительных приборов и автоматических систем управления; запрещение работ на неисправном оборудован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о придерживаться методов и средств контроля состояния воздушного бассе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незначительным уровнем воздействия на качество атмосферного воздуха контроль за соблюдением нормативов ПДВ проводится расчетными методами один раз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производственного контроля осуществляется в соответствии с «Руководством по контролю источников загрязнения атмосферы» ОНД-90. Предприятия, объекты которых оказывают вредное воздействие на атмосферный воздух, осуществляю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ый учет видов и качества загрязняющих веществ, выбрасываемых в атмосферу, в порядке и в сроки, утвержденные органами Минприроды и Минздрава Р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оменклатуры и количества загрязняющих веществ, выбрасываемых в атмосферу, с помощью инструментальных или инструментально-лабораторных мет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т вредных воздействий на атмосферный воздух по формам и в соответствии с инструкциями, утвержденными Госкомстатом по согласованию с органами Минприроды и Минздравом РФ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у органам Минприроды и Минздрава экспертной информации о превышении в результате аварийных ситуаций установленных нормативов вредных воздействий на атмосферный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оборудования и аппаратуры для инструментальных определений, разрешается проводить учет выбросов с использованием расчетных методов. Кроме того, для осуществления контроля может быть привлечена на договорных началах любая аттестованная санитарно-промышленная лаборатор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7.2 </w:t>
      </w:r>
      <w:r>
        <w:rPr>
          <w:b/>
          <w:sz w:val="28"/>
          <w:szCs w:val="28"/>
        </w:rPr>
        <w:t>Основные мероприятия по охране атмосферного воздуха на период строительства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онтроль токсичности и дымности отработавших газов автомашин и спецтех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едотвращение утечек ГС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нение строительной техники с улучшенными экологически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тадии эксплуатации безаварийная работа трассы газопровода достиг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менением материалов, соответствующих ГОСТам и сертификатам качества заводов – изготов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людением сроков и условий хранения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воевременным проведение профилактических и капитальных ремонтов эксплуатируем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ликвидации аварий на газопроводе строительная организация должна иметь первичные средства пожароту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жарную автоцистерну объемом не менее 2000 л, заполненную 5-6 % раствором пенообразователя или цистерну с мотопомпой МП-1600 укомплектованную рукавами, стволами и пеногенератор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шму войлочную или асбестовое полотно размером 2 х 2 м - 10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нетушители углекислотные ОУ-8 - 10 шт., (ОПУ-5 или пенные емк. 10 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ра - 10 шт., ломы, топоры, лопаты - по 5 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численные средства пожаротушения должны перемещаться вместе со строительной организацией. Они должны быть окрашены в соответствии с требованиями ГОСТ 12.4.026-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дорожная сеть обеспечивает возможность доставки ремонтного персонала к местам аварии, а на месте производства работ бригада обеспечена вахтовым транспорт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сключения ЧС техногенного характера по трассе линейного объекта, необходимо соблюдение условий, установленных нормативной документацией для охранных зон о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газораспределительных сетей устанавливаются охранные зоны в виде территории, ограниченной условными линиями, проходящими на расстоянии 2-х метров с каждой стороны газопровода. 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, а также по осуществлению безопасного проезда специального автотранспорта и прохода пешеход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троительстве газопроводов охрана земельных ресурсов обеспечивается комплексом технических и технологических решений, которые с одной стороны уменьшают степень отрицательного воздействия на почвенно-растительный покров, с другой - обеспечивают полное восстановление его природ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й технический прием позволяет уменьшить степень воздействия на почвенно-растительный покров, но не исключает его нарушения в процессе строи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условий строительства газопровода и хозяйственной освоенности территории, проектом предусматривается проведение технической рекультивации нарушенных земель. Организация, получившая во временное пользование участки для строительства, обязана по окончании срока пользования за свой счет и своими силами привести их в состояние, пригодное для использования по назначению и выполнить восстановление дорожного покрытия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лощадки, отведенные землепользователем во временное пользование на период строительства, после проведения рекультивации работ передаются землепользователю в установленном поряд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проведения работ по рекультивации необходим контроль над процессом восстановления растительного покрова на нарушенно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земляных работ необходимо руководствоваться СНиП 12-03-2001 «Техника безопасности в строительстве» Москва, 1980г и «Правилами техники безопасности при строительстве магистральных трубопроводов» М., Недра, 1972г.</w:t>
      </w:r>
    </w:p>
    <w:p>
      <w:pPr>
        <w:pStyle w:val="Normal"/>
        <w:spacing w:lineRule="auto" w:line="360"/>
        <w:ind w:left="851" w:hanging="0"/>
        <w:rPr/>
      </w:pPr>
      <w:r>
        <w:rPr>
          <w:b/>
          <w:sz w:val="28"/>
          <w:szCs w:val="28"/>
        </w:rPr>
        <w:t>1.7.3.Охрана земельных участ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ельных участках, входящих в охранные зоны газораспределительных сетей, 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ить объекты жилищно-гражданского и производственного назна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рушать земляные и иные сооружения, предохраняющие газораспределительные сети от разру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гораживать и перегораживать охранные зоны, препятствовать доступу персонала эксплуатационных организаций к газораспределительным сет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одить огонь и размещать источники ог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рывать калитки и двери газорегуляторных пунк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брасывать, приставлять и привязывать к опорам и надземным газопроводам посторонние предметы, лестницы, влезать на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амовольно подключаться к газораспределительным сет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охране окружающей среды окажут благотворное влияние на природную среду и повысят экологическую обстановку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экологических требований при осуществлении градостроительной деятельности и эксплуатации объекта влечет административную ответственность. Деятельность юридических и физических лиц, осуществляемая с нарушением законодательства в области охраны окружающей среды может быть приостановлена в судебном порядк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9585" cy="944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4505" cy="943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4505" cy="943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0" w:header="0" w:top="357" w:footer="0" w:bottom="36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                                                              </w:t>
    </w:r>
    <w:r>
      <w:rPr>
        <w:rFonts w:cs="Cambria" w:ascii="Cambria" w:hAnsi="Cambria"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                                                                            Смоленск, 2017г</w:t>
    </w:r>
  </w:p>
  <w:p>
    <w:pPr>
      <w:pStyle w:val="Footer"/>
      <w:pBdr>
        <w:top w:val="thinThickSmallGap" w:sz="24" w:space="1" w:color="622423"/>
      </w:pBdr>
      <w:jc w:val="center"/>
      <w:rPr>
        <w:rFonts w:ascii="Cambria" w:hAnsi="Cambria" w:cs="Cambria"/>
      </w:rPr>
    </w:pPr>
    <w:r>
      <w:rPr>
        <w:rFonts w:cs="Cambria" w:ascii="Cambria" w:hAnsi="Cambria"/>
      </w:rPr>
      <w:tab/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left" w:pos="1624" w:leader="none"/>
      </w:tabs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ООО «ИТЦ Основа»</w:t>
    </w:r>
  </w:p>
  <w:p>
    <w:pPr>
      <w:pStyle w:val="Footer"/>
      <w:pBdr>
        <w:top w:val="thinThickSmallGap" w:sz="24" w:space="1" w:color="622423"/>
      </w:pBdr>
      <w:tabs>
        <w:tab w:val="clear" w:pos="4677"/>
        <w:tab w:val="center" w:pos="3261" w:leader="none"/>
        <w:tab w:val="right" w:pos="9355" w:leader="none"/>
      </w:tabs>
      <w:jc w:val="center"/>
      <w:rPr/>
    </w:pPr>
    <w:r>
      <w:rPr>
        <w:rFonts w:cs="Cambria" w:ascii="Cambria" w:hAnsi="Cambria"/>
        <w:b/>
      </w:rPr>
      <w:t>Смоленск, 2017г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eastAsia="IC-isocp.shx;Times New Roman" w:cs="IC-isocp.shx;Times New Roman"/>
        <w:b/>
        <w:b/>
        <w:bCs/>
      </w:rPr>
    </w:pPr>
    <w:r>
      <w:rPr>
        <w:rFonts w:eastAsia="IC-isocp.shx;Times New Roman" w:cs="IC-isocp.shx;Times New Roman"/>
        <w:b/>
        <w:bCs/>
      </w:rPr>
    </w:r>
  </w:p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32"/>
        <w:szCs w:val="32"/>
      </w:rPr>
    </w:pPr>
    <w:r>
      <w:rPr>
        <w:rFonts w:eastAsia="IC-isocp.shx;Times New Roman" w:cs="IC-isocp.shx;Times New Roman"/>
        <w:b/>
        <w:bCs/>
      </w:rPr>
      <w:t>Проект планировки с проектом межевания территории для строительства линейного объекта:</w:t>
    </w:r>
    <w:r>
      <w:rPr>
        <w:sz w:val="32"/>
        <w:szCs w:val="32"/>
      </w:rPr>
      <w:t xml:space="preserve"> </w:t>
    </w:r>
    <w:r>
      <w:rPr>
        <w:b/>
      </w:rPr>
      <w:t>«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2-й Верхний Волок».</w:t>
    </w:r>
    <w:r>
      <w:rPr>
        <w:rFonts w:eastAsia="IC-isocp.shx;Times New Roman"/>
        <w:b/>
        <w:bCs/>
      </w:rPr>
      <w:t xml:space="preserve">                                   </w:t>
    </w:r>
  </w:p>
  <w:p>
    <w:pPr>
      <w:pStyle w:val="Header"/>
      <w:jc w:val="cent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IC-isocp.shx;Times New Roman" w:cs="IC-isocp.shx;Times New Roman"/>
        <w:b/>
        <w:bCs/>
      </w:rPr>
      <w:t>Проект планировки с проектом межевания территории для строительства линейного объекта:</w:t>
    </w:r>
    <w:r>
      <w:rPr>
        <w:sz w:val="32"/>
        <w:szCs w:val="32"/>
      </w:rPr>
      <w:t xml:space="preserve"> «</w:t>
    </w:r>
    <w:r>
      <w:rPr>
        <w:b/>
      </w:rPr>
      <w:t>Распределительного газопровода среднего и низкого давления для присоединения к газораспределительной сети автосервиса, расположенного по адресу: Смоленская область, г. Смоленск на пересечении улиц Шевченко и 2-й Верхний Волок».</w:t>
    </w:r>
    <w:r>
      <w:rPr>
        <w:rFonts w:eastAsia="IC-isocp.shx;Times New Roman"/>
        <w:b/>
        <w:bCs/>
      </w:rPr>
      <w:t xml:space="preserve">                                      </w:t>
    </w:r>
    <w:r>
      <w:rPr>
        <w:rFonts w:eastAsia="IC-isocp.shx;Times New Roman" w:cs="IC-isocp.shx;Times New Roman"/>
        <w:b/>
        <w:bCs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65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376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284" w:hanging="0"/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28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firstLine="992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hanging="127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284"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ind w:left="1584" w:hanging="1584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sz w:val="28"/>
      <w:szCs w:val="28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Style7">
    <w:name w:val="Верхний колонтитул Знак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Знак"/>
    <w:qFormat/>
    <w:rPr>
      <w:rFonts w:eastAsia="SimSun;宋体"/>
      <w:sz w:val="24"/>
      <w:szCs w:val="24"/>
    </w:rPr>
  </w:style>
  <w:style w:type="character" w:styleId="Style10">
    <w:name w:val="Нижний колонтитул Знак"/>
    <w:basedOn w:val="Style5"/>
    <w:qFormat/>
    <w:rPr/>
  </w:style>
  <w:style w:type="character" w:styleId="9">
    <w:name w:val="Заголовок 9 Знак"/>
    <w:qFormat/>
    <w:rPr>
      <w:rFonts w:ascii="Cambria" w:hAnsi="Cambria" w:cs="Cambria"/>
      <w:i/>
      <w:iCs/>
      <w:color w:val="404040"/>
    </w:rPr>
  </w:style>
  <w:style w:type="character" w:styleId="Style11">
    <w:name w:val="Без интервала Знак"/>
    <w:qFormat/>
    <w:rPr>
      <w:rFonts w:eastAsia="Calibri"/>
      <w:sz w:val="24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709" w:hanging="0"/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/>
  </w:style>
  <w:style w:type="paragraph" w:styleId="Style16">
    <w:name w:val="Цитата"/>
    <w:basedOn w:val="Normal"/>
    <w:qFormat/>
    <w:pPr>
      <w:ind w:left="284" w:right="284" w:firstLine="142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31">
    <w:name w:val="Основной текст с отступом 3"/>
    <w:basedOn w:val="Normal"/>
    <w:qFormat/>
    <w:pPr>
      <w:ind w:firstLine="1276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10"/>
        <w:tab w:val="right" w:pos="9345" w:leader="dot"/>
      </w:tabs>
      <w:spacing w:lineRule="auto" w:line="360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eastAsia="SimSun;宋体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таша"/>
    <w:basedOn w:val="Normal"/>
    <w:qFormat/>
    <w:pPr/>
    <w:rPr>
      <w:rFonts w:ascii="Bodoni;Times New Roman" w:hAnsi="Bodoni;Times New Roman" w:cs="Bodoni;Times New Roman"/>
      <w:sz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widowControl w:val="false"/>
      <w:suppressAutoHyphens w:val="true"/>
      <w:autoSpaceDE w:val="false"/>
      <w:ind w:left="720" w:hanging="0"/>
    </w:pPr>
    <w:rPr>
      <w:rFonts w:ascii="Arial" w:hAnsi="Arial" w:eastAsia="Calibri" w:cs="Arial"/>
    </w:rPr>
  </w:style>
  <w:style w:type="paragraph" w:styleId="11">
    <w:name w:val="Маркированный список1"/>
    <w:basedOn w:val="Normal"/>
    <w:qFormat/>
    <w:pPr>
      <w:numPr>
        <w:ilvl w:val="0"/>
        <w:numId w:val="7"/>
      </w:numPr>
    </w:pPr>
    <w:rPr>
      <w:rFonts w:ascii="Arial" w:hAnsi="Arial" w:cs="Arial"/>
      <w:sz w:val="24"/>
      <w:szCs w:val="24"/>
    </w:rPr>
  </w:style>
  <w:style w:type="paragraph" w:styleId="Style21">
    <w:name w:val="Осн"/>
    <w:qFormat/>
    <w:pPr>
      <w:keepLines/>
      <w:widowControl w:val="false"/>
      <w:suppressAutoHyphens w:val="true"/>
      <w:autoSpaceDE w:val="false"/>
      <w:bidi w:val="0"/>
      <w:ind w:left="57" w:right="57" w:firstLine="567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en-US" w:bidi="ar-SA" w:eastAsia="zh-CN"/>
    </w:rPr>
  </w:style>
  <w:style w:type="paragraph" w:styleId="Style2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0" w:after="150"/>
      <w:ind w:left="45" w:right="45" w:hanging="0"/>
      <w:jc w:val="both"/>
    </w:pPr>
    <w:rPr>
      <w:rFonts w:ascii="Tahoma" w:hAnsi="Tahoma" w:eastAsia="Calibri" w:cs="Tahoma"/>
      <w:color w:val="5F5F5F"/>
      <w:sz w:val="18"/>
      <w:szCs w:val="18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oladmin.ru/files/369/resh.jp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1:39:00Z</dcterms:created>
  <dc:creator>Fenix</dc:creator>
  <dc:description/>
  <cp:keywords/>
  <dc:language>en-US</dc:language>
  <cp:lastModifiedBy>User</cp:lastModifiedBy>
  <cp:lastPrinted>2017-05-29T10:21:00Z</cp:lastPrinted>
  <dcterms:modified xsi:type="dcterms:W3CDTF">2017-12-08T06:38:00Z</dcterms:modified>
  <cp:revision>206</cp:revision>
  <dc:subject/>
  <dc:title>Проект планировки с проектом межевания территории для строительства линейного объекта:«Распределение сети газоснабжения жилых домов в д.Шестаки Дивасовского сельского поселения, Смоленского района Смоленской области»</dc:title>
</cp:coreProperties>
</file>