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caps/>
          <w:color w:val="000000"/>
          <w:sz w:val="28"/>
          <w:szCs w:val="28"/>
          <w:lang w:eastAsia="ar-SA"/>
        </w:rPr>
      </w:pPr>
      <w:r>
        <w:rPr>
          <w:b/>
          <w:bCs/>
          <w:caps/>
          <w:color w:val="000000"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caps/>
          <w:color w:val="000000"/>
          <w:sz w:val="28"/>
          <w:szCs w:val="28"/>
          <w:lang w:eastAsia="ar-SA"/>
        </w:rPr>
      </w:pPr>
      <w:r>
        <w:rPr>
          <w:b/>
          <w:caps/>
          <w:color w:val="000000"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caps/>
          <w:color w:val="000000"/>
          <w:sz w:val="28"/>
          <w:szCs w:val="28"/>
          <w:lang w:eastAsia="ar-SA"/>
        </w:rPr>
      </w:pPr>
      <w:r>
        <w:rPr>
          <w:b/>
          <w:caps/>
          <w:color w:val="000000"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caps/>
          <w:color w:val="000000"/>
          <w:sz w:val="28"/>
          <w:szCs w:val="28"/>
          <w:lang w:eastAsia="ar-SA"/>
        </w:rPr>
      </w:pPr>
      <w:r>
        <w:rPr>
          <w:b/>
          <w:caps/>
          <w:color w:val="000000"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caps/>
          <w:color w:val="000000"/>
          <w:sz w:val="28"/>
          <w:szCs w:val="28"/>
          <w:lang w:eastAsia="ar-SA"/>
        </w:rPr>
      </w:pPr>
      <w:r>
        <w:rPr>
          <w:b/>
          <w:caps/>
          <w:color w:val="000000"/>
          <w:sz w:val="28"/>
          <w:szCs w:val="28"/>
          <w:lang w:eastAsia="ar-SA"/>
        </w:rPr>
      </w:r>
    </w:p>
    <w:p>
      <w:pPr>
        <w:pStyle w:val="TextBody"/>
        <w:ind w:firstLine="709"/>
        <w:jc w:val="center"/>
        <w:rPr/>
      </w:pPr>
      <w:r>
        <w:rPr>
          <w:b/>
          <w:caps/>
          <w:color w:val="000000"/>
          <w:sz w:val="40"/>
          <w:szCs w:val="28"/>
          <w:lang w:eastAsia="ar-SA"/>
        </w:rPr>
        <w:t xml:space="preserve">Проект </w:t>
      </w:r>
      <w:r>
        <w:rPr>
          <w:b/>
          <w:caps/>
          <w:color w:val="000000"/>
          <w:sz w:val="40"/>
          <w:szCs w:val="28"/>
          <w:lang w:val="ru-RU" w:eastAsia="ar-SA"/>
        </w:rPr>
        <w:t>в</w:t>
      </w:r>
      <w:r>
        <w:rPr>
          <w:b/>
          <w:caps/>
          <w:color w:val="000000"/>
          <w:sz w:val="40"/>
          <w:szCs w:val="28"/>
          <w:lang w:eastAsia="ar-SA"/>
        </w:rPr>
        <w:t>несения изменений</w:t>
      </w:r>
    </w:p>
    <w:p>
      <w:pPr>
        <w:pStyle w:val="Normal"/>
        <w:ind w:firstLine="709"/>
        <w:jc w:val="center"/>
        <w:rPr>
          <w:b/>
          <w:b/>
          <w:caps/>
          <w:color w:val="000000"/>
          <w:sz w:val="36"/>
          <w:szCs w:val="28"/>
          <w:lang w:eastAsia="ar-SA"/>
        </w:rPr>
      </w:pPr>
      <w:r>
        <w:rPr>
          <w:b/>
          <w:caps/>
          <w:color w:val="000000"/>
          <w:sz w:val="36"/>
          <w:szCs w:val="28"/>
          <w:lang w:eastAsia="ar-SA"/>
        </w:rPr>
        <w:t>в Генеральный план города Смоленска, утверждённый решением 32-ой сессии Смоленского городского Совета I созыва от 22.09.98 №260</w:t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8"/>
          <w:szCs w:val="28"/>
          <w:lang w:eastAsia="ar-SA"/>
        </w:rPr>
      </w:pPr>
      <w:r>
        <w:rPr>
          <w:b/>
          <w:bCs/>
          <w:caps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b/>
          <w:b/>
          <w:bCs/>
          <w:sz w:val="48"/>
          <w:szCs w:val="28"/>
        </w:rPr>
      </w:pPr>
      <w:r>
        <w:rPr>
          <w:b/>
          <w:caps/>
          <w:color w:val="000000"/>
          <w:sz w:val="48"/>
          <w:szCs w:val="28"/>
          <w:lang w:eastAsia="ar-SA"/>
        </w:rPr>
        <w:t>МАТЕРИАЛЫ ПО ОБОСНОВАНИЮ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ЩЕСТВО С ОГРАНИЧЕННОЙ ОТВЕТСТВЕННОСТЬЮ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ОТКРЫТАЯ СТУДИЯ АРХИТЕКТУРЫ И УРБАНИСТИК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ОО «ОС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44"/>
          <w:szCs w:val="28"/>
        </w:rPr>
        <w:t>Проект внесения изменений</w:t>
      </w:r>
    </w:p>
    <w:p>
      <w:pPr>
        <w:pStyle w:val="Normal"/>
        <w:ind w:firstLine="709"/>
        <w:jc w:val="center"/>
        <w:rPr>
          <w:b/>
          <w:b/>
          <w:sz w:val="40"/>
          <w:szCs w:val="28"/>
        </w:rPr>
      </w:pPr>
      <w:r>
        <w:rPr>
          <w:b/>
          <w:bCs/>
          <w:sz w:val="40"/>
          <w:szCs w:val="28"/>
        </w:rPr>
        <w:t xml:space="preserve">в </w:t>
      </w:r>
      <w:r>
        <w:rPr>
          <w:b/>
          <w:sz w:val="40"/>
          <w:szCs w:val="28"/>
        </w:rPr>
        <w:t xml:space="preserve">Генеральный план города Смоленска, утверждённый решением 32-ой сессии Смоленского городского Совета </w:t>
      </w:r>
      <w:r>
        <w:rPr>
          <w:b/>
          <w:sz w:val="40"/>
          <w:szCs w:val="28"/>
          <w:lang w:val="en-US"/>
        </w:rPr>
        <w:t>I</w:t>
      </w:r>
      <w:r>
        <w:rPr>
          <w:b/>
          <w:sz w:val="40"/>
          <w:szCs w:val="28"/>
        </w:rPr>
        <w:t xml:space="preserve"> созыва от 22.09.98 №260 «Об утверждении генерального плана г. Смоленс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eastAsia="ar-SA"/>
        </w:rPr>
        <w:t>Проект внесения изменений в Генеральный план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а Смоленск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в части изменения функционального зонирования применительно к территории земельных участков с кадастровыми номерами 67:27:0030513:6, 67:27:0030513:4, 67:27:0020231:26, 67:27:0020842:5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ar-S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6015</wp:posOffset>
            </wp:positionH>
            <wp:positionV relativeFrom="paragraph">
              <wp:posOffset>270510</wp:posOffset>
            </wp:positionV>
            <wp:extent cx="7753350" cy="189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eastAsia="ar-SA"/>
        </w:rPr>
        <w:t>Материалы по обоснованию</w:t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hadow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hadow/>
          <w:color w:val="000000"/>
          <w:sz w:val="28"/>
          <w:szCs w:val="28"/>
          <w:lang w:eastAsia="ar-SA"/>
        </w:rPr>
      </w:r>
    </w:p>
    <w:p>
      <w:pPr>
        <w:pStyle w:val="ConsPlusTitle"/>
        <w:widowControl/>
        <w:suppressAutoHyphens w:val="true"/>
        <w:ind w:firstLine="709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/>
          <w:shadow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г. Смоленск</w:t>
      </w:r>
    </w:p>
    <w:p>
      <w:pPr>
        <w:pStyle w:val="Normal"/>
        <w:ind w:firstLine="709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2017 г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00" w:leader="none"/>
              <w:tab w:val="right" w:pos="9343" w:leader="underscore"/>
            </w:tabs>
            <w:ind w:left="0"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rFonts w:cs="Times New Roman" w:ascii="Times New Roman" w:hAnsi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4985129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3" w:leader="underscore"/>
            </w:tabs>
            <w:ind w:left="0"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85129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 xml:space="preserve">2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en-US" w:eastAsia="en-US"/>
              </w:rPr>
              <w:t>ОБОСНОВАНИЕ ВНЕСЕНИЯ ИЗМЕНЕНИЙ В ГЕНЕРАЛЬНЫЙ ПЛАН ГОРОДА СМОЛЕН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43" w:leader="underscore"/>
            </w:tabs>
            <w:ind w:left="0"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85129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en-US" w:eastAsia="en-US"/>
              </w:rPr>
              <w:t>ЦЕЛЬ ПРОЕКТА ВНЕСЕН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>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en-US" w:eastAsia="en-US"/>
              </w:rPr>
              <w:t xml:space="preserve"> ИЗМЕНЕНИЙ В ГЕНЕРАЛЬНЫЙ ПЛАН ГОРОДА СМОЛЕН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3" w:leader="underscore"/>
            </w:tabs>
            <w:ind w:left="0"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85129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 xml:space="preserve">2.2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en-US" w:eastAsia="en-US"/>
              </w:rPr>
              <w:t>ОБЩАЯ ЧА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3" w:leader="underscore"/>
            </w:tabs>
            <w:ind w:left="0"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85129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>2.3. СВЕДЕНИЯ О ЗЕМЕЛЬНЫХ УЧАСТКАХ, В ГРАНИЦАХ КОТОРЫХ ПЛАНИРУЕТСЯ ИЗМЕНЕНИЕ ФУНКЦИОНАЛЬНЫХ ЗОН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3" w:leader="underscore"/>
            </w:tabs>
            <w:ind w:left="0"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851299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 xml:space="preserve">2.4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en-US" w:eastAsia="en-US"/>
              </w:rPr>
              <w:t>СВЕДЕНИЯ ОБ ОБЪЕКТЕ, РАЗМЕЩАЕМОМ НА ЗЕМЕЛЬНОМ УЧАСТКЕ, В ГРАНИЦАХ КОТОРОГО ПЛАНИРУЕТСЯ ИЗМЕНЕНИЕ ФУНКЦИОНАЛЬНОЙ ЗО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3" w:leader="underscore"/>
            </w:tabs>
            <w:ind w:left="0"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85129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 xml:space="preserve">2.5.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en-US" w:eastAsia="en-US"/>
              </w:rPr>
              <w:t>ЗАКЛЮЧ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343" w:leader="underscore"/>
            </w:tabs>
            <w:ind w:left="0"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85129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en-US" w:eastAsia="en-US"/>
              </w:rPr>
              <w:t>ВНЕСЕНИЕ ИЗМЕНЕНИЙ В КАРТОГРАФИЧЕСКИЙ МАТЕРИАЛ ГЕНЕРАЛЬНОГО ПЛАНА ГОРОДА СМОЛЕН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3" w:leader="underscore"/>
            </w:tabs>
            <w:ind w:left="0"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85129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u w:val="none"/>
                <w:lang w:val="ru-RU" w:eastAsia="en-US"/>
              </w:rPr>
              <w:t>4. НЕОБХОДИМОСТЬ КОРРЕКТИРОВКИ ПРАВИЛ ЗЕМЛЕПОЛЬЗОВАНИЯ И ЗАСТРОЙКИ ГОРОДА СМОЛЕН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И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бумажном носителе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та (схема) использования территории города. Схема функциональных зон» после внесённых изменений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агмент историко-архитектурного опорного плана г. Смоленска, в том числе проекта охранных зон и зон регулирования застройки памятников истории и культуры г. Смоленска (утвержден решением Смоленского облисполкома от 03.09.82 №528) с обозначением точек фотофиксации и с материалами фотофиксац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города Смоленска «О подготовке проекта внесения изменений в генеральный план города Смоленска, утвержденный решением 32-й сессии Смоленского городского Совета I созыва от 22.09.98 № 260 «Об утверждении генерального плана г. Смоленска» от 14.03.2017 г. №25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подготовку проекта внесения изменений, утвержденное заместителем Главы города Смоленска по градостроительству от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14.03.2017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120-2014-6732070896-П-2 от 12 мая 2014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лектронном носителе (CD-диске)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внес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изменений в Генеральный план города Смоленска, утверждённы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2-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сс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родск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I созыва от 22.09.98 № 260 «Об утверждении генерального пла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. Смоленска». Материалы по обосновани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версия генерального плана (картографический материал в формате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Главы города Смоленска «О подготовке проекта внесения изменений в генеральный план города Смоленска, утвержденный решением 32-й сессии Смоленского городского Совета I созыва от 22.09.98 №260 «Об утверждении генерального плана г. Смоленска» от 14.03.2017 г. №25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подготовку проекта внесения изменений, утвержденное заместителем Главы города Смоленска по градостроительству от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14.03.2017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120-2014-6732070896-П-2 от 12 мая 2014 г.</w:t>
      </w:r>
      <w:r>
        <w:br w:type="page"/>
      </w:r>
    </w:p>
    <w:p>
      <w:pPr>
        <w:pStyle w:val="32"/>
        <w:numPr>
          <w:ilvl w:val="0"/>
          <w:numId w:val="4"/>
        </w:numPr>
        <w:jc w:val="both"/>
        <w:rPr>
          <w:color w:val="000000"/>
          <w:lang w:val="ru-RU"/>
        </w:rPr>
      </w:pPr>
      <w:bookmarkStart w:id="0" w:name="__RefHeading___Toc498512991"/>
      <w:bookmarkEnd w:id="0"/>
      <w:r>
        <w:rPr>
          <w:color w:val="000000"/>
          <w:lang w:val="ru-RU"/>
        </w:rPr>
        <w:t>В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внесения изменений в Генеральный план города Смоленска 1992 г., утвержденный решением 32-й сессии Смоленского городского Совета I созыва от 22.09.98 №260 «Об утверждении генерального плана г. Смоленска», разрабатывается на основании Постановления Главы города Смоленска «О подготовке проекта внесения изменений в генеральный план города Смоленска, утвержденный решением 32-й сессии Смоленского городского Совета I созыва от 22.09.98 №260 «Об утверждении генерального плана г. Смоленска»« от 14.03.2017 г. №25., в соответствии с «Заданием на подготовку проекта внесения изменений в генеральный план города Смоленска» от 14.03.2017 г., являющимся приложением к данно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и проекта внесения изменений в генеральный план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ество с ограниченной ответственностью «ГрандСтройАльянс» (ООО «ГрандСтройАльянс»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о с ограниченной ответственностью «СтройДом» (ООО «СтройДом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чик проекта внесения изменений в генеральный план города – ООО «ОС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выполнена в соответствии с действующими законодательными и нормативными документами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Градостроительный кодекс РФ от 29.12.2004 № 190-ФЗ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Земельный кодекс РФ от 25.10 2001 № 136-ФЗ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Закон Российской Федерации «Об общих принципах организации местного самоуправления в Российской Федерации» от 06.10. 2003 №131-ФЗ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НиП 11-04-2003 «Инструкция о порядке разработки, согласования, экспертизы и утверждения градостроительной документации», утверждённый постановлением Госстроя РФ №150 от 29.10. 2002 г.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Генеральный план города Смоленска 1992г., утвержденный решением 32-й сессии Смоленского городского Совета I созыва от 22.09.98 №260 «Об утверждении генерального плана г. Смоленска» (в редакции решения Смоленского городского Совета от 22.12.2009 г. №1347)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, решением Смоленского городского совета от 28.02.2007 г. № 490 (в редакции Смоленского городского Совета от 09.11.2010 №193);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хема территориального планирования Смоле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генеральный план выполняется с применением компьютерных геоинформационных технологий в формате МарInfo, версия 18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32"/>
        <w:ind w:firstLine="709"/>
        <w:jc w:val="both"/>
        <w:rPr/>
      </w:pPr>
      <w:bookmarkStart w:id="1" w:name="__RefHeading___Toc498512992"/>
      <w:bookmarkEnd w:id="1"/>
      <w:r>
        <w:rPr>
          <w:color w:val="000000"/>
          <w:lang w:val="ru-RU"/>
        </w:rPr>
        <w:t xml:space="preserve">2. </w:t>
      </w:r>
      <w:r>
        <w:rPr>
          <w:color w:val="000000"/>
        </w:rPr>
        <w:t>ОБОСНОВАНИЕ ВНЕСЕНИЯ ИЗМЕНЕНИЙ В ГЕНЕРАЛЬНЫЙ ПЛАН ГОРОДА СМОЛЕНСКА</w:t>
      </w:r>
    </w:p>
    <w:p>
      <w:pPr>
        <w:pStyle w:val="32"/>
        <w:numPr>
          <w:ilvl w:val="1"/>
          <w:numId w:val="8"/>
        </w:numPr>
        <w:ind w:left="0" w:firstLine="709"/>
        <w:jc w:val="both"/>
        <w:rPr>
          <w:color w:val="000000"/>
        </w:rPr>
      </w:pPr>
      <w:bookmarkStart w:id="2" w:name="__RefHeading___Toc498512993"/>
      <w:bookmarkEnd w:id="2"/>
      <w:r>
        <w:rPr>
          <w:color w:val="000000"/>
        </w:rPr>
        <w:t>ЦЕЛЬ ПРОЕКТА ВНЕСЕНИЯ ИЗМЕНЕНИЙ В ГЕНЕРАЛЬНЫЙ ПЛАН ГОРОДА СМОЛЕНСКА</w:t>
      </w:r>
      <w:r>
        <w:rPr>
          <w:color w:val="000000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устойчивого развития города Смоле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городско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ческого и культурного насле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инженерной, транспортной и социальной инфраструктур города Смоленска, в том числе развитие промышленной зоны в районе Шейновского карьера на территории города Смоле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учета интересов Российской Федерации, интересов жителей Смоленска и их объеди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характеристик функциональной зоны территории города Смоленска в границ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ых участков с кадастровыми номерами 67:27:0030513:6; 67:27:0030513:4, местоположение: обл. Смоленская, г. Смоленск, карьер «Шейновка»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она природно-рекреационных территорий (действующая), предлагаемая корректировка в целях размещения установки для обогащения песка, а также для размещения производственного цеха нерудных материалов − зона размещения производственных объектов и объектов инженерной инфраструктуры (территориальная зона П5: зона размещения производственных объектов V класса санитарной классификации, с включением объектов инженерной инфраструктуры со следующими видами разрешённого использования) (в соответствии с правилами землепользования и застройки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ой вид разрешенного использова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производства V класса санитарной классиф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храны общественного поряд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гражданской обороны и предотвращения чрезвычай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торговли и общественного питания для обслуживания сотрудников предпри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здания предпри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розничной и оптовой торговли продукцией предпри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ие объе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, выполняющие специальные функции (озеленение санитарно-защитных зон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оммунального хозяйства (инженерно-технического обеспечения) и транспорта, необходимые для обеспечения объектов разрешенных видов использования, при отсутствии норм законодательства, запрещающих их размещ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пункты и подстанции, трансформаторные подстанции, блок-модульные котельные, насосные станции перекачки, центральные и индивидуальные тепловые пун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емные сооружения линий электропередач и тепловых сетей (переходных пунктов и опор воздушных ЛЭП, кабельных киосков, павильонов камер и т.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ельные водопроводные насосные станции, водонапорные башни, водомерные узлы, водозаборные скваж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 поверхностного стока и локальные очистные соору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насосные стан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емные сооружения канализационных сетей (павильоны шахт, скважин и т.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распределительные пункт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но разрешенный вид использ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электроцентрали, котельные тепловой мощностью 200 Гкал/час и выше, электроподстанции (в том числе тяговых для электротранспорта) открытого ти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одстанции закрытого типа (в том числе тяговых для электротранспорта), котельных тепловой мощностью до 200 Гкал/ча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танции (водозаборные и очистные сооружения) и подстанции (насосные станции с резервуарами чистой вод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бища для домашних живот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оприемные пункты, снегоплавильные камеры и склады противогололедные материал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е и надземные пешеходные переходы с помещениями для размещения учреждений социального обслуживания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железнодорожного транспорта (за исключением железнодорожных вокзал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транспорта (автозаправочные и газонаполнительные стан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нки индивидуального легкового автотранспорт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помогательный вид разрешенного использ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общего поль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оммунального хозяйства (электро-, тепло-, газо-, водоснабжение, водоотведение, телефонизация и т.д.), необходимые для инженерного обеспечения объектов основных, условно разрешенных, а также иных вспомогательных видов исполь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стоянки и гаражи (в том числе открытого типа, подземные и многоэтажные) для обслуживания жителей и посетителей основных, условно разрешенных, а также иных вспомогательных видов исполь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енные, в том числе озелененные, детские площадки, площадки для отдыха, спортивных зан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и хозяйственные, в том числе площадки для мусоросбор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туале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торговли, общественного питания и бытового обслуживания, необходимые для обслуживания посетителей основных, условно разрешенных, а также иных вспомогательных видов исполь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ременного проживания, необходимые для обслуживания посетителей основных, условно разрешенных, а также иных вспомогательных видов исполь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бъекты, в том числе обеспечивающие безопасность объектов основных и условно разрешенных видов использования, включая противопожарную);</w:t>
      </w:r>
    </w:p>
    <w:p>
      <w:pPr>
        <w:pStyle w:val="Normal"/>
        <w:tabs>
          <w:tab w:val="clear" w:pos="708"/>
          <w:tab w:val="left" w:pos="993" w:leader="none"/>
          <w:tab w:val="center" w:pos="4652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- земельного участка с кадастровым номером 67:27:0020231:26, местоположение: обл. Смоленская, г. Смоленск, пер. 1-й Краснофлотский, д. 15: зона делового, общественного и коммерческого назначения (действующая), предлагаемая корректировка в целях осуществления строительства многоквартирного жилого комплекса с объектами обслуживания и автостоянками − зона застройки смешанной этажности (территориальная зона Ж4: зона застройки жилыми домами смешанной этажности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) со следующими видами разрешённого использования (в соответствии с правилами землепользования и застройк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а по обслуживанию пассажиров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о-поликлинические учреждения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инарные поликлиники, станции без содержания животных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распределительные пун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ы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эксплуатационные службы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дома блокированного ти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жилые дома коттеджного ти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насосные стан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тые спортивные комплексы (физкультурно-оздоровительные комплексы, спортивные залы, бассейны и т.д.) без трибун для зрителей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овые объекты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лаборатории, станции скорой и неотложной помощи, учреждения санитарно-эпидемиологической службы, учреждения судебно-медицинской экспертизы и другие подобных объектов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е жилые дома (до 4 этажей включительн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е жилые дома (от 5 этажей и выш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этажные и подземные гаражи 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емные сооружения канализационных сетей (павильоны шахт, скважины и т.д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емные сооружения линий электропередач и тепловых сетей (переходные пункты и опоры воздушных ЛЭП, кабельные киоски, павильоны камер и т.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емные сооружения канализационных сетей (павильоны шахт, скважины и т.д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емные сооружения линий электропередач и тепловых сетей (переходных пунктов и опор воздушных ЛЭП, кабельных киосков, павильонов камер и т.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бытового обслуживания (включая бани)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дошкольного, начального и среднего общего образования 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ы и искусства, связанных с проживанием населения (библиотеки, музыкальные, художественные, хореографические школы и студий, дома творчества и т.д.)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бытового обслуживания (включая бани)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гражданской обороны и предотвращения чрезвычай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дошкольного, начального и среднего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оммунального хозяйства (инженерно- технического обеспечения) и транспорта, необходимые для обеспечения объектов разрешенных видов использования, при отсутствии норм законодательства, запрещающих их размещ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ы и искусства, связанные с проживанием населения (библиотеки, музыкальные, художественные, хореографические школы и студии, дома творчества и т.д.) 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бщественного питания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храны общественного порядка 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пенсионного обеспечения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розничной торговли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связи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страхования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, связанные с проживанием граждан и не оказывающих негативного воздействия на окружающую среду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некоммерческие организации, связанные с проживанием населения (ТСЖ, жилищные кооперативы и т.д.)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некоммерческие организации, связанные с проживанием населения (ТСЖ, правления садоводств, жилищные кооперативы и т.д.) 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 поверхностного стока и локальные очистные соору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и, скверы, озеленение и элемент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ельные водопроводные насосные станции, водонапорные башни, водомерные узлы, водозаборные скваж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пункты и подстанций, трансформаторные подстанции, блок-модульные котельные, насосные станций перекачки, центральных и индивидуальных теплов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нки индивидуального легкового автотранспорта 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кредитные объекты &lt;*&gt; &lt;**&gt;;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участка с кадастровым номером 67:27:0020842:5, местоположение: Смоленская область, г. Смоленск, пер. Киевский: зона делового, общественного и коммерческого назначения (действующая), предлагаемая корректировка в целях строительства многоэтажного жилого дома переменной этажности (от 5 этажей и выше) − зона застройки смешанной этажности (территориальная зона Ж3: зона застройки многоэтажными жилыми домами от 5 этажей и выше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) со следующими видами разрешённого использования (в соответствии с правилами землепользования и застройк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е жилые дома (от 5 этажей и выш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бытового обслуживания (включая бани) 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дошкольного, начального и среднего общего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о-поликлинические учреждения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этажные и подземные гараж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нки индивидуального легкового автотранспорта 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ы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, связанные с проживанием граждан и не оказывающих негативного воздействия на окружающую сред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эксплуатационные службы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розничной торговли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бщественного питания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инарные поликлиники, станции без содержания животных 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тые спортивные комплексы (физкультурно-оздоровительные комплексы, спортивные залы, бассейны и т.д.) без трибун для зр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ы и искусства, связанные с проживанием населения (библиотеки, музыкальные, художественные, хореографические школы и студии, дома творчества и т.д.) 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храны общественного поряд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некоммерческие организации, связанные с проживанием населения (ТСЖ, жилищные кооперативы и т.д.)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кредитные объекты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страхования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пенсионного обеспечения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связи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и, скверы, озеленение и элемент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гражданской обороны и предотвращения чрезвычайных ситу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овые объекты&lt;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ентства по обслуживанию пассажиров &lt;*&gt; &lt;**&gt;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коммунального хозяйства (инженерно- технического обеспечения) и транспорта, необходимые для обеспечения объектов разрешенных видов использования, при отсутствии норм законодательства, запрещающих их размещение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пункты и подстанции, трансформаторные подстанции, блок-модульные котельные, насосные станции перекачки, центральные и индивидуальные тепловые пунк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емные сооружения линий электропередач и тепловых сетей (переходные пункты и опоры воздушных ЛЭП, кабельные киоски, павильоны камер и т.д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ельные водопроводные насосные станции, водонапорные башни, водомерные узлы, водозаборные скваж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 поверхностного стока и локальные очистные соору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насосные стан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емные сооружения канализационных сетей (павильоны шахт, скважины и т.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распределительные пункты.</w:t>
      </w:r>
    </w:p>
    <w:p>
      <w:pPr>
        <w:pStyle w:val="3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2"/>
        <w:ind w:firstLine="709"/>
        <w:jc w:val="both"/>
        <w:rPr>
          <w:color w:val="000000"/>
          <w:lang w:val="ru-RU"/>
        </w:rPr>
      </w:pPr>
      <w:bookmarkStart w:id="3" w:name="__RefHeading___Toc498512994"/>
      <w:bookmarkEnd w:id="3"/>
      <w:r>
        <w:rPr>
          <w:color w:val="000000"/>
          <w:lang w:val="ru-RU"/>
        </w:rPr>
        <w:t xml:space="preserve">2.2. </w:t>
      </w:r>
      <w:r>
        <w:rPr>
          <w:color w:val="000000"/>
        </w:rPr>
        <w:t>ОБЩАЯ ЧАСТЬ</w:t>
      </w:r>
    </w:p>
    <w:p>
      <w:pPr>
        <w:pStyle w:val="32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Настоящим проектом предлагается изменение: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1) функциональной зоны «зона рекреационно-природных территорий» в границах земельного участка с кадастровым номером 67:27:0030513:6 площадью 18301 м², местоположение: обл. Смоленская, г. Смоленск, карьер «Шейновка», на функциональную зону «зона размещения производственных объектов и объектов инженерной инфраструктуры» в целях размещения установки обогащения песка и производственного цеха нерудных материалов в рамках реализации мероприятий по развитию промышленной зоны в районе Шейновского карьера на территории города Смоленска;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2) функциональной зоны «зона делового, общественного и коммерческого назначения» в границах земельного участка с кадастровым номером 67:27:0020231:26 площадью 13505 м², местоположение: обл. Смоленская, г. Смоленск, пер. 1-й Краснофлотский, д. 15, на функциональную зону «зона застройки смешанной этажности» в целях дальнейшего использования указанного земельного участка под строительство жилого комплекса с объектами обслуживания и автостоянками;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3) функциональной зоны «зона делового, общественного и коммерческого назначения» в границах земельного участка с кадастровым номером 67:27:0020842:5 площадью 3242 м², местоположение: Смоленская область, г. Смоленск, пер. Киевский, на функциональную зону «зона застройки смешанной этажности» в целях использования данного земельного участка под строительство многоквартирного жилого дома переменной этажности (от 5 этажей и выше).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both"/>
        <w:rPr>
          <w:color w:val="000000"/>
          <w:lang w:val="ru-RU"/>
        </w:rPr>
      </w:pPr>
      <w:bookmarkStart w:id="4" w:name="__RefHeading___Toc498512995"/>
      <w:bookmarkEnd w:id="4"/>
      <w:r>
        <w:rPr>
          <w:color w:val="000000"/>
          <w:lang w:val="ru-RU"/>
        </w:rPr>
        <w:t>2.3. СВЕДЕНИЯ О ЗЕМЕЛЬНЫХ УЧАСТКАХ, В ГРАНИЦАХ КОТОРЫХ ПЛАНИРУЕТСЯ ИЗМЕНЕНИЕ ФУНКЦИОНАЛЬНЫХ ЗОН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астки с кадастровыми номерами 67:27:0030513:6, 67:27:0030513:4 расположены в восточной части г. Смоленска в Промышленном районе, местоположение: обл. Смоленская, г. Смоленск, карьер «Шейновка».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С севера к указанным земельным участкам примыкает жилая застройка, расположенная в границах функциональной зоны «Зона застройки индивидуальными домами коттеджного типа». С востока указанные земельные участи граничат с действующей границей городского округа, с юга к границам земельных участков примыкает карьер, с запада – территория функциональной зоны «Зона рекреационно-природных территор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емельный участок с кадастровым номером 67:27:0030513:6 в настоящее время расположен в границах двух функциональных зон в соответствии с Генеральным планом города Смоленска: «Зона рекреационно-природных территорий», «Зона размещения производственных объектов и объектов инженерной инфраструктуры». В соответствии с действующими Градостроительным кодексом РФ и Земельным кодексом РФ земельный участок может располагаться только в одной функциональной з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с кадастровым номером 67:27:0030513:4 расположен в функциональной зоне «Зона размещения производственных объектов и объектов инженерной инфраструктуры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использование указанных земельных участков в случае внесения изменений в Генеральный план города Смоленска − размещение установки обогащения песка и производственного цеха неруд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земельные участки расположены на значительном удалении от границ исторического ядра города, исторически ценной городской территории исторического поселения федерального значения города Смоленска, установленных историко-архитектурным опорным планом                        г. Смоленска (утвержден Решением Смоленской областной Думы от 31.10.96 г. №171), что подтверждается графическим материалами проек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айшие расположенные от указанных земельных участков объекты культурного наследия регионального значения «Больница земская (ныне 1-я городская клиническая больница), в которой работал крупный советский хирург, академик, лауреат Государственной премии С.И. Спасокукоцкий», «Губернская городская больница: административный корпус», расположенные по адресу: Смоленская область, г. Смоленск, ул. Фрунзе,                     д. 40. Расстояние от границ земельных участков до указанных объектов культурного наследия регионального значения – около 3,9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емельные участки с кадастровыми номерами 67:27:0030513:6, 67:27:0030513:4, местоположение: обл. Смоленская, г. Смоленск, карьер «Шейновка, включены в границу городского округа города Смоленска недавно. На протяжении длительного времени входили в границы Козинского сельского поселения Смоленского района Смоленской области как земли сельскохозяйственного назначения.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изменение характера использования территории в границах указанных земельных участков не окажет негативного влияния на объекты культурного наследия, расположенные на территории города Смолен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Учитывая концепцию проводимой Администрацией Смоленской области, Администрацией города Смоленска инвестиционной политики, реализуемые органами власти мероприятия по поддержке малого и среднего бизнеса на территории города Смоленска, развитие промышленной зоны в районе Шейновского карьера на территории города Смоленска направлено на улучшение качества жизни всех слоев населения Смоленска.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асток с кадастровым номером 67:27:0020231:26 расположен в центральной части г. Смоленска в Ленинском районе, местоположение: обл. Смоленская, г. Смоленск, пер. 1-й Краснофлотский, д. 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настоящее время участок свободен от застройки. С юго-востока и востока примыкает к ул. Вяземской, с запада − к участкам существующей многоэтажной жилой застройки, с севера – к территории железнодорожной больницы. С северо-востока к границам указанного земельного участка примыкают участки индивидуальной жилой застройки (см. материалы фотофикс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емельный участок с кадастровым номером 67:27:0020231:26 расположен в границах зоны регулирования застройки и хозяйственной деятельности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8"/>
          <w:szCs w:val="28"/>
        </w:rPr>
        <w:t>зоны регулирования застройки и хозяйственной деятельности объектов культурного наследия (памятников истории и культуры), расположенных на территории бывшей Свирской слободы города Смоленска, ограниченной улицами Дзержинского, Нахимова, Багратиона и линией левого берега реки Днепр, утвержденной постановлением Администрации Смоленской области от 29.04.2009 № 253, с установленными режимами 2.3, 2.4 (далее − Р-2.3, Р-2.4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указанным постановлением Администрации Смоленской области на территории зоны регулирования застройки и хозяйственной деятельности, в пределах которой установлен режим 2.3, в соответствии с согласованными с государственными органами, уполномоченными в сфере сохранения, использования, популяризации и государственной охраны объектов культурного наследия, проектами проведения землеустроительных, земляных, строительных, мелиоративных, хозяйственных и иных работ допускается проведение работ по реконструкции в зонах частичной сохранности историко-градостроительной среды с ограничением уровня высоты новой застройки 10-15 м от нулевой отметки (отметка пола первого этажа, расположенная на высоте до 1,2 м от уровня земли) до венчающего карниза с использованием под мансардный этаж чердачных помещений (четыре этажа и один этаж мансарды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территории зоны регулирования застройки и хозяйственной деятельности, в пределах которой установлен режим 2.4, в соответствии с согласованными с государственными органами, уполномоченными в сфере сохранения, использования, популяризации и государственной охраны объектов культурного наследия, проектами проведения землеустроительных, земляных, строительных, мелиоративных, хозяйственных и иных работ допускается реконструкция и новое строительство в зонах низкой сохранности историко-градостроительной среды на территориях, не участвовавших в формировании главной панорамы бывшей Свирской слободы города Смоленска, с ограничением уровня высоты новой застройки 15-25 м от нулевой отметки (отметка пола первого этажа, расположенная на высоте до 1,2 м от уровня земли) до венчающего карниза (пять-семь этаж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8455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в градостроительную документацию города Смоленска предлагаемых настоящим проектом изменений проектирование и дальнейшее строительство в границах указанного земельного участка будет осуществляться с соблюдением утвержденных</w:t>
      </w:r>
      <w:r>
        <w:rPr>
          <w:rFonts w:eastAsia="Calibri"/>
          <w:sz w:val="28"/>
          <w:szCs w:val="28"/>
        </w:rPr>
        <w:t xml:space="preserve"> постановлением Администрации Смоленской области от 29.04.2009 № 253 градостроительных регламен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емельный участок с кадастровым номером 67:27:0020231:26, местоположение: обл. Смоленская, г. Смоленск, пер. 1-й Краснофлотский, д. 15, в настоящее время расположен в границах функциональной зоны «Зона делового, общественного и коммерческого знач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рамках реализации планов перспективного развития территории города Смоленска, осуществления строительства жилого комплекса с объектами обслуживания и автостоянками предлагается изменение характера функционального использования территории указанного земельного путем изменения функциональной зоны на «Зону жилой застройки смешанной этажности».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Территория, в границах которой, в том числе расположен земельный участок с кадастровым номером 67:27:0020231:26, местоположение:                              обл. Смоленская, г. Смоленск, пер. 1-й Краснофлотский, д. 15, на протяжении десятилетий используется под жилую застройку с различными средовыми характерист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рамках подготовки настоящего проекта, установлено, что в случае внесения предлагаемых изменений в части назначения функциональной зоны, визуальное восприятие существующей жилой застройки, в частности, а также территории, в границах которой, в том числе расположен земельный участок с кадастровым номером 67:27:0020231:26, не пострадает. Более того, характер застройки сохранится с улучшением качественных и визуальных характерист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готовки настоящего проекта выполнена фотофиксация исследуемой территории с точки панорамных раскрытий (ул. Дзержинского), обозначенной на историко-архитектурным опорном плане г. Смоленска (утвержден решением Смоленской областной Думы от 31.10.96 г. № 171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случае осуществления строительства жилого комплекса с объектами обслуживания и автостоянками данный объект с указанной точки панорамных раскрытий просматриваться не будет, поскольку его будут заслонять существующие жилые и административные здания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В соответствии с предоставленными исходными данными Главным управлением ветеринарии Смоленской области от 30.05.2017 № 02-13/7234 в границах территории указанных земельных участков скотомогильники и биотермические ямы не расположен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В соответствии с информацией Департамента Смоленской области по природным ресурсам и экологии от 28.04.2017 № 2704-03 данная территория не затрагивает границы особо охраняемых природным территорий регионального значения Смоленской области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Согласно письму ТЦ «Геомониторинг-Смоленск» от 15.05.2017 № 85 рассматриваемая территория не затрагивает границы II пояса зоны санитарной охраны источника водоснабжения, но расположена целиком в границах III пояса ЗСО Рачевского и Бабьегорского водозабора, составляющего 7,5 км и 24,2 км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В соответствии с исходными данными Департамента по недропользованию по ЦФО (Центрнедра) – Отдела геологии и лицензирования по Брянской, Смоленской и Орловской областям от 10.04.2017 № 01-11СМО-07/199 в границах указанных земельных участков учтенные государственным и территориальным балансами месторождения полезных ископаемых отсутствуют.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асток с кадастровым номером 67:27:0020842:5 расположен в юго-западной части г. Смоленска в Ленинском районе, местоположение: Смоленская область, г. Смоленск, пер. Киев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емельный участок с кадастровым номером 67:27:0020842:5 включен в границу территории города Смоленска в 70-е 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С северо-запада к указанному земельному участку примыкает территория общего пользования – пер. Киевский, с северо-востока – многоэтажная жилая застройка (функциональная зона «Зона застройки смешанной этажности»), с юго-востока – территория областного государственного бюджетного образовательного учреждения среднего профессионального образования «Смоленский промышленно-экономический колледж», с юго-запада – территория, занятая жилой застрой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Данный земельный участок располо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начительном удалении от границ исторического ядра исторического поселения федерального значения города Смоленска, исторически ценной городской территории исторического поселения федерального значения города Смоленска, установленных историко-архитектурным опорным планом г. Смоленска (утвержден решением Смоленской областной Думы от 31.10.96 г. № 171), что подтверждается графическим материалами проекта (приложение 6 (Карты (схемы) планируемых границ функциональных зон с отображением параметров планируемого развития таких зон М 1:20000), приложение 9 (Карты (схемы) границ территорий объектов культурного наследия М 1:2000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 на расстоянии около 0,3 км от объекта культурного наследия регионального значения «Госпиталь советских военнопленных, 1942-                      1943 гг.» (г. Смоленск, проспект Гагарина, д. 2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стоянии около 0,7 км от объекта культурного наследия регионального значения «Здание бывшего Управления западной железной дороги, в котором с 1932 по 1937 год начальником Управления дороги работал активный участник Великой Октябрьской социалистической революции и гражданской войны Русанов Григорий Александрович. Установлена мемориальная доска» (г. Смоленск, проспект Гагарина, д. 22)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ействующей в границах указанного земельного участка функциональной зоны «Зона делового, общественного и коммерческого значения» на функциональную зону «Зона жилой застройки смешанной этажности» направлено на его рациональное использование данной территории, улучшение жилищных условия смолян и не окажет влияния на объекты культурного наследия, расположенные на территории города Смоленска, поскольку параметры объектов капитального строительства, строительство которых предусмотрено видами разрешенного использования в границах функциональной зоны «Зона делового, общественного и коммерческого значения», функциональной зоны «Зона жилой застройки смешанной этажности», идентич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жилого дома переменной этажности существующая жилая многоэтажная жилая застройка получит свое завершение и повышение средовых характеристик.</w:t>
      </w:r>
    </w:p>
    <w:p>
      <w:pPr>
        <w:pStyle w:val="33"/>
        <w:spacing w:lineRule="auto" w:line="240" w:before="0" w:after="0"/>
        <w:ind w:firstLine="709"/>
        <w:rPr/>
      </w:pPr>
      <w:r>
        <w:rPr>
          <w:sz w:val="28"/>
          <w:szCs w:val="28"/>
        </w:rPr>
        <w:t>В соответствии с исходными данными Департамента Смоленской области по природным ресурсам и экологии от 27.06.2017 № 3566-03/01 указанный земельный участок расположен вне границ особо охраняемых природным территорий регионального значения Смоленской области.</w:t>
      </w:r>
    </w:p>
    <w:p>
      <w:pPr>
        <w:pStyle w:val="33"/>
        <w:spacing w:lineRule="auto" w:line="240" w:before="0" w:after="0"/>
        <w:ind w:firstLine="709"/>
        <w:rPr/>
      </w:pPr>
      <w:r>
        <w:rPr>
          <w:sz w:val="28"/>
          <w:szCs w:val="28"/>
        </w:rPr>
        <w:t>Согласно письму Департамента по недропользованию по ЦФО (Центрнедра) – Отдела геологии и лицензирования по Брянской, Смоленской и Орловской областям от 26.06.2017 № 01-11СМО-07/324 на данном земельном участке отсутствуют учтенные государственным и территориальным балансами месторождения полезных ископаем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both"/>
        <w:rPr>
          <w:color w:val="000000"/>
          <w:lang w:val="ru-RU"/>
        </w:rPr>
      </w:pPr>
      <w:bookmarkStart w:id="5" w:name="__RefHeading___Toc498512996"/>
      <w:bookmarkEnd w:id="5"/>
      <w:r>
        <w:rPr>
          <w:color w:val="000000"/>
          <w:lang w:val="ru-RU"/>
        </w:rPr>
        <w:t xml:space="preserve">2.4. </w:t>
      </w:r>
      <w:r>
        <w:rPr>
          <w:color w:val="000000"/>
        </w:rPr>
        <w:t>СВЕДЕНИЯ ОБ ОБЪЕКТЕ, РАЗМЕЩАЕМОМ НА ЗЕМЕЛЬНОМ УЧАСТКЕ, В ГРАНИЦАХ КОТОРОГО ПЛАНИРУЕТСЯ ИЗМЕНЕНИЕ ФУНКЦИОНАЛЬНОЙ ЗОНЫ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матриваемые земельные участки свободны от застрой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jc w:val="both"/>
        <w:rPr>
          <w:color w:val="000000"/>
          <w:lang w:val="ru-RU"/>
        </w:rPr>
      </w:pPr>
      <w:bookmarkStart w:id="6" w:name="__RefHeading___Toc498512997"/>
      <w:bookmarkEnd w:id="6"/>
      <w:r>
        <w:rPr>
          <w:color w:val="000000"/>
          <w:lang w:val="ru-RU"/>
        </w:rPr>
        <w:t xml:space="preserve">2.5. </w:t>
      </w:r>
      <w:r>
        <w:rPr>
          <w:color w:val="000000"/>
        </w:rPr>
        <w:t>ЗАКЛЮЧЕНИЕ</w:t>
      </w:r>
    </w:p>
    <w:p>
      <w:pPr>
        <w:pStyle w:val="32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едлагаемых данным проектом решений по внесению изменений в Генеральный план города Смоленска, утверждённый решением 32-ой сессии Смоленского городского Совета I созыва от 22.09.98 № 26, обеспечивается развитие функциональных зон города Смоленска с соблюдением требований законодательства в сфере сохранения, использования, популяризации и государственной охраны объектов культурного наследия, в том числе в части, касающейся </w:t>
      </w:r>
      <w:r>
        <w:rPr>
          <w:rFonts w:eastAsia="Calibri"/>
          <w:sz w:val="28"/>
          <w:szCs w:val="28"/>
        </w:rPr>
        <w:t xml:space="preserve">осуществления градостроительной, хозяйственной и иной деятельности в историческом поселении, </w:t>
      </w:r>
      <w:r>
        <w:rPr>
          <w:sz w:val="28"/>
          <w:szCs w:val="28"/>
        </w:rPr>
        <w:t>без причинения какого-либо ущерба объектам культурного наследия, исторического ядра и исторически ценной городской территории исторического Смоленска, имеющего статус исторического поселения федерального значения, с обеспечением сохранности расположенных на его территории объектов культурного наслед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8"/>
        </w:numPr>
        <w:ind w:left="0" w:firstLine="709"/>
        <w:jc w:val="both"/>
        <w:rPr>
          <w:color w:val="000000"/>
          <w:lang w:val="ru-RU"/>
        </w:rPr>
      </w:pPr>
      <w:bookmarkStart w:id="7" w:name="__RefHeading___Toc498512998"/>
      <w:bookmarkEnd w:id="7"/>
      <w:r>
        <w:rPr>
          <w:color w:val="000000"/>
        </w:rPr>
        <w:t>ВНЕСЕНИЕ ИЗМЕНЕНИЙ В КАРТОГРАФИЧЕСКИЙ МАТЕРИАЛ ГЕНЕРАЛЬНОГО ПЛАНА ГОРОДА СМОЛЕНСКА</w:t>
      </w:r>
    </w:p>
    <w:p>
      <w:pPr>
        <w:pStyle w:val="32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графическую часть генерального плана: «Карта (схема) границ функциональных зон с отображением параметров планируемого развития таких зон» (приложение 6), «Карта (схема) с отображением зон планируемого размещения объектов капитального строительства местного значения» (приложение 7), «Карта (схема) границ территории, документация по планировке разработке в первоочередном порядке» (приложение 8). Данные картографические материалы представлены в томе «Положения о территориальном планировании» проекта по внесению изменений в Генеральный план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ницах территории земельного участка с кадастровым номером 67:27:0030513:6 (местоположение: обл. Смоленская, г. Смоленск, карьер «Шейновка») устанавливается функциональная зона «Зона размещения производственных объектов и объектов инженерной инфраструктуры». В данном проекте представлена «Карта (схема) использования территории города. Схема функциональных з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земельных участков с кадастровыми номерами 67:27:0020231:26 (местоположение: обл. Смоленская, г. Смоленск,             пер. 1-й Краснофлотский, д. 15) и 67:27:0020842:5 (местоположение: Смоленская область, г. Смоленск, пер. Киевский) устанавливается функциональная зона «Зона застройки смешанной этажности». В данном проекте представлена «Карта (схема) использования территории города. Схема функциональных зон».</w:t>
      </w:r>
    </w:p>
    <w:p>
      <w:pPr>
        <w:pStyle w:val="32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2"/>
        <w:ind w:firstLine="709"/>
        <w:jc w:val="both"/>
        <w:rPr>
          <w:color w:val="000000"/>
          <w:lang w:val="ru-RU"/>
        </w:rPr>
      </w:pPr>
      <w:bookmarkStart w:id="8" w:name="__RefHeading___Toc498512999"/>
      <w:bookmarkEnd w:id="8"/>
      <w:r>
        <w:rPr>
          <w:color w:val="000000"/>
          <w:lang w:val="ru-RU"/>
        </w:rPr>
        <w:t>4. НЕОБХОДИМОСТЬ КОРРЕКТИРОВКИ ПРАВИЛ ЗЕМЛЕПОЛЬЗОВАНИЯ И ЗАСТРОЙКИ ГОРОДА СМОЛЕНСКА</w:t>
      </w:r>
    </w:p>
    <w:p>
      <w:pPr>
        <w:pStyle w:val="32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внесения предлагаемых изменений в Генеральный план города Смоленска требуется осущест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орректировку правил землепользования и застройки города Смоленска: на карте градостроительного зонирования (Схема границ территориальных зон) откорректировать границы территориальной зоны П5 «Зона размещения производственных объектов V класса санитарной классификации», зоны Ж4 «Зона застройки жилыми домами смешанной этажности», зона Ж3 «Зона застройки многоэтажными жилыми домами».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зменение функциональных зон: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й зоны «Зона делового, общественного и коммерческого назначения» в границах земельного участка с кадастровым номером 67:27:0020231:26 площадью 13505 м², местоположение: обл. Смоленская, г. Смоленск, пер. 1-й Краснофлотский, д. 15, на функциональную зону «Зона застройки смешанной этажности»;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- функциональной зоны «Зона делового, общественного и коммерческого назначения» в границах земельного участка с кадастровым номером 67:27:0020842:5 площадью 3242 м², местоположение: Смоленская область, г Смоленск, пер. Киевский, на функциональную зону «Зона застройки смешанной этажности».</w:t>
      </w:r>
    </w:p>
    <w:p>
      <w:pPr>
        <w:pStyle w:val="Normal"/>
        <w:tabs>
          <w:tab w:val="clear" w:pos="708"/>
          <w:tab w:val="center" w:pos="4652" w:leader="none"/>
          <w:tab w:val="left" w:pos="9180" w:leader="none"/>
        </w:tabs>
        <w:ind w:firstLine="709"/>
        <w:jc w:val="both"/>
        <w:rPr/>
      </w:pPr>
      <w:r>
        <w:rPr>
          <w:sz w:val="28"/>
          <w:szCs w:val="28"/>
        </w:rPr>
        <w:t>- функциональной зоны «Зона рекреационно-природных территорий» в границах земельного участка с кадастровым номером 67:27:0030513:6 площадью 18301 м², местоположение: обл. Смоленская, г. Смоленск, карьер «Шейновка», на функциональную зону «Зона размещения производственных объектов и объектов инженерной инфраструктуры».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S Gothic;ＭＳ ゴシック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60"/>
      <w:jc w:val="center"/>
      <w:outlineLvl w:val="2"/>
    </w:pPr>
    <w:rPr>
      <w:rFonts w:eastAsia="MS Gothic;ＭＳ ゴシック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jc w:val="center"/>
      <w:outlineLvl w:val="3"/>
    </w:pPr>
    <w:rPr>
      <w:rFonts w:eastAsia="MS Gothic;ＭＳ ゴシック"/>
      <w:b/>
      <w:bCs/>
      <w:iCs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MS Gothic;ＭＳ ゴシック" w:cs="Cambria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8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lang w:val="ru-RU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2">
    <w:name w:val="Заголовок 2 Знак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MS Gothic;ＭＳ ゴシック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MS Gothic;ＭＳ ゴシック" w:cs="Times New Roman"/>
      <w:b/>
      <w:bCs/>
      <w:iCs/>
      <w:color w:val="000000"/>
      <w:sz w:val="24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MS Gothic;ＭＳ ゴシック" w:cs="Times New Roman"/>
    </w:rPr>
  </w:style>
  <w:style w:type="character" w:styleId="Style7">
    <w:name w:val="Название Знак"/>
    <w:qFormat/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MS Gothic;ＭＳ ゴシック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9">
    <w:name w:val="Абзац списка Знак"/>
    <w:qFormat/>
    <w:rPr>
      <w:sz w:val="24"/>
      <w:szCs w:val="24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MS Gothic;ＭＳ ゴシック" w:cs="Cambria"/>
      <w:b/>
      <w:i/>
      <w:sz w:val="24"/>
      <w:szCs w:val="24"/>
    </w:rPr>
  </w:style>
  <w:style w:type="character" w:styleId="31">
    <w:name w:val="заголовок 3 Знак"/>
    <w:qFormat/>
    <w:rPr>
      <w:rFonts w:ascii="Times New Roman" w:hAnsi="Times New Roman" w:eastAsia="MS Gothic;ＭＳ ゴシック" w:cs="Times New Roman"/>
      <w:b/>
      <w:bCs/>
      <w:i w:val="false"/>
      <w:iCs w:val="false"/>
      <w:color w:val="17365D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Style23">
    <w:name w:val="подзаголовок"/>
    <w:basedOn w:val="Style22"/>
    <w:qFormat/>
    <w:pPr>
      <w:spacing w:lineRule="auto" w:line="360"/>
      <w:ind w:left="0" w:firstLine="851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MS Gothic;ＭＳ ゴシック" w:cs="Cambria"/>
      <w:sz w:val="24"/>
      <w:szCs w:val="24"/>
      <w:lang w:val="en-US"/>
    </w:rPr>
  </w:style>
  <w:style w:type="paragraph" w:styleId="Style24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Heading3"/>
    <w:next w:val="Normal"/>
    <w:pPr>
      <w:keepNext w:val="false"/>
      <w:keepLines w:val="false"/>
      <w:numPr>
        <w:ilvl w:val="0"/>
        <w:numId w:val="0"/>
      </w:numPr>
      <w:spacing w:lineRule="auto" w:line="240"/>
      <w:ind w:left="400" w:hanging="0"/>
      <w:jc w:val="left"/>
      <w:outlineLvl w:val="9"/>
    </w:pPr>
    <w:rPr>
      <w:rFonts w:ascii="Calibri" w:hAnsi="Calibri" w:eastAsia="Times New Roman" w:cs="Calibri"/>
      <w:b w:val="false"/>
      <w:bCs w:val="false"/>
      <w:sz w:val="20"/>
      <w:szCs w:val="20"/>
    </w:rPr>
  </w:style>
  <w:style w:type="paragraph" w:styleId="32">
    <w:name w:val="заголовок 3"/>
    <w:basedOn w:val="Heading3"/>
    <w:qFormat/>
    <w:pPr>
      <w:numPr>
        <w:ilvl w:val="0"/>
        <w:numId w:val="0"/>
      </w:numPr>
      <w:spacing w:lineRule="auto" w:line="240"/>
      <w:ind w:hanging="0"/>
    </w:pPr>
    <w:rPr>
      <w:color w:val="17365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74" w:before="0" w:after="480"/>
      <w:ind w:hanging="340"/>
      <w:jc w:val="both"/>
    </w:pPr>
    <w:rPr>
      <w:spacing w:val="2"/>
      <w:sz w:val="21"/>
      <w:szCs w:val="21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00:00Z</dcterms:created>
  <dc:creator>Binom</dc:creator>
  <dc:description/>
  <cp:keywords/>
  <dc:language>en-US</dc:language>
  <cp:lastModifiedBy>Гончарова Татьяна Павловна</cp:lastModifiedBy>
  <cp:lastPrinted>2017-11-16T12:03:00Z</cp:lastPrinted>
  <dcterms:modified xsi:type="dcterms:W3CDTF">2017-12-12T12:35:00Z</dcterms:modified>
  <cp:revision>6</cp:revision>
  <dc:subject/>
  <dc:title/>
</cp:coreProperties>
</file>