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№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19 и 2020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09"/>
        <w:gridCol w:w="1701"/>
        <w:gridCol w:w="1843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а</w:t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3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0,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59,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«Развитие малого и среднего предпринимательства города Смоленска в 2016-2018 гг» субъектам малого и среднего предпринимательства (до 3-х лет с момента регистрации)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0:50:00Z</dcterms:created>
  <dc:creator>budget04</dc:creator>
  <dc:description/>
  <cp:keywords/>
  <dc:language>en-US</dc:language>
  <cp:lastModifiedBy>budget04</cp:lastModifiedBy>
  <cp:lastPrinted>2013-11-11T10:10:00Z</cp:lastPrinted>
  <dcterms:modified xsi:type="dcterms:W3CDTF">2017-11-15T13:22:00Z</dcterms:modified>
  <cp:revision>5</cp:revision>
  <dc:subject/>
  <dc:title/>
</cp:coreProperties>
</file>