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bCs/>
          <w:sz w:val="28"/>
          <w:szCs w:val="28"/>
        </w:rPr>
      </w:pPr>
      <w:bookmarkStart w:id="0" w:name="_Hlk158730839"/>
      <w:bookmarkStart w:id="1" w:name="_Hlk150417429"/>
      <w:bookmarkStart w:id="2" w:name="_Hlk129072692"/>
      <w:bookmarkStart w:id="3" w:name="_Hlk128584404"/>
      <w:bookmarkEnd w:id="0"/>
      <w:bookmarkEnd w:id="2"/>
      <w:bookmarkEnd w:id="3"/>
      <w:r>
        <w:rPr>
          <w:sz w:val="28"/>
          <w:szCs w:val="28"/>
        </w:rPr>
        <w:t>Об утверждении Порядка предоставления из бюджета города Смоленска  субсидии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оказывающим населению услуги бань и душевых общего пользования</w:t>
      </w:r>
      <w:r>
        <w:rPr>
          <w:bCs/>
          <w:sz w:val="28"/>
          <w:szCs w:val="28"/>
        </w:rPr>
        <w:t xml:space="preserve"> </w:t>
      </w:r>
      <w:bookmarkEnd w:id="1"/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_Hlk158730839"/>
      <w:bookmarkStart w:id="5" w:name="_Hlk129072692"/>
      <w:bookmarkStart w:id="6" w:name="_Hlk158730839"/>
      <w:bookmarkStart w:id="7" w:name="_Hlk129072692"/>
      <w:bookmarkEnd w:id="6"/>
      <w:bookmarkEnd w:id="7"/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128584404"/>
      <w:bookmarkStart w:id="9" w:name="_Hlk128584404"/>
      <w:bookmarkEnd w:id="9"/>
    </w:p>
    <w:p>
      <w:pPr>
        <w:pStyle w:val="Normal"/>
        <w:ind w:firstLine="852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остановлениями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, Администрации города Смоленска от 29.02.2024 № 412-адм «Об отдельных вопросах предоставления субсидий юридическим лицам, индивидуальным предпринимателям, а также физическим лицам – производителям товаров, работ, услуг», </w:t>
      </w:r>
      <w:r>
        <w:rPr>
          <w:sz w:val="28"/>
          <w:szCs w:val="28"/>
        </w:rPr>
        <w:t xml:space="preserve">руководствуясь Уставом города Смоленска, </w:t>
      </w:r>
    </w:p>
    <w:p>
      <w:pPr>
        <w:pStyle w:val="Normal"/>
        <w:ind w:right="-564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right="-2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орядок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оказывающим населению услуги бань и душевых общего пользования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знать утратившими силу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постановление Администрации города Смоленска от 24.02.2022 </w:t>
        <w:br/>
        <w:t xml:space="preserve">№ 423-адм «Об утверждении Порядка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оказывающим населению услуги бань и душевых общего пользования»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постановление Администрации города Смоленска от 13.07.2023 </w:t>
        <w:br/>
        <w:t>№ 1865-адм «О внесении изменения в постановление Администрации города Смоленска от 24.02.2022 № 423-адм «Об утверждении Порядка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оказывающим населению услуги бань и душевых общего поль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bCs/>
          <w:sz w:val="28"/>
          <w:szCs w:val="28"/>
        </w:rPr>
        <w:t>. 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2" w:firstLine="8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16/04474-исх от 08.07.2024, Подписано ЭП: Жуков Юрий Николаевич, НАЧАЛЬНИК УПРАВЛЕНИЯ ЖКХ АДМИНИСТРАЦИИ ГОРОДА СМОЛЕНСКА 08.07.2024 18:02:23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41:00Z</dcterms:created>
  <dc:creator>bon</dc:creator>
  <dc:description/>
  <cp:keywords/>
  <dc:language>en-US</dc:language>
  <cp:lastModifiedBy>Демидова Оксана Владимировна</cp:lastModifiedBy>
  <cp:lastPrinted>2024-02-29T08:22:00Z</cp:lastPrinted>
  <dcterms:modified xsi:type="dcterms:W3CDTF">2024-07-11T12:41:00Z</dcterms:modified>
  <cp:revision>2</cp:revision>
  <dc:subject/>
  <dc:title> </dc:title>
</cp:coreProperties>
</file>