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341630</wp:posOffset>
                </wp:positionV>
                <wp:extent cx="6020435" cy="2225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222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2060"/>
                                <w:sz w:val="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32"/>
                              </w:rPr>
                            </w:pPr>
                            <w:r>
                              <w:rPr>
                                <w:color w:val="002060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206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2060"/>
                                <w:sz w:val="40"/>
                              </w:rPr>
                            </w:pPr>
                            <w:r>
                              <w:rPr>
                                <w:color w:val="002060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206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20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175.25pt;mso-wrap-distance-left:0pt;mso-wrap-distance-right:0pt;mso-wrap-distance-top:0pt;mso-wrap-distance-bottom:0pt;margin-top:26.9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2060"/>
                          <w:sz w:val="8"/>
                        </w:rPr>
                      </w:pPr>
                      <w:r>
                        <w:rPr>
                          <w:b/>
                          <w:color w:val="002060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2060"/>
                          <w:sz w:val="32"/>
                        </w:rPr>
                      </w:pPr>
                      <w:r>
                        <w:rPr>
                          <w:color w:val="002060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2060"/>
                          <w:sz w:val="16"/>
                          <w:szCs w:val="16"/>
                        </w:rPr>
                      </w:pPr>
                      <w:r>
                        <w:rPr>
                          <w:color w:val="00206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002060"/>
                          <w:sz w:val="40"/>
                        </w:rPr>
                      </w:pPr>
                      <w:r>
                        <w:rPr>
                          <w:color w:val="002060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2060"/>
                          <w:sz w:val="22"/>
                          <w:szCs w:val="22"/>
                        </w:rPr>
                      </w:pPr>
                      <w:r>
                        <w:rPr>
                          <w:color w:val="00206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er"/>
                        <w:rPr>
                          <w:sz w:val="18"/>
                        </w:rPr>
                      </w:pPr>
                      <w:r>
                        <w:rPr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480" w:before="0" w:after="20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2672715</wp:posOffset>
                </wp:positionV>
                <wp:extent cx="2947670" cy="29552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295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   постановление Администрации     города Смоленска от 07.09.2020    № 1941-адм «</w:t>
                            </w:r>
                            <w:r>
                              <w:rPr>
                                <w:lang w:eastAsia="ru-RU"/>
                              </w:rPr>
                              <w:t>Об утверждении Административного регламента Администрации города Смоленска по предоставлению муниципальной услуги «Передача в собственность граждан занимаемых ими            жилых помещений муниципального жилищного фонда города Смоленска (приватизация жилищного фонда)</w:t>
                            </w:r>
                            <w:r>
                              <w:rPr/>
                              <w:t xml:space="preserve">»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232.7pt;mso-wrap-distance-left:9.05pt;mso-wrap-distance-right:9.05pt;mso-wrap-distance-top:0pt;mso-wrap-distance-bottom:0pt;margin-top:210.45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  <w:t>О внесении изменений в    постановление Администрации     города Смоленска от 07.09.2020    № 1941-адм «</w:t>
                      </w:r>
                      <w:r>
                        <w:rPr>
                          <w:lang w:eastAsia="ru-RU"/>
                        </w:rPr>
                        <w:t>Об утверждении Административного регламента Администрации города Смоленска по предоставлению муниципальной услуги «Передача в собственность граждан занимаемых ими            жилых помещений муниципального жилищного фонда города Смоленска (приватизация жилищного фонда)</w:t>
                      </w:r>
                      <w:r>
                        <w:rPr/>
                        <w:t xml:space="preserve">»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4253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4253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4253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4253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4253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eastAsia="MS Mincho;ＭＳ 明朝"/>
        </w:rPr>
      </w:pPr>
      <w:r>
        <w:rPr>
          <w:rFonts w:eastAsia="MS Mincho;ＭＳ 明朝"/>
        </w:rPr>
        <w:t>В соответствии с Федеральным законом от 27.07.2010 № 210-ФЗ                    «Об организации предоставления государственных и муниципальных услуг», постановлением Администрации города Смоленска от 31.07.2019 № 2093-адм «Об утверждении Порядка разработки и утверждения административных регламентов предоставления муниципальных услуг», распоряжением Администрации города Смоленска от 23.09.2021 № 187-р/адм «Об утверждении Перечня массовых социально значимых муниципальных (государственных) услуг Администрации города Смоленска, подлежащих переводу в электронный формат»,  руководствуясь Уставом города Смоленска,</w:t>
      </w:r>
    </w:p>
    <w:p>
      <w:pPr>
        <w:pStyle w:val="Normal"/>
        <w:spacing w:lineRule="exact" w:line="295" w:before="0" w:after="0"/>
        <w:ind w:firstLine="72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exact" w:line="295"/>
        <w:ind w:firstLine="720"/>
        <w:jc w:val="both"/>
        <w:rPr/>
      </w:pPr>
      <w:r>
        <w:rPr/>
        <w:t xml:space="preserve">Администрация города Смоленска п о с т а н о в л я е т: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 Внести в постановление Администрации города Смоленска от 07.09.2020 № 1941-адм  «Об утверждении Административного регламента Администрации города Смоленска по предоставлению муниципальной услуги «Передача в собственность граждан занимаемых ими жилых помещений муниципального жилищного фонда города Смоленска (приватизация жилищного фонда)» (в редакции постановлений Администрации города Смоленска от 24.05.2022 № 1454-адм, от 15.09.2023 № 2503-адм) и утвержденный им Административный регламент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1. В постановлен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1.1. В наименовании слова «муниципального», «города Смоленска» исключить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1.1.2. В пункте 1 слова «муниципального», «города Смоленска» исключить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1.2. В Административном регламент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2.1. В наименовании слова «муниципального», «города Смоленска» исключи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2.2. В подразделе 1.1 раздела 1 слова «муниципального», «города Смоленска» исключи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ru-RU"/>
        </w:rPr>
        <w:tab/>
        <w:t>1.2.3. В подразделе 2.1 раздела 2 слова «муниципального», «города Смоленска» исключить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1.2.4. В</w:t>
      </w:r>
      <w:r>
        <w:rPr>
          <w:bCs/>
          <w:lang w:eastAsia="ru-RU"/>
        </w:rPr>
        <w:t xml:space="preserve"> подпунктах 1, 2</w:t>
      </w:r>
      <w:r>
        <w:rPr>
          <w:lang w:eastAsia="ru-RU"/>
        </w:rPr>
        <w:t xml:space="preserve"> пункта 2.3.1 подраздела 2.3 раздела 2 слова «муниципального», «города Смоленска» исключить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1.2.5. В</w:t>
      </w:r>
      <w:r>
        <w:rPr>
          <w:bCs/>
          <w:lang w:eastAsia="ru-RU"/>
        </w:rPr>
        <w:t xml:space="preserve"> подпунктах 1, 2</w:t>
      </w:r>
      <w:r>
        <w:rPr>
          <w:lang w:eastAsia="ru-RU"/>
        </w:rPr>
        <w:t xml:space="preserve"> пункта 2.3.2 подраздела 2.3 раздела 2 слова «муниципального», «города Смоленска» исключить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1.2.6. В пункте 2.4.1 подраздела 2.4 раздела 2 слово «календарных» заменить словом «рабочих»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>1.2.7. Пункт 12 подраздела 2.5 раздела 2 признать утратившим силу</w:t>
      </w:r>
      <w:r>
        <w:rPr>
          <w:bCs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 xml:space="preserve">1.2.8.  </w:t>
      </w:r>
      <w:r>
        <w:rPr>
          <w:bCs/>
          <w:lang w:eastAsia="ru-RU"/>
        </w:rPr>
        <w:t>Подпункт 1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подпункта 2.6.2.2 пункта 2.6.2 подраздела 2.6 раздела 2 признать утратившим силу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 xml:space="preserve">1.2.9. </w:t>
      </w:r>
      <w:r>
        <w:rPr>
          <w:bCs/>
          <w:lang w:eastAsia="ru-RU"/>
        </w:rPr>
        <w:t>В подпункте 2 пункта 2.6.3 подраздела 2.6 раздела 2 слова «в том числе подтверждающих внесение заявителем платы за предоставление муниципальной услуги,» исключить.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lang w:eastAsia="ru-RU"/>
        </w:rPr>
      </w:pPr>
      <w:r>
        <w:rPr>
          <w:lang w:eastAsia="ru-RU"/>
        </w:rPr>
        <w:tab/>
        <w:t xml:space="preserve">1.2.10. </w:t>
      </w:r>
      <w:r>
        <w:rPr>
          <w:bCs/>
          <w:lang w:eastAsia="ru-RU"/>
        </w:rPr>
        <w:t>Подраздел 2.9 раздела 2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lang w:eastAsia="ru-RU"/>
        </w:rPr>
        <w:tab/>
      </w:r>
      <w:r>
        <w:rPr>
          <w:b/>
          <w:bCs/>
          <w:lang w:eastAsia="ru-RU"/>
        </w:rPr>
        <w:t>«2.9. Размер платы, взимаемой с заявителя при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униципальной услуги, и способы ее взимания в случаях,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усмотренных федеральными законами, принимаемым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в соответствии с ними иными нормативными правовыми актам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оссийской Федерации, Смоленской области, муниципальным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авовыми актам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bCs/>
          <w:lang w:eastAsia="ru-RU"/>
        </w:rPr>
        <w:tab/>
        <w:t>Муниципальная услуга предоставляется бесплатно.»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 xml:space="preserve">1.2.11. </w:t>
      </w:r>
      <w:r>
        <w:rPr>
          <w:bCs/>
          <w:lang w:eastAsia="ru-RU"/>
        </w:rPr>
        <w:t>В подпункте 5 пункта 3.1.3 подраздела 3.1 раздела 3 слова «муниципального», «города Смоленска» исключить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  <w:tab/>
        <w:t xml:space="preserve">1.2.12. </w:t>
      </w:r>
      <w:r>
        <w:rPr>
          <w:bCs/>
          <w:lang w:eastAsia="ru-RU"/>
        </w:rPr>
        <w:t>В пункте 3.5.6 подраздела 3.5 раздела 3 слова «муниципального», «города Смоленска» исключить.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lang w:eastAsia="ru-RU"/>
        </w:rPr>
      </w:pPr>
      <w:r>
        <w:rPr>
          <w:bCs/>
          <w:lang w:eastAsia="ru-RU"/>
        </w:rPr>
        <w:tab/>
        <w:t>1.2.13. В пункте 3.6.5 подраздела 3.6 раздела 3 слова «муниципального», «города Смоленска» исключить.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lang w:eastAsia="ru-RU"/>
        </w:rPr>
      </w:pPr>
      <w:r>
        <w:rPr>
          <w:bCs/>
          <w:lang w:eastAsia="ru-RU"/>
        </w:rPr>
        <w:tab/>
        <w:t xml:space="preserve">1.2.14. В приложении к Административному регламенту слова «Оформление договоров на безвозмездную передачу жилых помещений на территории города Смоленска в собственность граждан» заменить словами «Передача в собственность граждан занимаемых ими жилых помещений жилищного фонда (приватизация жилищного фонда)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2. Управлению Администрации города Смоленска по Ленинскому району в течение трех календарных дней после утверждения настоящего постановления обеспечить предоставление текста Административного регламента Администрации города Смоленска по предоставлению муниципальной услуги «Передача в собственность граждан занимаемых ими жилых помещений жилищного фонда (приватизация жилищного фонда)» в Управление информационных технологий Администрации города Смоленска для 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муниципальное казё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ru-RU"/>
        </w:rPr>
      </w:pPr>
      <w:r>
        <w:rPr>
          <w:lang w:eastAsia="ru-RU"/>
        </w:rPr>
        <w:t>3. Управлению информационных технологий Администрации города Смоленс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3.1. Разместить настоящее постановление на официальном сайте           Администрации города Смолен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lang w:eastAsia="ru-RU"/>
        </w:rPr>
        <w:t>3.2. Внести соответствующие изменения в Реестр государственных и    муниципальных услуг (функций) Смолен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Управлению по взаимодействию с административными органами и общественными организациями Администрации города Смоленска внести соответствующие изменения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5. Муниципальному казённому учреждению «Городское информационное агентство» </w:t>
      </w:r>
      <w:r>
        <w:rPr>
          <w:lang w:eastAsia="ru-RU"/>
        </w:rPr>
        <w:t>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/>
      </w:pPr>
      <w:r>
        <w:rPr/>
        <w:t>Глава города Смоленска                                                                        А.А. Нови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/>
      <w:color w:val="000000"/>
    </w:rPr>
  </w:style>
  <w:style w:type="character" w:styleId="WW8Num2z1">
    <w:name w:val="WW8Num2z1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4"/>
      <w:lang w:val="en-US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6480"/>
    </w:pPr>
    <w:rPr>
      <w:rFonts w:eastAsia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3:36:00Z</dcterms:created>
  <dc:creator>User</dc:creator>
  <dc:description/>
  <cp:keywords/>
  <dc:language>en-US</dc:language>
  <cp:lastModifiedBy>Николина Наталья Олеговна 2</cp:lastModifiedBy>
  <cp:lastPrinted>2024-04-09T11:12:00Z</cp:lastPrinted>
  <dcterms:modified xsi:type="dcterms:W3CDTF">2024-05-29T07:46:00Z</dcterms:modified>
  <cp:revision>74</cp:revision>
  <dc:subject/>
  <dc:title> </dc:title>
</cp:coreProperties>
</file>