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разработан проект постановления «О внесении изменений в Административный регламент Администрации города Смоленска по предоставлению муниципальной услуги «Признание молодых семей нуждающимися в улучшении жилищных условий в целях включения в состав участников муниципальной программы «Обеспечение жильем молодых семей», утвержденный постановлением Администрации города Смоленска от 04.09.2018 № 2352-адм»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17.04.2024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        д. 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меститель начальника УИЗиЖО                                            Е.Е. Кондрат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Козлова Евгения Сергеевна</cp:lastModifiedBy>
  <cp:lastPrinted>2017-08-16T14:19:00Z</cp:lastPrinted>
  <dcterms:modified xsi:type="dcterms:W3CDTF">2024-04-02T08:34:00Z</dcterms:modified>
  <cp:revision>14</cp:revision>
  <dc:subject/>
  <dc:title>УВЕДОМЛЕНИЕ</dc:title>
</cp:coreProperties>
</file>