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135370" cy="214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color w:val="544E8C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6"/>
                              </w:rPr>
                            </w:pPr>
                            <w:r>
                              <w:rPr>
                                <w:color w:val="544E8C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№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168.9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color w:val="544E8C"/>
                          <w:sz w:val="22"/>
                        </w:rPr>
                      </w:pPr>
                      <w:r>
                        <w:rPr>
                          <w:b/>
                          <w:color w:val="544E8C"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6"/>
                        </w:rPr>
                      </w:pPr>
                      <w:r>
                        <w:rPr>
                          <w:color w:val="544E8C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№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645" w:leader="none"/>
              </w:tabs>
              <w:spacing w:lineRule="atLeast" w:line="295"/>
              <w:jc w:val="both"/>
              <w:rPr/>
            </w:pPr>
            <w:r>
              <w:rPr>
                <w:sz w:val="28"/>
                <w:szCs w:val="28"/>
              </w:rPr>
              <w:t>О внесении изменений в                   постановление Администрации      города Смоленска от 08.08.2011       № 1501-адм «Об утверждении Административного регламента    Администрации города Смоленска по предоставлению муниципальной услуги «Включение в состав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ом жильем и коммунальными услугами граждан Российской Федерации»</w:t>
            </w:r>
          </w:p>
          <w:p>
            <w:pPr>
              <w:pStyle w:val="Normal"/>
              <w:tabs>
                <w:tab w:val="clear" w:pos="708"/>
                <w:tab w:val="left" w:pos="2645" w:leader="none"/>
              </w:tabs>
              <w:spacing w:lineRule="atLeast" w:line="2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9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          «Об организации предоставления государственных и муниципальных </w:t>
        <w:br/>
        <w:t>услуг», постановлением Администрации города Смоленска от 31.07.2019               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Normal"/>
        <w:spacing w:lineRule="atLeast" w:line="29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95"/>
        <w:ind w:firstLine="709"/>
        <w:jc w:val="both"/>
        <w:rPr/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pacing w:lineRule="atLeast" w:line="295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Смоленска от 08.08.2011 № 1501-адм «Об утверждении Административного регламента Администрации города Смоленска по предоставлению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ключение в состав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ом жильем и коммунальными услугами граждан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города Смоленска от 22.11.2011 № 2230-адм, от 03.07.2012  </w:t>
        <w:br/>
        <w:t>№ 1166-адм, от 10.07.2013 № 1214-адм, от 05.12.2013 № 2143-адм, от 09.06.2014 № 1078-адм, от 19.10.2015 № 2323-адм, от 02.02.2016 № 226-адм, от 14.09.2016 № 2191-адм, от 26.09.2017 № 2583-адм, от 09.11.2018 № 2975-адм, от 14.02.2020 № 267-ад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ный им Административный регламент и приложения № 1, 6 к нему следующие изменения: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В заголовке и пункте 1 постановления слова «Включение в состав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заменить словами «Включение в состав участников комплекса процессных мероприятий «Выполнение государственных обязательств по обеспечению жильем отдельных категорий граждан».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В Административном регламенте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1. В наименовании и подразделе 1.1 раздела 1 слова «Включение в состав участников ведомственной целевой программы «Оказание государственной поддержки гражданам в обеспечении жильем и оплате жилищно-коммунальных услуг» заменить словами «Включение в состав участников комплекса процессных мероприятий «Выполнение государственных обязательств по обеспечению жильем отдельных категорий граждан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2. Подраздел 1.3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142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1.3.1. Для получения информации по вопросам предоставления муниципальной услуги заявитель (представитель заявителя) обращается в Администрацию города Смоленска  или смоленское областное государственное бюджетное учреждение «Многофункциональный центр по предоставлению государственных и муниципальных услуг населению» (далее - МФЦ) в письменной форме, лично, посредством телефонной связи или в электро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1.3.2. Структурным подразделением Администрации города Смоленска, ответственным за предоставление муниципальной услуги, является Управление имущественных, земельных и жилищных отношений Администрации города Смоленс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1.3.3. Справочная информация о местонахождении, графике работы, справочных телефонах, об адресе официального сайта, а также адресах электронной почты Управления имущественных, земельных и жилищных отношений Администрации города Смоленска размещ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 xml:space="preserve">- на официальном сайте Администрации города Смоленска в сети «Интернет» (электронный адрес: </w:t>
      </w:r>
      <w:hyperlink r:id="rId4">
        <w:r>
          <w:rPr>
            <w:rStyle w:val="InternetLink"/>
            <w:rFonts w:eastAsia="MS Mincho;ＭＳ 明朝"/>
            <w:sz w:val="28"/>
            <w:szCs w:val="28"/>
            <w:lang w:eastAsia="en-US"/>
          </w:rPr>
          <w:t>https://www.smoladmin.ru</w:t>
        </w:r>
      </w:hyperlink>
      <w:r>
        <w:rPr>
          <w:rFonts w:eastAsia="MS Mincho;ＭＳ 明朝"/>
          <w:sz w:val="28"/>
          <w:szCs w:val="28"/>
          <w:lang w:eastAsia="en-US"/>
        </w:rPr>
        <w:t>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 xml:space="preserve">- в федеральной государственной информационной системе «Единый портал государственных и муниципальных услуг (функций)» (далее – Единый портал) (электронный адрес: http://www.gosuslugi.ru), а также в региональной государственной информационной системе «Портал государственных и муниципальных услуг (функций) Смоленской области» (далее – Региональный портал) (электронный адрес: </w:t>
      </w:r>
      <w:hyperlink r:id="rId5">
        <w:r>
          <w:rPr>
            <w:rStyle w:val="InternetLink"/>
            <w:rFonts w:eastAsia="MS Mincho;ＭＳ 明朝"/>
            <w:sz w:val="28"/>
            <w:szCs w:val="28"/>
            <w:lang w:eastAsia="en-US"/>
          </w:rPr>
          <w:t>https://pgu.admin-smolensk.ru</w:t>
        </w:r>
      </w:hyperlink>
      <w:r>
        <w:rPr>
          <w:rFonts w:eastAsia="MS Mincho;ＭＳ 明朝"/>
          <w:sz w:val="28"/>
          <w:szCs w:val="28"/>
          <w:lang w:eastAsia="en-US"/>
        </w:rPr>
        <w:t>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Справочная информация о местонахождении, графике работы, справочных телефонах и об адресе электронной почты МФЦ размещ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 xml:space="preserve">- на официальном сайте МФЦ в сети «Интернет» (электронный адрес: </w:t>
      </w:r>
      <w:hyperlink r:id="rId6">
        <w:r>
          <w:rPr>
            <w:rStyle w:val="InternetLink"/>
            <w:rFonts w:eastAsia="MS Mincho;ＭＳ 明朝"/>
            <w:sz w:val="28"/>
            <w:szCs w:val="28"/>
            <w:lang w:eastAsia="en-US"/>
          </w:rPr>
          <w:t>https://мфц67.рф</w:t>
        </w:r>
      </w:hyperlink>
      <w:r>
        <w:rPr>
          <w:rFonts w:eastAsia="MS Mincho;ＭＳ 明朝"/>
          <w:sz w:val="28"/>
          <w:szCs w:val="28"/>
          <w:lang w:eastAsia="en-US"/>
        </w:rPr>
        <w:t>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на Едином портале и Региональном портале в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1.3.4. Информация о муниципальной услуге размещ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на информационном стенде, размещенном в Управлении имущественных, земельных и жилищных отношений Администрации города Смоленс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на официальном сайте Администрации города Смоленска в сети «Интернет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на Едином портале и Региональном портале в сети «Интернет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на официальном сайте МФЦ в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1.3.5. Размещаемая информация содержи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сроки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рекомендуемую форму заявления и образец ее за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текст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порядок информирования о ходе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порядок обжалования действий (бездействия) и решений, осуществляемых и принимаемых специалистами Управления имущественных, земельных и жилищных отношений Администрации города Смоленска, МФЦ в ходе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1.3.6. Основными требованиями к информированию заявителя (представителя заявителя)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достоверность предоставляемой информ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четкость в изложении информ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полнота информ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удобство и доступность получения информ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1.3.7. При необходимости получения консультаций заявитель (представитель заявителя) обращается в Управление имущественных, земельных и жилищных отношений Администрации города Смоленска или МФЦ. Консультации по процедуре предоставления муниципальной услуги осущест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в письменной форме (на основании письменного запрос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в устной форме при личном обращен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посредством телефонной связ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по электронной почт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- по единому многоканальному номеру МФ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Все консультации являются бесплатны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Консультации по вопросам предоставления муниципальной услуги проводятся специалистами отдела учета и обеспечения жильем Управления имущественных, земельных и жилищных отношений Администрации города Смоленска либо специалистами МФ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1.3.8. Требования к форме и характеру взаимодействия специалистов Управления имущественных, земельных и жилищных отношений Администрации города Смоленска либо специалистов МФЦ с заявителем (представителем заявителя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консультации в письменной форме предоставляются специалистами Управления имущественных, земельных и жилищных отношений Администрации города Смоленска либо специалистами МФЦ на основании письменного обращения заявителя (представителя заявителя), в том числе поступившего в электронной форме, в течение 30 календарных дней после получения указанного обращ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при консультировании посредством телефонной связи специалист Управления имущественных, земельных и жилищных отношений Администрации города Смоленска либо специалист МФЦ представляется, назвав свои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по завершении консультации специалист Управления имущественных, земельных и жилищных отношений Администрации города Смоленска либо специалист МФЦ должен кратко подвести итог разговора и перечислить действия, которые следует предпринять заявителю (представителю заявителя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специалист Управления имущественных, земельных и жилищных отношений Администрации города Смоленск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MS Mincho;ＭＳ 明朝"/>
          <w:sz w:val="28"/>
          <w:szCs w:val="28"/>
          <w:lang w:eastAsia="en-US"/>
        </w:rPr>
        <w:t>либо специалист МФЦ при ответе на телефонные звонки, письменные и электронные обращения заявителя (представителя заявителя) обязан в максимально вежливой и доступной форме предоставлять исчерпывающую информац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- индивидуальное устное консультирование каждого заявителя (представителя заявителя) специалистами Управления имущественных, земельных и жилищных отношений Администрации города Смоленска либо специалистами МФЦ осуществляется не более 10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Специалист Управления имущественных, земельных и жилищных отношений Администрации города Смоленска либо специалист МФЦ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решение заявителя (представителя заявителя)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>1.2.3. В разделе 2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1. Подраздел 2.1 изложить в следующей редакци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1. 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: «Включение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3.2. Подраздел 2.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2. Наименование органа, предоставляющег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 Муниципальная услуга предоставляется Администрацией города Смоленска в лице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2. В предоставлении муниципальной услуги принимает участие МФЦ в соответствии с соглашением о взаимодействии между Администрацией города Смоленска и МФ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3. В предоставлении муниципальной услуги принимает участие отдел регистрации документов Управления делами Администрации города Смоленска (далее - отдел регистрации документов) в части приема документ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4. При предоставлении муниципальной услуги Администрация города Смоленска либо МФЦ взаимодействуют с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ами записи актов гражданского состоя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моленской обла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5. Для предоставления муниципальной услуги не требуется обращения в иные органы местного самоуправления, органы государственной власти, органы государственных внебюджетных фондов и организ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Запрещено требовать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иные органы, организации, за исключением получения услуг, которые являются необходимыми и обязательными для предоставления муниципальных услуг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3. Подраздел 2.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принятие одного из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решение о включении заявителя (представителя заявителя)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о включении</w:t>
      </w:r>
      <w:r>
        <w:rPr/>
        <w:t xml:space="preserve"> </w:t>
      </w:r>
      <w:r>
        <w:rPr>
          <w:sz w:val="28"/>
          <w:szCs w:val="28"/>
        </w:rPr>
        <w:t>заявителя (представителя заявителя)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2. Процедура предоставления муниципальной услуги завершается получением заявителем (представителем заявителя) одного из следующих документ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и из постановления Администрации города Смоленска о включении заявителя (представителя заявителя)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и из постановления Администрации города Смоленска об отказе во включении заявителя (представителя заявителя)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4. Подраздел 2.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«2.4. Срок предоставления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 не более 30 рабочих дней с момента  подачи заявления и документов, указанных в пунктах 2.6.1 и  2.6.2  подраздела 2.6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При направлении заявителем (представителем заявителя) заявления и документов, пред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4.3. Срок выдачи выписки из постановления Администрации города Смоленска </w:t>
      </w:r>
      <w:r>
        <w:rPr>
          <w:rFonts w:eastAsia="Calibri"/>
          <w:sz w:val="28"/>
          <w:szCs w:val="28"/>
          <w:lang w:eastAsia="en-US"/>
        </w:rPr>
        <w:t xml:space="preserve">о включении либо отказе во включении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являющегося результатом предоставления муниципальной услуги, </w:t>
      </w:r>
      <w:r>
        <w:rPr>
          <w:sz w:val="28"/>
          <w:szCs w:val="28"/>
        </w:rPr>
        <w:t xml:space="preserve"> составляет 3 рабочих дн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5.  Подраздел 2.5 изложить в следующей редакции: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5. 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         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5.05.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тановлением Верховного Совета Российской Федерации от 27.12.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04.07.91 № 1541-1 «О приватизации жилищного фонд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коном Российской Федерации от 19.02.93 № 4530-1 «О вынужденных переселенца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Федеральным законом от 26.11.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едеральным законом от 25.10.2002 № 125-ФЗ «О жилищных субсидиях гражданам, выезжающим из районов Крайнего Севера и приравненных к ним местност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1.03.2006    № 153 «Об утверждении Правил выпуска и реализации государственных жилищных сертификатов в рамках реализации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ым законом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города Смоленска от 03.05.2005 № 1087 «Об установлении нормы предоставления и учетной нормы площади жилого помещения в городе Смоленск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города Смолен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6. В абзаце первом пункта 2.6.2  подраздела 2.6 слова «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заменить словами «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7. Подраздел 2.11 изложить в следующей редакции: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«2.11. Срок регистрации заявления о предоставл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Срок регистрации заявления не должен превышать 15 минут с момента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2. Регистрация заявления осуществляется в порядке, установленном в разделе 3 настоящего Административного регламент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8. Подраздел 2.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«2.12. Требования к помещениям, в которых предоставляетс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услуга, к залу ожидания, местам для за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й о предоставлении муниципальной услуг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м стендам с образцами их заполнения и перечн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 каждо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в том числе к обеспечению доступ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валидов указанных объектов в соответств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ством Российской Федерации о социально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ся средствами доступа для лиц с ограниченными возможностями, в том числе входы в здания должны оборудоваться пандусами, расширенными проходами, позволяющими обеспечить беспрепятственный доступ для инвалидов, включая инвалидов, использующих кресла-коляс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подразделения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ответственных за предоставление муниципальной услуги, должны оснащаться рабочими столами и стульями, компьютерами с установленными справочно-правовыми системами, обеспечением доступа к сети «Интернет»,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местам ожидания и приема заявителей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казанием специалистами Администрации города Смоленска и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sz w:val="28"/>
          <w:szCs w:val="28"/>
        </w:rPr>
        <w:t>, МФЦ помощи инвалидам в преодолении барьеров, мешающих получению ими муниципальной услуги наравне с другими заявителям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аздел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«3. СОСТАВ, ПОСЛЕДОВАТЕЛЬНОСТЬ И СРОК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                                       ПРОЦЕДУР (ДЕЙСТВИЙ) В МФЦ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ем и регистрация заявления и документов заявителя (представителя заявителя), необходимых для предоставления муниципальной услуги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ормирование и направление межведомственных запросов в рамках межведомстве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,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справление допущенных опечаток и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Прием и регистрация заявлений и документов заявителя (представителя заявителя), необходимых для предоставления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3.1.1. Основанием для начала административной процедуры приема и регистрации заявлений и документов заявителя (представителя заявителя), необходимых для предоставления муниципальной услуги, в том числе в электронной форме, является: </w:t>
      </w:r>
    </w:p>
    <w:p>
      <w:pPr>
        <w:pStyle w:val="Normal"/>
        <w:autoSpaceDE w:val="false"/>
        <w:ind w:firstLine="584"/>
        <w:jc w:val="both"/>
        <w:rPr/>
      </w:pPr>
      <w:r>
        <w:rPr>
          <w:bCs/>
          <w:sz w:val="28"/>
          <w:szCs w:val="28"/>
        </w:rPr>
        <w:t xml:space="preserve">1) личное обращение заявителя (представителя заявителя) в отдел регистрации документов или </w:t>
      </w:r>
      <w:r>
        <w:rPr>
          <w:rFonts w:eastAsia="MS Mincho;ＭＳ 明朝"/>
          <w:sz w:val="28"/>
          <w:szCs w:val="28"/>
          <w:lang w:eastAsia="en-US"/>
        </w:rPr>
        <w:t>Управление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 xml:space="preserve"> либо МФЦ с заявлением и прилагаемыми к нему документами на бумажном носителе; </w:t>
      </w:r>
    </w:p>
    <w:p>
      <w:pPr>
        <w:pStyle w:val="Normal"/>
        <w:autoSpaceDE w:val="false"/>
        <w:ind w:firstLine="584"/>
        <w:jc w:val="both"/>
        <w:rPr/>
      </w:pPr>
      <w:r>
        <w:rPr>
          <w:bCs/>
          <w:sz w:val="28"/>
          <w:szCs w:val="28"/>
        </w:rPr>
        <w:t xml:space="preserve">2) поступление заявления и прилагаемых к нему документов в Администрацию города Смоленска по почте, посредством Единого портала </w:t>
      </w:r>
      <w:r>
        <w:rPr>
          <w:sz w:val="28"/>
          <w:szCs w:val="28"/>
        </w:rPr>
        <w:t>и (или) Регионального портал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3.1.2. При поступлении заявления и прилагаемых к нему документов на бумажном носителе в </w:t>
      </w:r>
      <w:r>
        <w:rPr>
          <w:rFonts w:eastAsia="MS Mincho;ＭＳ 明朝"/>
          <w:sz w:val="28"/>
          <w:szCs w:val="28"/>
          <w:lang w:eastAsia="en-US"/>
        </w:rPr>
        <w:t>Управление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 xml:space="preserve"> специалист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 xml:space="preserve"> в день поступления заявления и прилагаемых к нему документов: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1) сверяет представленные заявителем (представителем заявителя) подлинники документов с их копиями, производит копирование указанных документов (если заявителем (представителем заявителя) не представлены копии указанных документов), заверяет копии указанных документов личной подписью и штампом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>, после чего подлинники документов возвращаются заявителю (представителю заявителя);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 отсутствии у заявителя (представителя заявителя) заполненного заявления или неправильном его заполнении помогает заявителю (представителю заявителя) заполнить заявление;</w:t>
      </w:r>
    </w:p>
    <w:p>
      <w:pPr>
        <w:pStyle w:val="Normal"/>
        <w:autoSpaceDE w:val="false"/>
        <w:spacing w:before="280" w:after="0"/>
        <w:ind w:left="584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егистрирует заявление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1.3. При поступлении заявления и прилагаемых к нему 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ой инструкцией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ab/>
        <w:t>При личном обращении заявителя (представителя заявителя) специалист отдела регистрации документов, принимающий заявление и прилагаемые к нему документы, выполняет функции, определенные платформой государственных сервисов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При поступлении документов по почте специалист отдела регистрации документов выполняет функции, определенные Инструкцией по делопроизводству в Администрации города Смоленска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3.1.4. Заявитель (представитель заявителя) уведомляется о получении </w:t>
      </w:r>
      <w:r>
        <w:rPr>
          <w:rFonts w:eastAsia="MS Mincho;ＭＳ 明朝"/>
          <w:sz w:val="28"/>
          <w:szCs w:val="28"/>
          <w:lang w:eastAsia="en-US"/>
        </w:rPr>
        <w:t>Управлением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 xml:space="preserve"> заявления и документов в день их подачи посредством изменения статуса заявления в личном кабинете заявителя (представителя заявителя) на Едином портале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bookmarkStart w:id="2" w:name="Par12"/>
      <w:bookmarkEnd w:id="2"/>
      <w:r>
        <w:rPr>
          <w:bCs/>
          <w:sz w:val="28"/>
          <w:szCs w:val="28"/>
        </w:rPr>
        <w:t>3.1.5. При поступлении заявления и прилагаемых к нему документов на бумажном носителе в МФЦ работник МФЦ проверяет правильность оформления заявления и регистрирует его в установленном порядке, сверяет представленные заявителем (представителем заявителя) подлинники документов с их копиями, производит копирование указанных документов (если заявителем (представителем заявителя) не представлены копии указанных документов), заверяет копии указанных документов личной подписью и штампом МФЦ, после чего подлинники документов возвращаются заявителю (представителю заявителя), при представлении заявителем (представителем заявителя) копии заявления на копии заявления ставится отметка о регистрации данного заявления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1.6. Срок приема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 регистрации документов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личном обращении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1.7. Максимальный срок выполнения административной процедуры, предусмотренной настоящим подразделом, не должен превышать 1 рабочего дня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3.1.8. Результатом настоящей административной процедуры является прием, регистрация заявления, передача заявления и прилагаемых к нему документов в </w:t>
      </w:r>
      <w:r>
        <w:rPr>
          <w:rFonts w:eastAsia="MS Mincho;ＭＳ 明朝"/>
          <w:sz w:val="28"/>
          <w:szCs w:val="28"/>
          <w:lang w:eastAsia="en-US"/>
        </w:rPr>
        <w:t>Управление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1.9.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, утвержденного приказом директора МФЦ. МФЦ обеспечивает передачу комплекта документов заявителей в Администрацию города Смоленска в срок, установленный в порядке, предусмотренном соответствующим соглашением о взаимодействии.</w:t>
      </w:r>
    </w:p>
    <w:p>
      <w:pPr>
        <w:pStyle w:val="Normal"/>
        <w:autoSpaceDE w:val="false"/>
        <w:spacing w:before="28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Формирование и направление межведомственных</w:t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/>
      </w:pPr>
      <w:r>
        <w:rPr>
          <w:b/>
          <w:bCs/>
          <w:sz w:val="28"/>
          <w:szCs w:val="28"/>
        </w:rPr>
        <w:t>запросов в рамках межведомственного взаимодействия</w:t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.2.1. Основанием для начала настоящей административной процедуры является непредставление заявителем (представителем заявителя) по собственной инициативе документов, указанных в подразделе 2.6 раздела 2 настоящего Административного регламент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3.2.2. В случае если заявителем (представителем заявителя) представлены все документы, указанные в </w:t>
      </w:r>
      <w:hyperlink r:id="rId7">
        <w:r>
          <w:rPr>
            <w:rStyle w:val="InternetLink"/>
            <w:sz w:val="28"/>
            <w:szCs w:val="28"/>
          </w:rPr>
          <w:t>пунктах 2.6.1</w:t>
        </w:r>
      </w:hyperlink>
      <w:r>
        <w:rPr>
          <w:sz w:val="28"/>
          <w:szCs w:val="28"/>
        </w:rPr>
        <w:t xml:space="preserve">, 2.6.2 подраздела 2.6 раздела 2 настоящего Административного регламента, осуществляется исполнение следующей административной процедуры в соответствии с </w:t>
      </w:r>
      <w:hyperlink r:id="rId8">
        <w:r>
          <w:rPr>
            <w:rStyle w:val="InternetLink"/>
            <w:sz w:val="28"/>
            <w:szCs w:val="28"/>
          </w:rPr>
          <w:t>подразделом 3.3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3.2.3. В случае если заявителем (представителем заявителя) по собственной инициативе не представлены документы, указанные в подразделе 2.6 раздела 2 настоящего Административного регламента, специалист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sz w:val="28"/>
          <w:szCs w:val="28"/>
        </w:rPr>
        <w:t xml:space="preserve"> принимает решение о формировании и направлении межведомственного запрос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чтовым отправлением либо по факсу с одновременным его направлением по почте или курьерской доставкой (с соблюдением федерального законодательства о защите персональных данных)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3.2.5. Срок подготовки и направления межведомственного запроса специалистом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sz w:val="28"/>
          <w:szCs w:val="28"/>
        </w:rPr>
        <w:t xml:space="preserve"> не может превышать 3 рабочих дней со дня получения заявлен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3.2.6. После поступления ответа на межведомственный запрос специалист Управления имущественных, земельных и жилищных отношений Администрации города Смоленска регистрирует полученный ответ в установленном порядке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3.2.7. Максимальный срок выполнения административной процедуры, указанной в настоящем подразделе, составляет 3 рабочих дня.</w:t>
      </w:r>
    </w:p>
    <w:p>
      <w:pPr>
        <w:pStyle w:val="Normal"/>
        <w:autoSpaceDE w:val="false"/>
        <w:spacing w:before="28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Рассмотрение документов, принятие решения</w:t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муниципальной услуги или об отказе</w:t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3.1. Основанием для начала административной процедуры рассмотрения представленных документов и подготовки проекта постановления Администрации города Смоленска о включении либо об отказе во включении в состав участников</w:t>
      </w:r>
      <w:r>
        <w:rPr/>
        <w:t xml:space="preserve"> </w:t>
      </w:r>
      <w:r>
        <w:rPr>
          <w:bCs/>
          <w:sz w:val="28"/>
          <w:szCs w:val="28"/>
        </w:rPr>
        <w:t xml:space="preserve">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 является принятие специалистом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 xml:space="preserve"> зарегистрированного заявления и приложенных к нему документов в соответствии с пунктами 2.6.1, 2.6.2, подраздела 2.6 раздела 2 настоящего Административного регламента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3.3.2. Специалист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 xml:space="preserve"> осуществляет проверку предоставленных заявителями документов, а также документов и информации, дополнительно полученных по соответствующему запросу в отношении заявителя в связи с предоставле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а) при отсутствии предусмотренных подразделом 2.8 раздела 2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Смоленска о включении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также пояснительную записку за подписью начальника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 xml:space="preserve">б) при наличии предусмотренных подразделом 2.8 раздела 2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Смоленска об отказе во включении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также пояснительную записку за подписью начальника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3.3. Подготовленный проект постановления Администрации города Смоленска проходит согласование, правовую и лингвистическую экспертизы в соответствии с Инструкцией по делопроизводству в Администрации города Смоленска, после чего направляется для подписания Главе города Смоленска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3.4. Максимальный срок выполнения административной процедуры рассмотрения представленных документов и подготовки проекта постановления Администрации города Смоленска о включении либо об отказе во включении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 составляет 30 рабочих дней со дня предоставления документов, обязанность по предоставлению которых возложена на заявителя (представителя заявителя)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/>
      </w:pPr>
      <w:r>
        <w:rPr>
          <w:bCs/>
          <w:sz w:val="28"/>
          <w:szCs w:val="28"/>
        </w:rPr>
        <w:t>3.3.5. Результатом выполнения указанной административной процедуры является направление выписки из постановления Администрации</w:t>
      </w:r>
      <w:r>
        <w:rPr/>
        <w:t xml:space="preserve"> </w:t>
      </w:r>
      <w:r>
        <w:rPr>
          <w:sz w:val="28"/>
          <w:szCs w:val="28"/>
        </w:rPr>
        <w:t>города Смоленска</w:t>
      </w:r>
      <w:r>
        <w:rPr/>
        <w:t xml:space="preserve"> </w:t>
      </w:r>
      <w:r>
        <w:rPr>
          <w:bCs/>
          <w:sz w:val="28"/>
          <w:szCs w:val="28"/>
        </w:rPr>
        <w:t xml:space="preserve">о включении либо об отказе во включении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заверенной специалистом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280" w:after="0"/>
        <w:ind w:firstLine="58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6. Максимальный срок выполнения указанной административной процедуры составляет 3 рабочих дня со дня принятия решения о включении в состав участников комплекса процессных мероприятий либо об отказе во включении</w:t>
      </w:r>
      <w:r>
        <w:rPr/>
        <w:t xml:space="preserve"> </w:t>
      </w:r>
      <w:r>
        <w:rPr>
          <w:sz w:val="28"/>
          <w:szCs w:val="28"/>
        </w:rPr>
        <w:t>в состав участников</w:t>
      </w:r>
      <w:r>
        <w:rPr/>
        <w:t xml:space="preserve"> </w:t>
      </w:r>
      <w:r>
        <w:rPr>
          <w:bCs/>
          <w:sz w:val="28"/>
          <w:szCs w:val="28"/>
        </w:rPr>
        <w:t>комплекса процессных мероприятий.</w:t>
      </w:r>
      <w:bookmarkStart w:id="3" w:name="bookmark21"/>
    </w:p>
    <w:p>
      <w:pPr>
        <w:pStyle w:val="Normal"/>
        <w:autoSpaceDE w:val="false"/>
        <w:spacing w:before="280" w:after="0"/>
        <w:ind w:firstLine="58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</w:t>
      </w:r>
      <w:bookmarkEnd w:id="3"/>
      <w:r>
        <w:rPr>
          <w:b/>
          <w:bCs/>
          <w:sz w:val="28"/>
          <w:szCs w:val="28"/>
        </w:rPr>
        <w:t>Исправление допущенных опечаток и ошибок в документах, выданных в результате предоставления муниципальной услуги</w:t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.4.1. Исправление допущенных опечаток и ошибок в документах, выданных в результате предоставления муниципальной услуги, осуществляется в следующем порядке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1) заявитель (представитель заявителя) при обнаружении опечаток и ошибок в документах, выданных в результате предоставления муниципальной услуги, обращается в </w:t>
      </w:r>
      <w:r>
        <w:rPr>
          <w:rFonts w:eastAsia="MS Mincho;ＭＳ 明朝"/>
          <w:sz w:val="28"/>
          <w:szCs w:val="28"/>
          <w:lang w:eastAsia="en-US"/>
        </w:rPr>
        <w:t>Управление имущественных, земельных и жилищных отношений Администрации города Смоленска</w:t>
      </w:r>
      <w:r>
        <w:rPr>
          <w:sz w:val="28"/>
          <w:szCs w:val="28"/>
        </w:rPr>
        <w:t xml:space="preserve"> (лично, по почте, электронной почте) с заявлением о необходимости исправления опечаток и ошибок, которое содержит их описание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Управление имущественных, земельных и жилищных отношений Администрации города Смоленска</w:t>
      </w:r>
      <w:r>
        <w:rPr>
          <w:sz w:val="28"/>
          <w:szCs w:val="28"/>
        </w:rPr>
        <w:t xml:space="preserve">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опечаток и ошибок не должен превышать 5 рабочих дней с момента регистрации заявления о необходимости исправления опечаток и ошибок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2) при самостоятельном выявлении специалистом </w:t>
      </w:r>
      <w:r>
        <w:rPr>
          <w:rFonts w:eastAsia="MS Mincho;ＭＳ 明朝"/>
          <w:sz w:val="28"/>
          <w:szCs w:val="28"/>
          <w:lang w:eastAsia="en-US"/>
        </w:rPr>
        <w:t>Управления имущественных, земельных и жилищных отношений Администрации города Смоленска</w:t>
      </w:r>
      <w:r>
        <w:rPr>
          <w:sz w:val="28"/>
          <w:szCs w:val="28"/>
        </w:rPr>
        <w:t xml:space="preserve"> допущенных им технических ошибок (описка, опечатка и прочее) и принятии решения о необходимости их устранения заявителю (представителю заявителя) направляется решение о необходимости переоформления выданных документов не позднее следующего дня с момента обнаружения ошибок. Исправление технических ошибок осуществляется в течение 5 рабочих дней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2.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5. Раздел 5 изложить в следующей редакции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явитель (представитель заявителя) имеет право на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досудебном (внесудебном) порядке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(представитель заявителя) может обратиться с жалобой в том числе в следующих случаях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рушения срока регистраци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ребования у заявителя (представителя заявителя)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а в приеме у заявителя (представителя заявителя) документов, представление которых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требования с заявителя (представителя заявителя) при предоставлении муниципальной услуги платы, не предусмотренной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нарушения срока или порядка выдачи документов по результатам предоставления муниципальной услуги;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осуществляющих функции по предоставлению муниципальных услуг, за исключением следующих случаев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личия ошибок в заявлении и документах, поданных заявителем (представителем заявителя) 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специалиста МФЦ, а также организаций, осуществляющих функции по предоставлению муниципальных услуг, или их работников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, руководителей организаций уведомляется заявитель (представитель заявителя), а также приносятся извинения за доставленные неудобств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, МФЦ либо в соответствующий орган государственной власти публично-правового образования, являющийся учредителем МФЦ (далее - учредитель МФЦ), а также организаци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sz w:val="28"/>
          <w:szCs w:val="28"/>
        </w:rPr>
        <w:t xml:space="preserve">осуществляющие функции по предоставлению муниципальных услуг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специалист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моленской области. </w:t>
      </w:r>
      <w:r>
        <w:rPr>
          <w:sz w:val="28"/>
          <w:szCs w:val="28"/>
        </w:rPr>
        <w:t>Жалобы на решения и действия (бездействие) работников организаций, осуществляющих функции по предоставлению муниципальных услуг, подаются руководителям этих организац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 с использованием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ей. Жалоба на решения и действия (бездействие) МФЦ, сотрудника МФЦ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ей. Жалоба на решения и действия (бездействие) организаций, осуществляющих функции по предоставлению муниципальных услуг, их работников может быть направлена по почте, с использованием сети «Интернет», официальных сайтов этих организаций, Единого портала либо Регионального портала, а также может быть принята при личном приеме заявителя</w:t>
      </w:r>
      <w:r>
        <w:rPr>
          <w:sz w:val="28"/>
          <w:szCs w:val="28"/>
        </w:rPr>
        <w:t xml:space="preserve"> (представителя заявителя)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Жалоба, поступившая в орган, предоставляющий муниципальную услугу, МФЦ, учредителю МФЦ, в организации, осуществляющие функции по предоставлению муниципальных услуг, либо в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ФЦ, организаций, осуществляющих функции по предоставлению муниципальных услуг, их работников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наименование МФЦ, фамилию, имя, отчество его руководителя и (или) специалиста, наименование </w:t>
      </w:r>
      <w:r>
        <w:rPr>
          <w:sz w:val="28"/>
          <w:szCs w:val="28"/>
        </w:rPr>
        <w:t xml:space="preserve">организации, осуществляющей функции по предоставлению муниципальных услуг, фамилию, имя, отчество ее руководителя и (или) работника, решения и действия (бездействие) которых обжалуются;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фамилию, имя, отчество (последнее - при наличии), сведения о месте жительства заявителя (представителя заявителя)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представителю заявителя)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z w:val="28"/>
          <w:szCs w:val="28"/>
        </w:rPr>
        <w:t>организации, осуществляющей функции по предоставлению муниципальных услуг, а также ее работника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4) доводы, на основании которых заявитель (представитель заявителя) не согласен с решениями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z w:val="28"/>
          <w:szCs w:val="28"/>
        </w:rPr>
        <w:t>организации, осуществляющей функции по предоставлению муниципальных услуг, а также ее работника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ем (представителем заявителя) могут быть представлены документы (при наличии), подтверждающие доводы заявителя (представителя заявителя), либо их копи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(представителю заявителя) денежных средств, взимание которых не предусмотрено нормативными правовыми актами Российской Федерации, Смоленской области, муниципальными правовыми актами, а также в иных формах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Не позднее дня, следующего за днем принятия решения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5.9. В случае признания жалобы подлежащей удовлетворению в ответе заявителю (представителю заявителя) дается информация о действиях, осуществляемых органом, предоставляющим муниципальную услугу, МФЦ, </w:t>
      </w:r>
      <w:r>
        <w:rPr>
          <w:sz w:val="28"/>
          <w:szCs w:val="28"/>
        </w:rPr>
        <w:t xml:space="preserve">организацией, осуществляющей функции по предоставлению муниципальных услуг, </w:t>
      </w:r>
      <w:r>
        <w:rPr>
          <w:bCs/>
          <w:sz w:val="28"/>
          <w:szCs w:val="28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(представителю заявителя) в целях получения муниципальной услуг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 В случае признания жалобы не подлежащей удовлетворению в ответе заявителю (представителю заявителя)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5.12. Заявители (представители заявителей)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либо муниципального служащего, МФЦ, специалиста МФЦ, организаций, осуществляющих функции по предоставлению муниципальных услуг, в судебном порядке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6. Приложения № 1, 6 к Административному регламенту изложить в новой редакции (приложения № 1,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правлению информационных технологий Администрации города Смоленс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</w:t>
        <w:tab/>
        <w:tab/>
        <w:tab/>
        <w:tab/>
        <w:tab/>
        <w:tab/>
        <w:t xml:space="preserve">             А.А. Новиков</w:t>
      </w:r>
    </w:p>
    <w:p>
      <w:pPr>
        <w:pStyle w:val="Normal"/>
        <w:spacing w:lineRule="atLeas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Lucida Sans Unicode" w:cs="Tahoma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Lucida Sans Unicode"/>
      <w:color w:val="000000"/>
    </w:rPr>
  </w:style>
  <w:style w:type="character" w:styleId="WW8Num7z0">
    <w:name w:val="WW8Num7z0"/>
    <w:qFormat/>
    <w:rPr>
      <w:rFonts w:eastAsia="Lucida Sans Unicode" w:cs="Tahoma"/>
      <w:color w:val="000000"/>
    </w:rPr>
  </w:style>
  <w:style w:type="character" w:styleId="WW8Num9z0">
    <w:name w:val="WW8Num9z0"/>
    <w:qFormat/>
    <w:rPr>
      <w:rFonts w:eastAsia="Lucida Sans Unicod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Mangal"/>
      <w:kern w:val="2"/>
      <w:sz w:val="20"/>
      <w:lang w:bidi="hi-I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smoladmin.ru/" TargetMode="External"/><Relationship Id="rId5" Type="http://schemas.openxmlformats.org/officeDocument/2006/relationships/hyperlink" Target="https://pgu.admin-smolensk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AD7DFA1EE30208DD01C9DB0E0573255373AB38F27FE836754C79960FB6A7A2B06882B7BEE9319F7C931D0807712C82C266FFB2EE46650C1D1D28647W8FDO" TargetMode="External"/><Relationship Id="rId8" Type="http://schemas.openxmlformats.org/officeDocument/2006/relationships/hyperlink" Target="consultantplus://offline/ref=7AD7DFA1EE30208DD01C9DB0E0573255373AB38F27FE836754C79960FB6A7A2B06882B7BEE9319F7C931D3847612C82C266FFB2EE46650C1D1D28647W8FD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04:00Z</dcterms:created>
  <dc:creator>Cancl</dc:creator>
  <dc:description/>
  <cp:keywords/>
  <dc:language>en-US</dc:language>
  <cp:lastModifiedBy>Волкова Наталья Владимировна</cp:lastModifiedBy>
  <cp:lastPrinted>2023-11-13T15:50:00Z</cp:lastPrinted>
  <dcterms:modified xsi:type="dcterms:W3CDTF">2023-11-13T13:14:00Z</dcterms:modified>
  <cp:revision>65</cp:revision>
  <dc:subject/>
  <dc:title>О привлечении к дисциплинарной</dc:title>
</cp:coreProperties>
</file>