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341630</wp:posOffset>
                </wp:positionV>
                <wp:extent cx="6020435" cy="2225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32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206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40"/>
                              </w:rPr>
                            </w:pPr>
                            <w:r>
                              <w:rPr>
                                <w:color w:val="002060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206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175.25pt;mso-wrap-distance-left:0pt;mso-wrap-distance-right:0pt;mso-wrap-distance-top:0pt;mso-wrap-distance-bottom:0pt;margin-top:26.9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2060"/>
                          <w:sz w:val="8"/>
                        </w:rPr>
                      </w:pPr>
                      <w:r>
                        <w:rPr>
                          <w:b/>
                          <w:color w:val="002060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2060"/>
                          <w:sz w:val="32"/>
                        </w:rPr>
                      </w:pPr>
                      <w:r>
                        <w:rPr>
                          <w:color w:val="002060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2060"/>
                          <w:sz w:val="16"/>
                          <w:szCs w:val="16"/>
                        </w:rPr>
                      </w:pPr>
                      <w:r>
                        <w:rPr>
                          <w:color w:val="00206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2060"/>
                          <w:sz w:val="40"/>
                        </w:rPr>
                      </w:pPr>
                      <w:r>
                        <w:rPr>
                          <w:color w:val="002060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2060"/>
                          <w:sz w:val="22"/>
                          <w:szCs w:val="22"/>
                        </w:rPr>
                      </w:pPr>
                      <w:r>
                        <w:rPr>
                          <w:color w:val="00206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er"/>
                        <w:rPr>
                          <w:sz w:val="18"/>
                        </w:rPr>
                      </w:pPr>
                      <w:r>
                        <w:rPr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2672715</wp:posOffset>
                </wp:positionV>
                <wp:extent cx="2947670" cy="29552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95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   постановление Администрации     города Смоленска от 07.09.2020    № 1941-адм «</w:t>
                            </w:r>
                            <w:r>
                              <w:rPr>
                                <w:lang w:eastAsia="ru-RU"/>
                              </w:rPr>
                              <w:t>Об утверждении Административного регламента Администрации города Смоленска по предоставлению муниципальной услуги «Оформление договоров на безвозмездную передачу жилых помещений на территории города Смоленска в собственность граждан</w:t>
                            </w:r>
                            <w:r>
                              <w:rPr/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232.7pt;mso-wrap-distance-left:9.05pt;mso-wrap-distance-right:9.05pt;mso-wrap-distance-top:0pt;mso-wrap-distance-bottom:0pt;margin-top:210.45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  <w:t>О внесении изменений в    постановление Администрации     города Смоленска от 07.09.2020    № 1941-адм «</w:t>
                      </w:r>
                      <w:r>
                        <w:rPr>
                          <w:lang w:eastAsia="ru-RU"/>
                        </w:rPr>
                        <w:t>Об утверждении Административного регламента Администрации города Смоленска по предоставлению муниципальной услуги «Оформление договоров на безвозмездную передачу жилых помещений на территории города Смоленска в собственность граждан</w:t>
                      </w:r>
                      <w:r>
                        <w:rPr/>
                        <w:t xml:space="preserve">»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MS Mincho;ＭＳ 明朝"/>
        </w:rPr>
        <w:t xml:space="preserve">В соответствии с Федеральным законом от 27.07.2010 № 210-ФЗ                    «Об организации предоставления государственных и муниципальных услуг», постановлением Администрации города Смоленска от 31.07.2019 № 2093-адм «Об утверждении Порядка разработки и утверждения административных регламентов предоставления муниципальных услуг», </w:t>
      </w:r>
      <w:hyperlink r:id="rId4">
        <w:r>
          <w:rPr>
            <w:rStyle w:val="InternetLink"/>
          </w:rPr>
          <w:t>Положением</w:t>
        </w:r>
      </w:hyperlink>
      <w:r>
        <w:rPr/>
        <w:t xml:space="preserve">                                 о территориальном органе Администрации города Смоленска - Управлении Администрации города Смоленска по Заднепровскому району, утвержденным решением 57-й сессии Смоленского городского Совета III созыва от 30.05.2008 № 866, </w:t>
      </w:r>
      <w:hyperlink r:id="rId5">
        <w:r>
          <w:rPr>
            <w:rStyle w:val="InternetLink"/>
          </w:rPr>
          <w:t>Положением</w:t>
        </w:r>
      </w:hyperlink>
      <w:r>
        <w:rPr/>
        <w:t xml:space="preserve"> о территориальном органе Администрации города Смоленска - Управлении Администрации города Смоленска по Ленинскому району, утвержденным решением 57-й сессии Смоленского городского Совета III созыва от 30.05.2008 № 867, </w:t>
      </w:r>
      <w:hyperlink r:id="rId6">
        <w:r>
          <w:rPr>
            <w:rStyle w:val="InternetLink"/>
          </w:rPr>
          <w:t>Положением</w:t>
        </w:r>
      </w:hyperlink>
      <w:r>
        <w:rPr/>
        <w:t xml:space="preserve"> о территориальном органе Администрации города Смоленска - Управлении Администрации города Смоленска по Промышленному району, утвержденным решением 57-й сессии Смоленского городского Совета III созыва от 30.05.2008 № 868</w:t>
      </w:r>
      <w:r>
        <w:rPr>
          <w:rFonts w:eastAsia="MS Mincho;ＭＳ 明朝"/>
        </w:rPr>
        <w:t>,  руководствуясь Уставом города Смоленска,</w:t>
      </w:r>
    </w:p>
    <w:p>
      <w:pPr>
        <w:pStyle w:val="Normal"/>
        <w:spacing w:lineRule="exact" w:line="295" w:before="0" w:after="0"/>
        <w:ind w:firstLine="72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exact" w:line="295"/>
        <w:ind w:firstLine="720"/>
        <w:jc w:val="both"/>
        <w:rPr/>
      </w:pPr>
      <w:r>
        <w:rPr/>
        <w:t xml:space="preserve">Администрация города Смоленска п о с т а н о в л я е т:  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1. Внести в постановление Администрации города Смоленска                               от 07.09.2020 № 1941-адм</w:t>
      </w:r>
      <w:r>
        <w:rPr>
          <w:rFonts w:eastAsia="MS Mincho;ＭＳ 明朝"/>
        </w:rPr>
        <w:t xml:space="preserve"> </w:t>
      </w:r>
      <w:r>
        <w:rPr/>
        <w:t>«</w:t>
      </w:r>
      <w:r>
        <w:rPr>
          <w:lang w:eastAsia="ru-RU"/>
        </w:rPr>
        <w:t>Об утверждении Административного регламента Администрации города Смоленска по предоставлению муниципальной услуги «Оформление договоров на безвозмездную передачу жилых помещений                       на территории города Смоленска в собственность граждан</w:t>
      </w:r>
      <w:r>
        <w:rPr/>
        <w:t>» (в редакции постановления Администрации города Смоленска от 24.05.2022 № 1454-адм)</w:t>
      </w:r>
      <w:r>
        <w:rPr>
          <w:lang w:eastAsia="ru-RU"/>
        </w:rPr>
        <w:t xml:space="preserve"> и утвержденный им Административный регламент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1.</w:t>
      </w:r>
      <w:r>
        <w:rPr>
          <w:rFonts w:eastAsia="Times New Roman" w:cs="Calibri" w:ascii="Calibri" w:hAnsi="Calibri"/>
          <w:sz w:val="22"/>
          <w:szCs w:val="22"/>
          <w:lang w:eastAsia="ru-RU"/>
        </w:rPr>
        <w:t xml:space="preserve"> </w:t>
      </w:r>
      <w:r>
        <w:rPr>
          <w:lang w:eastAsia="ru-RU"/>
        </w:rPr>
        <w:t xml:space="preserve"> В </w:t>
      </w:r>
      <w:hyperlink r:id="rId7">
        <w:r>
          <w:rPr>
            <w:rStyle w:val="InternetLink"/>
            <w:color w:val="000000"/>
            <w:u w:val="none"/>
            <w:lang w:eastAsia="ru-RU"/>
          </w:rPr>
          <w:t>наименовании</w:t>
        </w:r>
      </w:hyperlink>
      <w:r>
        <w:rPr>
          <w:lang w:eastAsia="ru-RU"/>
        </w:rPr>
        <w:t xml:space="preserve"> постановления слова «Оформление договоров на безвозмездную передачу жилых помещений на территории города Смоленска в собственность граждан» заменить словами «Передача в собственность граждан занимаемых ими жилых помещений муниципального жилищного фонда  города Смоленска (приватизация жилищного фонда)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2. В пункте 1 постановления слова «Оформление договоров на безвозмездную передачу жилых помещений на территории города Смоленска в собственность граждан» заменить словами «Передача в собственность граждан занимаемых ими жилых помещений муниципального жилищного фонда города Смоленска (приватизация жилищного фонда)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3. В Административном регламент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3.1. В наименовании слова «Оформление договоров на безвозмездную передачу жилых помещений на территории города Смоленска в собственность граждан» заменить словами «Передача в собственность граждан занимаемых ими жилых помещений муниципального жилищного фонда города Смоленска (приватизация жилищного фонда)»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 xml:space="preserve">1.3.2. В подразделе 1.1 раздела 1 </w:t>
      </w:r>
      <w:bookmarkStart w:id="0" w:name="_Hlk134175848"/>
      <w:r>
        <w:rPr>
          <w:lang w:eastAsia="ru-RU"/>
        </w:rPr>
        <w:t>слова «Оформление договоров на безвозмездную передачу жилых помещений на территории города Смоленска в собственность граждан» заменить словами «Передача в собственность граждан занимаемых ими жилых помещений муниципального жилищного фонда города Смоленска (приватизация жилищного фонда)», слова «по оформлению договоров на безвозмездную передачу жилых помещений на территории районов города Смоленска, находящихся в муниципальной собственности, в собственность граждан» заменить словами «по передаче в собственность граждан занимаемых ими жилых помещений муниципального жилищного фонда города Смоленска (приватизации жилищного фонда)».</w:t>
      </w:r>
      <w:bookmarkEnd w:id="0"/>
      <w:r>
        <w:rPr>
          <w:lang w:eastAsia="ru-RU"/>
        </w:rPr>
        <w:t xml:space="preserve">  </w:t>
      </w:r>
      <w:r>
        <w:rPr>
          <w:b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3.3. Подраздел 1.3 раздела 1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eastAsia="ru-RU"/>
        </w:rPr>
        <w:t>«</w:t>
      </w:r>
      <w:r>
        <w:rPr>
          <w:b/>
          <w:lang w:eastAsia="ru-RU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3.1. Для получения информации по вопросам предоставления муниципальной услуги заявители обращаются в Управление Администрации города Смоленска по Заднепровскому району, Управление Администрации города Смоленска по Ленинскому району или Управление Администрации города Смоленска по Промышленному району (далее - Управление) в письменной форме, лично, посредством телефонной связи или в электронной форме, а также в смоленское областное государственное бюджетное учреждение «Многофункциональный центр по предоставлению муниципальных услуг населению» (далее - МФЦ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3.2. Консультации по вопросам предоставления муниципальной услуги проводятся специалистами сектора приватизации отдела по благоустройству и приватизации управлений (далее - сектор приватизации) при личном обращении и по телефон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3.3. Справочная информация о месте нахождения, графике работы, справочных телефонах, об адресе официального сайта, а также об адресах электронной почты управлений размеща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 xml:space="preserve">- на официальном сайте Администрации в сети «Интернет» (электронный адрес: </w:t>
      </w:r>
      <w:hyperlink r:id="rId8">
        <w:r>
          <w:rPr>
            <w:rStyle w:val="InternetLink"/>
            <w:color w:val="000000"/>
            <w:u w:val="none"/>
            <w:lang w:eastAsia="ru-RU"/>
          </w:rPr>
          <w:t>https://www.smoladmin.ru</w:t>
        </w:r>
      </w:hyperlink>
      <w:r>
        <w:rPr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 xml:space="preserve">- в федеральной государственной информационной системе «Единый портал государственных и муниципальных услуг (функций)» (далее – Единый портал) (электронный адрес: </w:t>
      </w:r>
      <w:hyperlink r:id="rId9">
        <w:r>
          <w:rPr>
            <w:rStyle w:val="InternetLink"/>
            <w:color w:val="000000"/>
            <w:u w:val="none"/>
            <w:lang w:eastAsia="ru-RU"/>
          </w:rPr>
          <w:t>https://www.gosuslugi.ru</w:t>
        </w:r>
      </w:hyperlink>
      <w:r>
        <w:rPr>
          <w:lang w:eastAsia="ru-RU"/>
        </w:rPr>
        <w:t xml:space="preserve">), а также в региональной государственной информационной системе «Портал государственных и муниципальных услуг (функций) Смоленской области» (далее – Региональный портал) (электронный адрес: </w:t>
      </w:r>
      <w:hyperlink r:id="rId10">
        <w:r>
          <w:rPr>
            <w:rStyle w:val="InternetLink"/>
            <w:color w:val="000000"/>
            <w:u w:val="none"/>
            <w:lang w:eastAsia="ru-RU"/>
          </w:rPr>
          <w:t>https://</w:t>
        </w:r>
        <w:r>
          <w:rPr>
            <w:rStyle w:val="InternetLink"/>
            <w:color w:val="000000"/>
            <w:u w:val="none"/>
            <w:lang w:val="en-US" w:eastAsia="ru-RU"/>
          </w:rPr>
          <w:t>pgu</w:t>
        </w:r>
        <w:r>
          <w:rPr>
            <w:rStyle w:val="InternetLink"/>
            <w:color w:val="000000"/>
            <w:u w:val="none"/>
            <w:lang w:eastAsia="ru-RU"/>
          </w:rPr>
          <w:t>.</w:t>
        </w:r>
        <w:r>
          <w:rPr>
            <w:rStyle w:val="InternetLink"/>
            <w:color w:val="000000"/>
            <w:u w:val="none"/>
            <w:lang w:val="en-US" w:eastAsia="ru-RU"/>
          </w:rPr>
          <w:t>admin</w:t>
        </w:r>
        <w:r>
          <w:rPr>
            <w:rStyle w:val="InternetLink"/>
            <w:color w:val="000000"/>
            <w:u w:val="none"/>
            <w:lang w:eastAsia="ru-RU"/>
          </w:rPr>
          <w:t>-</w:t>
        </w:r>
        <w:r>
          <w:rPr>
            <w:rStyle w:val="InternetLink"/>
            <w:color w:val="000000"/>
            <w:u w:val="none"/>
            <w:lang w:val="en-US" w:eastAsia="ru-RU"/>
          </w:rPr>
          <w:t>smolensk</w:t>
        </w:r>
        <w:r>
          <w:rPr>
            <w:rStyle w:val="InternetLink"/>
            <w:color w:val="000000"/>
            <w:u w:val="none"/>
            <w:lang w:eastAsia="ru-RU"/>
          </w:rPr>
          <w:t>.ru</w:t>
        </w:r>
      </w:hyperlink>
      <w:r>
        <w:rPr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Справочная информация о местонахождении, графике работы, справочных телефонах и об адресе электронной почты МФЦ размеща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 xml:space="preserve">- на официальном сайте МФЦ в сети «Интернет» (электронный адрес: </w:t>
      </w:r>
      <w:hyperlink r:id="rId11">
        <w:r>
          <w:rPr>
            <w:rStyle w:val="InternetLink"/>
            <w:color w:val="000000"/>
            <w:u w:val="none"/>
            <w:lang w:val="en-US" w:eastAsia="ru-RU"/>
          </w:rPr>
          <w:t>https</w:t>
        </w:r>
        <w:r>
          <w:rPr>
            <w:rStyle w:val="InternetLink"/>
            <w:color w:val="000000"/>
            <w:u w:val="none"/>
            <w:lang w:eastAsia="ru-RU"/>
          </w:rPr>
          <w:t>://мфц67.рф</w:t>
        </w:r>
      </w:hyperlink>
      <w:r>
        <w:rPr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на Едином и Региональном порталах в сети «Интернет»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1.3.4. Информация о муниципальной услуге размещается: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на информационных стендах, размещенных в управлениях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в средствах массовой информации: в газетах «Рабочий путь, «Смоленские городские известия»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на официальном сайте Администрации в сети «Интернет»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на Едином и Региональном порталах в сети «Интернет»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на официальном сайте МФЦ в сети «Интернет»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1.3.5. Размещаемая информация содержит: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порядок обращения за получением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сроки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рекомендуемую форму заявления и образец ее заполнения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порядок информирования о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порядок обжалования действий (бездействия) и решений, осуществляемых и принимаемых специалистами Управления, МФЦ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1.3.6. 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достоверность предоставляемой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четкость в изложении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полнота информирования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удобство и доступность получения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1.3.7. При необходимости получения консультаций заявители обращаются в управления, МФЦ. Консультации по процедуре предоставления муниципальной услуги осуществляются: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в письменной форме (на основании письменного запроса)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в устной форме при личном обращении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посредством телефонной связи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по электронной почте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по единому многоканальному номеру МФЦ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Все консультации являются бесплатны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Консультации по вопросам предоставления муниципальной услуги проводятся специалистами сектора приватизации либо специалистами МФ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3.8. Требования к форме и характеру взаимодействия специалиста сектора приватизации либо специалиста МФЦ с заявителя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- консультации в письменной форме предоставляются специалистом сектора приватизации либо специалистом МФЦ на основании письменного обращения заявителя, в том числе поступившего в электронной форме, в течение 30 календарных дней после получения указанного обращения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при консультировании посредством телефонной связи специалист сектора приватизации либо специалист МФЦ представляется, назвав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по завершении консультации специалист сектора приватизации либо специалист МФЦ должен кратко подвести итог разговора и перечислить действия, которые следует осуществить заявителю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- специалист сектора приватизации либо специалист МФЦ при ответе на телефонные звонки, письменные и электронные обращения заявителей обязан в максимально вежливой и доступной форме предоставлять исчерпывающую информац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- индивидуальное устное консультирование каждого заявителя специалистом сектора приватизации либо специалистом МФЦ осуществляется не более 10 минут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1.3.9. Специалист сектора приватизации либо специалист МФЦ не вправе осуществлять информирование, выходящее за рамки стандартных процедур и условий предоставления муниципальной услуги и влияющее прямо или косвенно на решение заявите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3.10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Единого портала, а также в секторе приватизации при обращении заявителя лично, по телефону, посредством электронной почты.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3.4.</w:t>
      </w:r>
      <w:r>
        <w:rPr>
          <w:b/>
          <w:lang w:eastAsia="ru-RU"/>
        </w:rPr>
        <w:t xml:space="preserve"> </w:t>
      </w:r>
      <w:r>
        <w:rPr>
          <w:lang w:eastAsia="ru-RU"/>
        </w:rPr>
        <w:t>В подразделе 2.1 раздела 2 слова «Оформление договоров на безвозмездную передачу жилых помещений на территории города Смоленска в собственность граждан» заменить словами «Передача в собственность граждан занимаемых ими жилых помещений муниципального жилищного фонда города Смоленска (приватизация жилищного фонда)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 xml:space="preserve">1.3.5. Подпункт 1 пункта 2.3.1 </w:t>
      </w:r>
      <w:bookmarkStart w:id="1" w:name="_Hlk134175601"/>
      <w:r>
        <w:rPr>
          <w:lang w:eastAsia="ru-RU"/>
        </w:rPr>
        <w:t xml:space="preserve">подраздела 2.3 раздела 2 </w:t>
      </w:r>
      <w:bookmarkEnd w:id="1"/>
      <w:r>
        <w:rPr>
          <w:lang w:eastAsia="ru-RU"/>
        </w:rPr>
        <w:t xml:space="preserve">изложить в следующей редакци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«1) о передаче в собственность граждан занимаемых ими жилых помещений муниципального жилищного фонда города Смоленска (приватизации жилищного фонда);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3.6. Подпункт 2 пункта 2.3.1 подраздела 2.3 раздела 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«2) об отказе в передаче в собственность граждан занимаемых ими жилых помещений муниципального жилищного фонда города Смоленска (приватизации жилищного фонда).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3.7. Пункт 2.3.2 подраздела 2.3 раздела 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«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 xml:space="preserve">1) договора </w:t>
      </w:r>
      <w:bookmarkStart w:id="2" w:name="_Hlk135734489"/>
      <w:r>
        <w:rPr>
          <w:lang w:eastAsia="ru-RU"/>
        </w:rPr>
        <w:t>передачи в собственность граждан занимаемых ими жилых помещений муниципального жилищного фонда города Смоленска (приватизации жилищного фонда)</w:t>
      </w:r>
      <w:bookmarkEnd w:id="2"/>
      <w:r>
        <w:rPr>
          <w:lang w:eastAsia="ru-RU"/>
        </w:rPr>
        <w:t xml:space="preserve"> на бумажном носител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2) уведомления об отказе в передаче в собственность граждан занимаемых ими жилых помещений муниципального жилищного фонда города Смоленска (приватизации жилищного фонда)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3.8.</w:t>
      </w:r>
      <w:r>
        <w:rPr>
          <w:b/>
          <w:lang w:eastAsia="ru-RU"/>
        </w:rPr>
        <w:t xml:space="preserve"> </w:t>
      </w:r>
      <w:r>
        <w:rPr>
          <w:lang w:eastAsia="ru-RU"/>
        </w:rPr>
        <w:t>Пункт 2.4.1 подраздела 2.4 раздела 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«2.4.1. Максимальный срок предоставления муниципальной услуги составляет тридцать пять календарных дней с момента регистрации заявлен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</w:r>
      <w:r>
        <w:rPr>
          <w:color w:val="000000"/>
          <w:lang w:eastAsia="ru-RU"/>
        </w:rPr>
        <w:t>1.3.9.</w:t>
      </w:r>
      <w:r>
        <w:rPr>
          <w:lang w:eastAsia="ru-RU"/>
        </w:rPr>
        <w:t xml:space="preserve"> Подраздел 2.4 раздела 2 дополнить пунктом 2.4.4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«2.4.4. При направлении заявителем заявления о предоставлении муниципальной услуги и прилагаемых к нему документов (при наличии), необходимых для предоставления муниципальной услуги, в электронной форме через Единый портал и (или) Региональный портал срок предоставления муниципальной услуги отсчитывается от даты их регистрации в ведомственной информационной системе.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3.10. Пункт 5 подраздела 2.5 раздела 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  <w:lang w:eastAsia="ru-RU"/>
        </w:rPr>
        <w:tab/>
        <w:t>«5) Федеральным законом от 13.07.2015 № 218-ФЗ «О государственной регистрации недвижимости;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 xml:space="preserve">1.3.11. Наименование подраздела 2.6 раздела 2 изложить в следующей редакции: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lang w:eastAsia="ru-RU"/>
        </w:rPr>
        <w:t>«</w:t>
      </w:r>
      <w:r>
        <w:rPr>
          <w:b/>
          <w:lang w:eastAsia="ru-RU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в том числе в электронной форме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  <w:r>
        <w:rPr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1.3.12. Подпункт 1</w:t>
      </w:r>
      <w:r>
        <w:rPr>
          <w:b/>
          <w:lang w:eastAsia="ru-RU"/>
        </w:rPr>
        <w:t xml:space="preserve"> </w:t>
      </w:r>
      <w:r>
        <w:rPr>
          <w:lang w:eastAsia="ru-RU"/>
        </w:rPr>
        <w:t>подпункта 2.6.2.1 пункта 2.6.2 подраздела 2.6 раздела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«1) заявление о предоставлении муниципальной услуги по форме согласно приложению к Административному регламенту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В случае направления заявления о предоставлении муниципальной услуги через Единый портал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-либо иной форме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1.3.13. Подпункт 5 подпункта 2.6.2.1 пункта 2.6.2 подраздела 2.6 раздела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«5) заявление об отказе от своего права на участие в приватизации и о согласии на участие в приватизации иных совместно проживающих совершеннолетних членов семьи. В случае направления заявления через Единый портал требуется предоставить нотариально удостоверенный отказ от своего права на участие в приватизации и нотариально удостоверенное согласие на участие в приватизации иных совместно проживающих совершеннолетних членов семьи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1.3.14. Подраздел 2.6 раздела 2 дополнить пунктом 2.6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«2.6.7. В случае направления заявления через Единый портал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-либо иной форме. Сведения из документа, удостоверяющего личность заявителя, формируются при подтверждении учетной записи в Единой системе идентификации и аутентификации (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) (далее -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 случае направления заявления через Единый портал сведения                   об указанных документах заполняются в поля электронной                             формы на Едином портале и могут быть проверены путем                     направления запроса с использованием системы межведомственного электронного взаимодействия, если сведения находятся в распоряжении органов власт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1.3.15. Подраздел 2.6 раздела 2 дополнить пунктом 2.6.8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«2.6.8.</w:t>
      </w:r>
      <w:r>
        <w:rPr/>
        <w:t xml:space="preserve"> </w:t>
      </w:r>
      <w:r>
        <w:rPr>
          <w:lang w:eastAsia="ru-RU"/>
        </w:rPr>
        <w:t xml:space="preserve">Электронные документы представляются в следующих форматах: </w:t>
        <w:tab/>
        <w:t xml:space="preserve">а) xml - для формализованных докумен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б) doc, docx, odt - для документов с текстовым содержанием, не включающим формулы (за исключением документов, указанных в подпункте в настоящего пункт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в) xls, xlsx, ods - для документов, содержащих расчет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в настоящего пункта), а также документов с графическим содержани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  </w:t>
        <w:tab/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- «цветной» или «режим полной цветопередачи» (при наличии в документе цветных графических изображений либо цветного текста) с сохранением всех аутентичных признаков подлинности, а именно: графической подписи лица, печати, углового штампа бла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Количество файлов должно соответствовать количеству документов, каждый из которых содержит текстовую и (или) графическую информацию. Электронные документы должны обеспечивать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возможность идентифицировать документ и количество листов в докумен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 Документы, подлежащие представлению в форматах xls, xlsx или ods, формируются в виде отдельного электронного документа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1.3.16. Подраздел 2.7 раздела 2 дополнить подпунктами 3,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«3)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lang w:eastAsia="ru-RU"/>
        </w:rPr>
        <w:t>1.3.17.</w:t>
      </w:r>
      <w:r>
        <w:rPr>
          <w:lang w:eastAsia="ru-RU"/>
        </w:rPr>
        <w:t xml:space="preserve"> Подраздел 2.11 раздела 2 дополнить пунктом 2.11.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«2.11.3. В случае поступления в Управление в нерабочий или праздничный день заявления и документов, необходимых для предоставления муниципальной услуги, в электронной форме посредством Единого портала их регистрация осуществляется в первый рабочий день, следующий за нерабочим или праздничным днем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color w:val="000000"/>
          <w:lang w:eastAsia="ru-RU"/>
        </w:rPr>
        <w:t>1.3.18.</w:t>
      </w:r>
      <w:r>
        <w:rPr>
          <w:lang w:eastAsia="ru-RU"/>
        </w:rPr>
        <w:t xml:space="preserve"> Подраздел 2.13 раздела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lang w:eastAsia="ru-RU"/>
        </w:rPr>
      </w:pPr>
      <w:r>
        <w:rPr>
          <w:lang w:eastAsia="ru-RU"/>
        </w:rPr>
        <w:t>«</w:t>
      </w:r>
      <w:r>
        <w:rPr>
          <w:b/>
          <w:lang w:eastAsia="ru-RU"/>
        </w:rPr>
        <w:t>2.13. Показатели доступности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13.1.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1) транспортная доступность мест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) размещение информации о порядке предоставления муниципальной услуги в сети «Интерне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4) получение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13.2. Показателями качества предоставления муниципальной             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1) соблюдение стандар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) минимальные количество взаимодействий заявителя со специалистом сектора приватизации, ответственным за предоставление муниципальной услуги, при предоставлении муниципальной услуги и их продолжи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) возможность получения информации о ходе предоставления муниципальной услуги, в том числе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4) возможность получения муниципальной услуги в МФЦ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lang w:eastAsia="ru-RU"/>
        </w:rPr>
        <w:t>1.3.19.</w:t>
      </w:r>
      <w:r>
        <w:rPr>
          <w:lang w:eastAsia="ru-RU"/>
        </w:rPr>
        <w:t xml:space="preserve"> Подраздел 2.14 раздела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lang w:eastAsia="ru-RU"/>
        </w:rPr>
        <w:t>«</w:t>
      </w:r>
      <w:r>
        <w:rPr>
          <w:b/>
          <w:lang w:eastAsia="ru-RU"/>
        </w:rPr>
        <w:t>2.14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14.1. Обеспечение возможности получения заявителями информации              и обеспечение доступа заявителей к сведениям о муниципальной услуге, размещаемым на Едином портале и Региональном порт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14.2. Обеспечение доступа заявителей к форме заявления                                 с документами для копирования и заполнения в электронном виде                          с использованием Единого портала либо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14.3. Обеспечение возможности осуществления оценки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14.4. Обеспечение возможности досудебного (внесудебного) обжалования решений и действий (бездействия) органа (организации), должностного лица органа (организации) или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14.5. Обеспечение возможности для заявителей в целях получения муниципальной услуги предоставить документы в электронном виде с использованием Единого портала либо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14.6. Обеспечение возможности для заявителей осуществлять с использованием Единого портала, Регионального портала мониторинг ход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14.7. Обеспечение возможности для заявителей получения результата предоставления муниципальной услуги в электронном виде с использованием Единого портала и (или)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14.8. Рассмотрение заявления, полученного в электронной                   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14.9. При предоставлении муниципальной услуги Управление осуществляет взаимодействие с МФЦ в соответствии с соглашением о взаимодействи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1.3.20. Подраздел 3.1 раздела 3 изложить в следующей редакции: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«3.1. Прием и регистрация документов заявител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1.1. Основанием для начала процедуры приема и регистрации документов является обращение заявителя (представителя заявителя) с заявлением и прилагаемыми к нему докумен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лично в Управление либо получение заявления и прилагаемых к нему документов Управлением по почт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- в МФЦ либо поступление заявления и прилагаемых к нему документов в Управление в электронной форме посредством Единого портала и (или)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3.1.2. Прием документов осуществляют специалист сектора приватизации либо специалист МФЦ в соответствии с соглашением о взаимодейств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color w:val="FF0000"/>
          <w:lang w:eastAsia="ru-RU"/>
        </w:rPr>
      </w:pPr>
      <w:r>
        <w:rPr>
          <w:lang w:eastAsia="ru-RU"/>
        </w:rPr>
        <w:t>3.1.3.</w:t>
      </w:r>
      <w:r>
        <w:rPr>
          <w:b/>
          <w:color w:val="FF0000"/>
          <w:lang w:eastAsia="ru-RU"/>
        </w:rPr>
        <w:t xml:space="preserve"> </w:t>
      </w:r>
      <w:r>
        <w:rPr>
          <w:lang w:eastAsia="ru-RU"/>
        </w:rPr>
        <w:t>При личном обращении заявителя специалист сектора приватиз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1) устанавливает предмет обращения, провер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документ, удостоверяющий личность заявителя, представител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документ, удостоверяющий место жительства (пребывания)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документ, удостоверяющий полномочия представител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) проверяет соответствие представленных документов требованиям, установленны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, имени и от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4) 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, имени и от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5) проверяет наличие всех необходимых документов, вносит запись о приеме заявления в Журнал регистрации заявлений о предоставлении муниципальной услуги «Передача в собственность граждан занимаемых ими жилых помещений муниципального жилищного фонда города Смоленска (приватизация жилищного фонда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6) оформляет расписку о приеме документов и передает ее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1.4. При личном обращении заявителя сотрудник МФЦ выполняет действия в соответствии с должностной инстр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1.5. При получении заявления по почте специалист, ответственный за делопроизводство, регистрирует поступление заявления в соответствии с установленными правилами делопроизводства и передает их специалисту сектора приват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3.1.6. При подаче документов посредством Единого портала и (или) Регионального портала данная процедура осуществляется автоматичес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3.1.7. Продолжительность приема и регистрации документов при личном обращении составляет 30 минут, при поступлении документов по почте -            1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 xml:space="preserve">3.1.8. Результатом административной процедуры является поступление документов в Управление при личном обращении либо посредством информационной системы при поступлении документов по почте в Управл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3.1.9. Электронное заявление становится доступным для                    специалиста сектора приватизации в государственной информационной системе, используемой Управлением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3.1.10. Специалист сектора приватиз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проверяет наличие электронных заявлений, поступивших с Единого портала, с периодичностью не реже 2 раз в ден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рассматривает поступившие заявления и приложенные копии документов (докумен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получает сведения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производит действия в соответствии с подразделом 3.5 настоящего раздела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1.3.21. Пункт 3.5.5 подраздела 3.5 раздела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«3.5.5. Выдача договора осуществляется в Управлении специалистом сектора приватизации на личном приеме. Специалист сектора приватизации выдает заявителю, представителю заявителя договор лично при обращении заявителя, представителя заявител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1.3.22. В пункте 3.5.6 подраздела 3.5 раздела 3 слова «Оформление договоров на безвозмездную передачу жилых помещений на территории города Смоленска в собственность граждан» заменить словами «Передача в собственность граждан занимаемых ими жилых помещений муниципального жилищного фонда города Смоленска (приватизация жилищного фонда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1.3.23. В пункте 3.5.8 подраздела 3.5 раздела 3 после слова «договора» дополнить словами «,(в том числе в электронном виде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1.3.24. Подраздел 3.6 раздела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lang w:eastAsia="ru-RU"/>
        </w:rPr>
      </w:pPr>
      <w:r>
        <w:rPr>
          <w:lang w:eastAsia="ru-RU"/>
        </w:rPr>
        <w:t>«</w:t>
      </w:r>
      <w:r>
        <w:rPr>
          <w:b/>
          <w:lang w:eastAsia="ru-RU"/>
        </w:rPr>
        <w:t>3.6. Предоставление в установленном порядке информации заявителю (представителю заявителя) и обеспечение доступа заявителя (представителя заявителя) к сведениям о муниципальной услуге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6.1. При предоставлении муниципальной услуги в электронной форме обеспечиваются:</w:t>
      </w:r>
    </w:p>
    <w:p>
      <w:pPr>
        <w:pStyle w:val="Normal"/>
        <w:tabs>
          <w:tab w:val="clear" w:pos="708"/>
          <w:tab w:val="left" w:pos="905" w:leader="none"/>
          <w:tab w:val="left" w:pos="1070" w:leader="none"/>
        </w:tabs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получение заявителем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905" w:leader="none"/>
          <w:tab w:val="left" w:pos="1070" w:leader="none"/>
        </w:tabs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формирование заявления;</w:t>
      </w:r>
    </w:p>
    <w:p>
      <w:pPr>
        <w:pStyle w:val="Normal"/>
        <w:tabs>
          <w:tab w:val="clear" w:pos="708"/>
          <w:tab w:val="left" w:pos="905" w:leader="none"/>
          <w:tab w:val="left" w:pos="1070" w:leader="none"/>
        </w:tabs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прием и регистрация Управлением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905" w:leader="none"/>
          <w:tab w:val="left" w:pos="1070" w:leader="none"/>
        </w:tabs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получение результата предоставления муниципальной услуги;</w:t>
      </w:r>
    </w:p>
    <w:p>
      <w:pPr>
        <w:pStyle w:val="Normal"/>
        <w:tabs>
          <w:tab w:val="clear" w:pos="708"/>
          <w:tab w:val="left" w:pos="905" w:leader="none"/>
          <w:tab w:val="left" w:pos="1070" w:leader="none"/>
        </w:tabs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получение сведений о ходе рассмотрения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6.2. Получение заявителем информации о порядке предоставления муниципальной услуги осуществляется в соответствии с подразделом 1.3 раздела 1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6.3. Формирование заявления осуществляется посредством              заполнения электронной формы заявления на Едином портале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ри формировании заявления заявителю обеспеч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возможность печати на бумажном носителе копии электронной формы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возможность доступа заявителя на Единый портал к ранее поданным им заявлениям в течение не менее 1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Сформированное и подписанное заявление и документы, необходимые для предоставления муниципальной услуги, направляются в Управление посредством Еди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6.4. Управление обеспечивает в срок не позднее 1 рабочего                                дня с даты подачи заявления на Едином портале, а в случае его поступления                 в нерабочий или праздничный день - на следующий за ним первый рабочий ден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1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2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6.5. Получение результата муниципальной услуги в виде договора о передаче в собственность граждан занимаемых ими жилых помещений муниципального жилищного фонда города Смоленска (приватизации жилищного фонда) осуществляется в порядке, указанном в подразделе 3.5 раздела 3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3.6.6. Предоставление в установленном порядке информации              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«Реестр государственных и муниципальных услуг (функций) Смоленской области» (далее – Реестр) с последующим размещением сведений на Едином и Региональном портал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3.6.7. Положение о Едином портале, требования к Региональному порталу, порядку размещения на них сведений о муниципальных услугах,                   а также к перечню указанных сведений утверждаю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3.6.8. Специалист Управления, ответственный за размещение сведений о муниципальной услуге, осуществляет размещение сведений о муниципальной услуге в Реестре в соответствии с Порядком формирования и ведения региональных информационных систем «Реестр государственных и муниципальных услуг (функций) Смоленской области» и «Портал государственных и муниципальных услуг (функций) Смоленской области», утвержденным распоряжением Администрации Смоленской области от 26.04.2010 № 499-р/адм «О создании региональных государственных информационных систем «Реестр государственных и муниципальных услуг (функций) Смоленской области» и «Портал государственных и муниципальных услуг (функций) Смолен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 xml:space="preserve">3.6.9. Специалист Управления, ответственный за размещение сведений о муниципальной услуге, несет ответственность за полноту и достоверность сведений о муниципальной услуге, размещаемых в Реестре, а также за соблюдение порядка и сроков их размещ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3.6.10. 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уведомление о приеме и регистрации заявления и иных                  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уведомление о результатах рассмотрения документов, необходимых              для предоставления муниципальной услуги, содержащее сведения                              о принятии положительного решения о предоставлении муниципальной            услуги и возможности получить результат предоставления муниципальной услуги либо мотивированный отказ в предоставлении муниципальной услуг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2. Управлениям Администрации города Смоленска по Заднепровскому, Ленинскому, Промышленному районам в течение трех календарных дней после утверждения Административного регламента обеспечить предоставление текста Административного регламента в 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 Управлению информационных технологий Администрации города Смоленс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3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3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5. Муниципальному казённому учреждению «Городское информационное агентство» </w:t>
      </w:r>
      <w:r>
        <w:rPr>
          <w:lang w:eastAsia="ru-RU"/>
        </w:rPr>
        <w:t>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/>
      </w:pPr>
      <w:r>
        <w:rPr/>
        <w:t>Глава города Смоленска                                                                        А.А. Новиков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Lucida Sans Unicode"/>
      <w:color w:val="000000"/>
    </w:rPr>
  </w:style>
  <w:style w:type="character" w:styleId="WW8Num1z1">
    <w:name w:val="WW8Num1z1"/>
    <w:qFormat/>
    <w:rPr>
      <w:rFonts w:eastAsia="Lucida Sans Unicode" w:cs="Tahoma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4"/>
      <w:lang w:val="en-US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6480"/>
    </w:pPr>
    <w:rPr>
      <w:rFonts w:eastAsia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376;n=38050;fld=134;dst=100011" TargetMode="External"/><Relationship Id="rId5" Type="http://schemas.openxmlformats.org/officeDocument/2006/relationships/hyperlink" Target="consultantplus://offline/main?base=RLAW376;n=38049;fld=134;dst=100011" TargetMode="External"/><Relationship Id="rId6" Type="http://schemas.openxmlformats.org/officeDocument/2006/relationships/hyperlink" Target="consultantplus://offline/main?base=RLAW376;n=38048;fld=134;dst=100011" TargetMode="External"/><Relationship Id="rId7" Type="http://schemas.openxmlformats.org/officeDocument/2006/relationships/hyperlink" Target="consultantplus://offline/ref=266B501798C87F42F08594F98F751846155EE6880BB360BD20DD1F3A61CB287E8DE2B44D6FFE142129628E4FE3E9DB54690F72B70EC3C06E878EFBK5UEJ" TargetMode="External"/><Relationship Id="rId8" Type="http://schemas.openxmlformats.org/officeDocument/2006/relationships/hyperlink" Target="https://www.smoladmin.ru/" TargetMode="External"/><Relationship Id="rId9" Type="http://schemas.openxmlformats.org/officeDocument/2006/relationships/hyperlink" Target="https://www.gosuslugi.ru/" TargetMode="External"/><Relationship Id="rId10" Type="http://schemas.openxmlformats.org/officeDocument/2006/relationships/hyperlink" Target="https://pgu.admin-smolensk.ru/" TargetMode="External"/><Relationship Id="rId11" Type="http://schemas.openxmlformats.org/officeDocument/2006/relationships/hyperlink" Target="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3:36:00Z</dcterms:created>
  <dc:creator>User</dc:creator>
  <dc:description/>
  <cp:keywords/>
  <dc:language>en-US</dc:language>
  <cp:lastModifiedBy>Николина Наталья Олеговна 2</cp:lastModifiedBy>
  <cp:lastPrinted>2023-06-09T11:35:00Z</cp:lastPrinted>
  <dcterms:modified xsi:type="dcterms:W3CDTF">2023-08-03T14:09:00Z</dcterms:modified>
  <cp:revision>60</cp:revision>
  <dc:subject/>
  <dc:title> </dc:title>
</cp:coreProperties>
</file>