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2"/>
        </w:rPr>
      </w:pPr>
      <w:r>
        <w:rPr>
          <w:color w:val="544E8C"/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 утверждении Правил определения размера платы за использование земельных участков, государственная собственность на которые не разграничена, на территории города Смоленска без предоставления земельных участков и установления сервитутов, публичного сервитута для размещения объектов, </w:t>
        <w:br/>
        <w:t>виды которых установлены постановлением Правительства Российской Федерации от 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а также условий и сроков ее внес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 постановлениями Правительства Российской Федерации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Администрации Смоленской области от 28.05.2015 № 302 «Об утверждении 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», решениями 17-й сессии Смоленского городского Совета III созыва от 28.10.2005 № 147 «Об утверждении Положения о земельном налоге на территории города Смоленска», </w:t>
      </w:r>
      <w:r>
        <w:rPr>
          <w:rFonts w:eastAsia="Calibri"/>
          <w:sz w:val="28"/>
          <w:szCs w:val="28"/>
          <w:lang w:eastAsia="en-US"/>
        </w:rPr>
        <w:t xml:space="preserve">69-й сессии Смоленского городского </w:t>
        <w:br/>
        <w:t xml:space="preserve">Совета 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созыва от 20.02.2015 № 1323 «Об определении уполномоченного органа на распоряжение земельными участками, государственная собственность на которые не разграничена, на территории города Смоленска», </w:t>
      </w:r>
      <w:r>
        <w:rPr>
          <w:sz w:val="28"/>
          <w:szCs w:val="28"/>
        </w:rPr>
        <w:t>приказом Департамента имущественных и земельных отношений Смоленской области от 16.11.2020 № 1341 «Об утверждении результатов определения кадастровой стоимости земельных участков в составе земель населенных пунктов, расположенных на территории Смоленской области»</w:t>
      </w:r>
      <w:r>
        <w:rPr>
          <w:rFonts w:eastAsia="Calibri"/>
          <w:sz w:val="28"/>
          <w:szCs w:val="28"/>
          <w:lang w:eastAsia="en-US"/>
        </w:rPr>
        <w:t>, руководствуясь Уставом города Смоленска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города Смоленска п о с т а н о в л я е т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 xml:space="preserve">Утвердить прилагаемые Правила определения размера платы за использование земельных участков, </w:t>
      </w:r>
      <w:r>
        <w:rPr>
          <w:rFonts w:eastAsia="Calibri"/>
          <w:sz w:val="28"/>
          <w:szCs w:val="28"/>
          <w:lang w:eastAsia="en-US"/>
        </w:rPr>
        <w:t>государственная собственность на которые не разграничена, на территории города Смоленска</w:t>
      </w:r>
      <w:r>
        <w:rPr>
          <w:sz w:val="28"/>
          <w:szCs w:val="28"/>
        </w:rPr>
        <w:t xml:space="preserve"> без предоставления земельных участков и установления сервитутов, публичного сервитута для размещения объектов, виды которых установлены постановлением Правительства Российской Федерации от 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а также условия и сроки ее внес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Управлению информационных технологий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 Муниципальному казё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Глава города Смоленска                                                                        А.А. Нови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24/03591-сл от 18.09.2023, Подписано ЭП: Тарасиков Валерий Анатольевич, "Начальник Управления имущественных, земельных и жилищных отношений Администрации города Смоленска" 16.09.2023 9:41:19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46:00Z</dcterms:created>
  <dc:creator>bon</dc:creator>
  <dc:description/>
  <dc:language>en-US</dc:language>
  <cp:lastModifiedBy>Милашевская Ирина Анатольеврна</cp:lastModifiedBy>
  <cp:lastPrinted>2023-03-30T16:03:00Z</cp:lastPrinted>
  <dcterms:modified xsi:type="dcterms:W3CDTF">2023-09-19T08:46:00Z</dcterms:modified>
  <cp:revision>2</cp:revision>
  <dc:subject/>
  <dc:title/>
</cp:coreProperties>
</file>