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b/>
          <w:b/>
          <w:color w:val="544E8C"/>
          <w:sz w:val="22"/>
        </w:rPr>
      </w:pPr>
      <w:r>
        <w:rPr>
          <w:b/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olor w:val="544E8C"/>
          <w:sz w:val="22"/>
        </w:rPr>
      </w:pPr>
      <w:r>
        <w:rPr>
          <w:b/>
          <w:color w:val="544E8C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560" w:leader="none"/>
          <w:tab w:val="left" w:pos="2127" w:leader="none"/>
          <w:tab w:val="left" w:pos="3119" w:leader="none"/>
          <w:tab w:val="left" w:pos="3828" w:leader="none"/>
          <w:tab w:val="left" w:pos="4536" w:leader="none"/>
          <w:tab w:val="left" w:pos="4678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Администрации города Смоленска по предоставлению муниципальной услуги «Выдача разрешений на право вырубки зеленых насаждений» </w:t>
      </w:r>
    </w:p>
    <w:p>
      <w:pPr>
        <w:pStyle w:val="Normal"/>
        <w:tabs>
          <w:tab w:val="left" w:pos="709" w:leader="none"/>
          <w:tab w:val="left" w:pos="993" w:leader="none"/>
          <w:tab w:val="left" w:pos="453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453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ями Администрации города Смоленска от 22.03.2023 № 671-адм «Об утверждении Порядка осуществления вырубки, содержания, восстановления и определения компенсационной стоимости зеленых насаждений на территории города Смоленска», от 31.07.2019 № 2093-адм «От утверждении Порядка разработки и утверждения административных регламентов предоставления муниципальных услуг», распоряжением Администрации города Смоленска от 23.09.2021             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руководствуясь Уставом города Смоленска,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Администрации города Смоленска по предоставлению муниципальной услуги «Выдача разрешений на право вырубки зеленых насаждени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правлению жилищно-коммунального хозяйства в течении трех дней после утверждения административного регламента обеспечить предоставления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федеральных государственных информационных систем», в МКУ «ГИА» для последующего опубликования в СМИ, а также размещения в местах предоставления муниципальной услуг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Управлению по взаимодействию по взаимодействию с административными органами и общественными организациями Администрации города Смоленска внести соответствующее изменение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МФЦ города Смоленска ««Выдача разрешений на право вырубки зеленых насаждений»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 и внести соответствующее изменение в Реестр государственных и муниципальных услуг (функций)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Муниципальному казе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исполнением настоящего постановления возложить на заместителя Главы города Смоленска по городскому хозяйству.</w:t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spacing w:lineRule="exact" w:line="324" w:before="7" w:after="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ind w:left="-142" w:right="-30" w:hanging="0"/>
        <w:rPr>
          <w:rFonts w:eastAsia="MS Mincho;ＭＳ 明朝"/>
        </w:rPr>
      </w:pPr>
      <w:r>
        <w:rPr>
          <w:rFonts w:eastAsia="MS Mincho;ＭＳ 明朝"/>
        </w:rPr>
        <w:t>Глава города Смоленска</w:t>
        <w:tab/>
        <w:tab/>
        <w:tab/>
        <w:tab/>
        <w:t xml:space="preserve">                                           А.А. Новиков</w:t>
      </w:r>
    </w:p>
    <w:p>
      <w:pPr>
        <w:pStyle w:val="Normal"/>
        <w:shd w:fill="FFFFFF" w:val="clear"/>
        <w:spacing w:lineRule="exact" w:line="324" w:before="972" w:after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2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0/06558-исх от 31.08.2023, Подписано ЭП: Мартынов Александр Алексеевич, Начальник Управления ЖКХ Администрации города Смоленска 31.08.2023 16:52:47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kern w:val="2"/>
      <w:sz w:val="24"/>
      <w:szCs w:val="24"/>
      <w:lang w:eastAsia="zh-CN"/>
    </w:rPr>
  </w:style>
  <w:style w:type="character" w:styleId="Style13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imesNewRoman">
    <w:name w:val="Обычный + Times New Roman"/>
    <w:basedOn w:val="Normal"/>
    <w:qFormat/>
    <w:pPr>
      <w:ind w:firstLine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24:00Z</dcterms:created>
  <dc:creator>bon</dc:creator>
  <dc:description/>
  <dc:language>en-US</dc:language>
  <cp:lastModifiedBy>Милашевская Ирина Анатольеврна</cp:lastModifiedBy>
  <cp:lastPrinted>2023-07-31T14:13:00Z</cp:lastPrinted>
  <dcterms:modified xsi:type="dcterms:W3CDTF">2023-09-01T07:24:00Z</dcterms:modified>
  <cp:revision>2</cp:revision>
  <dc:subject/>
  <dc:title/>
</cp:coreProperties>
</file>