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6699" w:dyaOrig="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7.1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0888101" r:id="rId2"/>
        </w:objec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120" w:after="120"/>
        <w:rPr>
          <w:rFonts w:ascii="Calibri" w:hAnsi="Calibri" w:eastAsia="Calibri" w:cs="Calibri"/>
          <w:color w:val="1F497D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1F497D"/>
          <w:sz w:val="26"/>
          <w:szCs w:val="26"/>
          <w:lang w:eastAsia="en-US"/>
        </w:rPr>
        <w:t xml:space="preserve">____________ </w:t>
      </w:r>
      <w:r>
        <w:rPr>
          <w:rFonts w:eastAsia="Calibri"/>
          <w:color w:val="1F497D"/>
          <w:sz w:val="26"/>
          <w:szCs w:val="26"/>
          <w:lang w:eastAsia="en-US"/>
        </w:rPr>
        <w:t xml:space="preserve">сессия </w:t>
      </w:r>
      <w:r>
        <w:rPr>
          <w:rFonts w:eastAsia="Calibri" w:cs="Calibri" w:ascii="Calibri" w:hAnsi="Calibri"/>
          <w:color w:val="1F497D"/>
          <w:sz w:val="26"/>
          <w:szCs w:val="26"/>
          <w:lang w:eastAsia="en-US"/>
        </w:rPr>
        <w:t xml:space="preserve">_________ </w:t>
      </w:r>
      <w:r>
        <w:rPr>
          <w:rFonts w:eastAsia="Calibri"/>
          <w:color w:val="1F497D"/>
          <w:sz w:val="26"/>
          <w:szCs w:val="26"/>
          <w:lang w:eastAsia="en-US"/>
        </w:rPr>
        <w:t>созыва</w:t>
      </w:r>
    </w:p>
    <w:p>
      <w:pPr>
        <w:pStyle w:val="Normal"/>
        <w:spacing w:before="0" w:after="120"/>
        <w:rPr/>
      </w:pPr>
      <w:r>
        <w:rPr>
          <w:rFonts w:eastAsia="Calibri"/>
          <w:color w:val="1F497D"/>
          <w:sz w:val="26"/>
          <w:szCs w:val="26"/>
          <w:lang w:eastAsia="en-US"/>
        </w:rPr>
        <w:t>от</w:t>
      </w:r>
      <w:r>
        <w:rPr>
          <w:rFonts w:eastAsia="Calibri" w:cs="Calibri" w:ascii="Calibri" w:hAnsi="Calibri"/>
          <w:color w:val="1F497D"/>
          <w:sz w:val="26"/>
          <w:szCs w:val="26"/>
          <w:lang w:eastAsia="en-US"/>
        </w:rPr>
        <w:t xml:space="preserve"> ____________________ </w:t>
      </w:r>
      <w:r>
        <w:rPr>
          <w:rFonts w:eastAsia="Calibri"/>
          <w:color w:val="1F497D"/>
          <w:sz w:val="26"/>
          <w:szCs w:val="26"/>
          <w:lang w:eastAsia="en-US"/>
        </w:rPr>
        <w:t xml:space="preserve">№ </w:t>
      </w:r>
      <w:r>
        <w:rPr>
          <w:rFonts w:eastAsia="Calibri" w:cs="Calibri" w:ascii="Calibri" w:hAnsi="Calibri"/>
          <w:color w:val="1F497D"/>
          <w:sz w:val="26"/>
          <w:szCs w:val="26"/>
          <w:lang w:eastAsia="en-US"/>
        </w:rPr>
        <w:t xml:space="preserve"> ________</w:t>
      </w:r>
    </w:p>
    <w:p>
      <w:pPr>
        <w:pStyle w:val="ConsPlusTitle"/>
        <w:rPr>
          <w:rFonts w:ascii="Times New Roman" w:hAnsi="Times New Roman" w:eastAsia="Calibri" w:cs="Times New Roman"/>
          <w:b w:val="false"/>
          <w:b w:val="false"/>
          <w:color w:val="1F497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1F497D"/>
          <w:sz w:val="24"/>
          <w:szCs w:val="24"/>
          <w:lang w:eastAsia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2948940" cy="240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78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б утверждении Порядка установления льготной арендной платы в отношении неиспользуемых объектов культурного наследия (памятников истории и       культуры) народов Российской Федерации, находящихся в неудовлетворительном состоянии        и относящихся к муниципальной собственности города Смолен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89.25pt;mso-wrap-distance-left:0pt;mso-wrap-distance-right:9pt;mso-wrap-distance-top:0pt;mso-wrap-distance-bottom:0pt;margin-top:-173.15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378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 установления льготной арендной платы в отношении неиспользуемых объектов культурного наследия (памятников истории и       культуры) народов Российской Федерации, находящихся в неудовлетворительном состоянии        и относящихся к муниципальной собственности города Смолен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25.06.2002 № 73-ФЗ               «Об объектах культурного наследия (памятниках истории и культуры) народов Российской Федерации», от 06.10.2003 № 131-ФЗ «Об общих принципах организации местного самоуправления в Российской Федерации»,  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Смоленска, Смоленский городской Совет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становления льготной арендной платы в отношении неиспользуемых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города Смоленск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Председатель Смоленского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городского Совета                                                                                А.В. Овсянкин </w:t>
      </w:r>
    </w:p>
    <w:p>
      <w:pPr>
        <w:pStyle w:val="Normal"/>
        <w:ind w:left="5664"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УТВЕРЖДЕН</w:t>
      </w:r>
    </w:p>
    <w:p>
      <w:pPr>
        <w:pStyle w:val="Normal"/>
        <w:ind w:left="6372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решением________сессии</w:t>
      </w:r>
    </w:p>
    <w:p>
      <w:pPr>
        <w:pStyle w:val="Normal"/>
        <w:ind w:left="6372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моленского  городского Совета__________созыва</w:t>
      </w:r>
    </w:p>
    <w:p>
      <w:pPr>
        <w:pStyle w:val="Normal"/>
        <w:ind w:left="5664"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т ________№_________</w:t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установления льготной арендной платы в отношении неиспользуемых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города Смоленск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стоящий Порядок регламентирует процедуру установления льготной арендной платы в отношении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города Смоленска (далее - объект культурного наслед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Льготная арендная плата устанавливается в размере 1 рубль за объект культурного наследия в месяц со дня заключения договора аренды объекта культурного наследия по результатам проведения аукциона на право заключения такого догово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щественными условиями договора аренды объекта культурного наследия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заключение арендатором договора аренды объекта культурного наследия на срок до сорока девяти лет (но не менее семи л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обязательство арендатора провести работы по сохранению объекта культурного наследия в соответствии с охранным обязательством, предусмотренным статьей 4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Федерального закона от 25.06.2002 № 73-ФЗ     «Об объектах культурного наследия (памятниках истории и культуры) народов Российской Федерации» (далее – Федеральный закон), в срок, не превышающий семи лет со дня передачи объекта культурного наследия в аренду, включая срок подготовки и согласования проектной документации по сохранению объекта культурного наследия, не превышающий двух лет со дня передачи его в арен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, предусмотренной пунктом 7 статьи 45 Федерального закона, и подписания акта приемки выполненных работ по сохранению объекта культурного наследия в соответствии с пунктом 8 статьи 45 Федерального зак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ного исполнения арендатором обязанности провести работы по сохранению объекта культурного наследия арендатор приобретает право сдавать арендованное имущество в субаренду (поднаем) и предоставлять арендованное имущество в безвозмездное пользование в соответствии с законодательством Российской Федерации при условии письменного уведомления арендодател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блюдение одного из обязательств по выбору арендатор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обязательство арендатора получить и предоставить арендодателю независимую гарантию исполнения обязанности провести работы по сохранению имущества, являющегося объектом культурного наследия, в объеме 35 % от размера ежемесячного платежа за право пользования объектом культурного наследия, определенного по итогам аукциона, за семилетний пери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зависимая гарантия предоставляется в срок, не превышающий одного месяца со дня заключения договора аренды объекта культурного наслед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язательство арендатора ежемесячно в сроки, указанные в договоре аренды объекта культурного наследия, вносить на специальный счет арендодателя обеспечительный платеж в объеме 35 % от размера ежемесячного платежа за право пользования объектом культурного наследия в качестве гарантии исполнения обязанности провести работы по сохранению объекта культурного наследия в размере, определяемом по формул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=А,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 – размер обеспечительного платежа, рубл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размер ежемесячного платежа за право пользования объектом культурного наследия, определенный по итогам аукциона,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ый платеж вносится на специальный счет арендодателя ежемесячно до момента окончания проведения арендатором работ по сохранению объекта культурного наслед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арендатором работ по сохранению объекта культурного наследия сумма обеспечительного платежа подлежит возврату арендатору в порядке, предусмотренном договором аренды объекта культурного наслед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В случае невыполнения арендатором обязательств, установленных подпунктами 2 и 3 пункта 3 настоящего Порядка, договор аренды объекта культурного наследия подлежит расторжению в одностороннем порядке арендодателем в соответствии с законодательством Российской Федерации, а также по иным основаниям, предусмотренным законом и договором аренды объекта культурного наслед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этом в случае невыполнения арендатором обязательства, предусмотренного подпунктом 2 пункта 3 настоящего Порядка, установленная льготная арендная плата не применяется со дня заключения до дня расторжения договора аренды объекта культурного наследия, сумма независимой гарантии подлежит уплате арендодателю, а обеспечительный платеж, внесенный до дня расторжения договора аренды объекта культурного наследия, возврату не подлежит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5" w:footer="51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3116-сл от 14.08.2023, Подписано ЭП: Тарасиков Валерий Анатольевич, "Начальник Управления имущественных, земельных и жилищных отношений Администрации города Смоленска" 14.08.2023 17:15:56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F4906CF09EDFDE3DDE9BCEE301C32F91E19E6AA29691809CE18C5BAF49F97D9P0A3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16:00Z</dcterms:created>
  <dc:creator>Селиверстова М.В..</dc:creator>
  <dc:description/>
  <cp:keywords/>
  <dc:language>en-US</dc:language>
  <cp:lastModifiedBy>Милашевская Ирина Анатольеврна</cp:lastModifiedBy>
  <cp:lastPrinted>2023-07-25T09:39:00Z</cp:lastPrinted>
  <dcterms:modified xsi:type="dcterms:W3CDTF">2023-08-15T06:25:00Z</dcterms:modified>
  <cp:revision>3</cp:revision>
  <dc:subject/>
  <dc:title>О внесении изменений в перечень муниципального имущества, сво-бодного от прав третьих лиц (за исключением имущественных прав субъектов малого и среднего предпринимательства), предназна-ченного для передачи во владение и (или) в пользование на долгосрочно</dc:title>
</cp:coreProperties>
</file>