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ОБСУЖД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муниципального строительства Администрации города Смоленска уведомляет о проведении общественных обсуждений проекта муниципальной программы «Формирование современной городской среды» на 2025-2027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оки проведения общественных обсуждений: 30.10.2024 –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.11.20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 направления участниками общественных обсуждений своих предложений и замеч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адресу: город Смоленск, ул. Октябрьской Революции, д 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актное лицо по вопросам общественных обсужд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адчая Юлия Викторовна – консультант-юрисконсульт Управления муниципального строительства Администрации города Смолен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ий телефон: 38-04-6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рафик работы: понедельник -четверг с 9.00 до 18.00, пятница с 9.00 до 17.00, обед с 13.00 до 13.4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ется проект муниципальной программы на 97 ли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st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27:00Z</dcterms:created>
  <dc:creator>Васина Людмила Анатольевна</dc:creator>
  <dc:description/>
  <cp:keywords/>
  <dc:language>en-US</dc:language>
  <cp:lastModifiedBy>Корбан Дмитрий Иванович</cp:lastModifiedBy>
  <dcterms:modified xsi:type="dcterms:W3CDTF">2024-11-01T07:01:00Z</dcterms:modified>
  <cp:revision>2</cp:revision>
  <dc:subject/>
  <dc:title/>
</cp:coreProperties>
</file>