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 Смоле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УКРЕПЛЕНИЕ ОБЩЕСТВЕННОГО ЗДОРОВЬЯ НАСЕЛЕНИЯ ГОРОДА СМОЛЕНСК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. Стратегические приоритеты в сфе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е только определяют состояние здоровья населения, но и характеризуют уровень социально-экономического развития территории в целом, степень медицинской грамотности населения и персональной ответственности граждан за состояние своего здоровья, уровень и качество организации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о профилактике в сфере охраны здоровья граждан в соответствии со Стратегией развития здравоохранения в Российской Федерации на период до 2025 года, утвержденной Указом Президента Российской Федерации от 06.06.2019 № 254, включающей в себя формирование системы мотивации граждан к ведению здорового образа жизни и формирование эффективной системы профилактики заболеваний, особая роль отводится органам власти субъектов Российской Федерации и органам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исленность населения города Смоленска на начало 2023 года составила 310,0 тыс. человек. С 2021 года количество населения города уменьшилось на 10,2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е трудоспособн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на начало 2023 года </w:t>
      </w:r>
      <w:r>
        <w:rPr>
          <w:rFonts w:cs="Times New Roman" w:ascii="Times New Roman" w:hAnsi="Times New Roman"/>
          <w:color w:val="000000"/>
          <w:sz w:val="28"/>
        </w:rPr>
        <w:t xml:space="preserve">составляет 181249 челове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</w:rPr>
        <w:t xml:space="preserve">58,47 % от общей численности населения), старше трудоспособн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76934 человек (24,82 %). За последние годы численность населения трудоспособного возраста имеет тенденцию к сокращению: с 2021 года убыль данной категории составила 9451 человек    (3,08 %), при этом д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старше трудоспособного возраста начала уменьшаться (с 2021 года уменьшение составило 5966 человек - 1,92 %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, изменение возрастной структуры последнего десятилетия показывает, что происходит старение населения и увеличение демографической нагрузки на трудоспособное население.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2023 года показатель общей смертности населения в городе Смоленске составил 1257,9 на 100 тыс. насе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кратившись по отношению к 2021 году на 32,1 % (1852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100 тыс. населения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тметить, что за последние годы (с 2021 года) прослеживается тенденция к снижению данного показа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ность населения города Смоленска за 2021-2023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100 тыс. на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4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варительные данные)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ичин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,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дых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х причин смер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равнении с другими муниципальными образованиями Смоленской области в рейтинге по показателю общей смертности населения по итогам   2023 года город Смоленск занимает пятое мест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тметить снижение смертности населения по всем представленным причинам, особенно значительное снижение показателя смертности от болезней органов дыхания в связи с «отступлением» коронавирусной инфе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заболеваемость взрослого населения города Смолен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-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100 тыс. взрослого на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396"/>
        <w:gridCol w:w="2398"/>
        <w:gridCol w:w="239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391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265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948,4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2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4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8,6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эндокринной системы расстройства питания и нарушение обмена вещест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0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38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51,4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нервной систе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1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1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909,6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28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45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86,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уха и сосцевидного отрост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5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8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6,1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системы кровообращ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94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28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43,9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органов дых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58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76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24,9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органов пищевар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6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4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70,6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кожи и подкожной клетчат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2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2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19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69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43,7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и мочеполовой систе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6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3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0,9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ваемость в 2023 году по отношению к 2021 году снизилась незначительно, на 0,25 %, и находится примерно на одном уровне по сравнению с 2021 годом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77948,4</w:t>
      </w:r>
      <w:r>
        <w:rPr>
          <w:rFonts w:cs="Times New Roman" w:ascii="Times New Roman" w:hAnsi="Times New Roman"/>
          <w:sz w:val="28"/>
          <w:szCs w:val="28"/>
        </w:rPr>
        <w:t xml:space="preserve"> на 100 тыс. населения (2021 год - </w:t>
      </w:r>
      <w:r>
        <w:rPr>
          <w:rFonts w:cs="Times New Roman" w:ascii="Times New Roman" w:hAnsi="Times New Roman"/>
          <w:color w:val="000000"/>
          <w:sz w:val="28"/>
          <w:szCs w:val="28"/>
        </w:rPr>
        <w:t>178391,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00 тыс. населения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данных таблицы по отдельным нозологиям отмечается рост заболеваемости. Это -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и эндокринной системы расстройства питания и нарушение обмена веществ и болезни органов пищеварения. Однако по большинству показателей отмечается снижение заболеваемости. Уменьшилось и количество новообразований по сравнению с 2021 годом на 73,6 на 100 тыс. на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ой в структуре заболеваемости является сердечно-сосудистая патология, на долю которой приходится 28,91 % от общего количества нозологий. Этот показатель по сравнению с 2021 годом вырос на 8849,2 на 100 тыс.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диспансеризации взрослого населения города Смоленска, которая активно проходила в 2023 году, ежегодно регистрируется высокая распространенность поведенческих факторов риска: нерациональное питание и низкая физическая активность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 граждан на протяжении ряда лет сохраняется высокий уровень распространенности факторов риска развития. Об этом свидетельствуют данные анкетирования граждан, результаты обследований, проводимых в рамках диспансеризации определенных групп взрослого населения и профилактических осмотр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остраненность факторов риска развития хронических неинфекционных заболеваний по данным диспансеризации определенных групп взрослого населения города Смоленска в 2023 год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60"/>
        <w:gridCol w:w="1275"/>
        <w:gridCol w:w="1276"/>
        <w:gridCol w:w="1134"/>
        <w:gridCol w:w="1418"/>
      </w:tblGrid>
      <w:tr>
        <w:trPr>
          <w:trHeight w:val="2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орган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граждан, у которых впервые зарегистрирован повышенный уровень глюкозы в крови, 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 избыточной массой тел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которые употребляют табак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 низкой физической активностью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у которых отмечается нерациональное питание, %</w:t>
            </w:r>
          </w:p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БУЗ «Консультативно-диагностическая поликлиника №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З «Поликлиника № 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З «Поликлиника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З «Поликлиника № 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9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З «Поликлиника № 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З «Поликлиника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ГБУЗ «Поликлиника № 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З «Клиническая больница «РЖД –Медиц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моле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ность факторов риска – нерациональное питание и избыточная масса тела среди населения свидетельствует о недостаточной мотивации населения к использованию правильного питания. 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9 года в рамках реализации мероприятий национального проекта «Демография» утвержден региональный проект «Формирование системы мотивации граждан к здоровому образу жизни, включая здоровое питание и отказ от вредных привычек». 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общественного здоровья отнесено к одним из приоритетов муниципальной политики Администрации города Смоленска. </w:t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Укрепление общественного здоровья населения города Смоле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682"/>
      </w:tblGrid>
      <w:tr>
        <w:trPr>
          <w:trHeight w:val="799" w:hRule="atLeast"/>
          <w:cantSplit w:val="true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физической культуры и спорта Администрации города Смоленска</w:t>
            </w:r>
          </w:p>
        </w:tc>
      </w:tr>
      <w:tr>
        <w:trPr>
          <w:trHeight w:val="555" w:hRule="atLeast"/>
          <w:cantSplit w:val="true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(этапы) реализ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  <w:tr>
        <w:trPr>
          <w:trHeight w:val="563" w:hRule="atLeast"/>
          <w:cantSplit w:val="true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общественного здоровья, системы мотивации граждан к ведению здорового образа жизни, включая здоровое питание и отказ от вредных привычек</w:t>
            </w:r>
          </w:p>
        </w:tc>
      </w:tr>
      <w:tr>
        <w:trPr>
          <w:trHeight w:val="677" w:hRule="atLeast"/>
          <w:cantSplit w:val="true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ъем финансового обеспечения за весь период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 2-й годы планового периода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из средств бюджета города Смоленска составляет 0 руб.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– 0 руб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– 0 руб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–  0 руб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417"/>
        <w:gridCol w:w="1134"/>
        <w:gridCol w:w="1418"/>
        <w:gridCol w:w="1134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 xml:space="preserve">Базовое значение показателя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казателя по годам (этапам реализации)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57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57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7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 высокой физической активностью среди населения города Смоленс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сть потребления табака среди насел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моленс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1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 города Смоленска, охваченных профилактическими мероприятиями по противодействию потреблению табака, алкоголя, мотивации к ведению здорового образа жизни (тыс. 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01"/>
        <w:gridCol w:w="2954"/>
        <w:gridCol w:w="2621"/>
      </w:tblGrid>
      <w:tr>
        <w:trPr>
          <w:trHeight w:val="5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 процессных мероприятий «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»</w:t>
            </w:r>
          </w:p>
        </w:tc>
      </w:tr>
      <w:tr>
        <w:trPr>
          <w:trHeight w:val="4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правление образования и молодежной политики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правление культуры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опеки и попечительства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правление физической культуры и спорта</w:t>
            </w:r>
            <w:r>
              <w:rPr>
                <w:rFonts w:cs="Bauhaus 93" w:ascii="Bauhaus 93" w:hAnsi="Bauhaus 93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Bauhaus 93" w:ascii="Bauhaus 93" w:hAnsi="Bauhaus 93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орода</w:t>
            </w:r>
            <w:r>
              <w:rPr>
                <w:rFonts w:cs="Bauhaus 93" w:ascii="Bauhaus 93" w:hAnsi="Bauhaus 93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информационных технологий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АУЗ «Смоленский областной врачебно-физкультурный диспансер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КУ «Городское информационное агентст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как можно большего количества населения мероприятиями по профилактике хронических заболеваний, по привлечению к здоровому образу жиз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количества хронических заболеваний, увеличение числа граждан, ведущих здоровый образ жиз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раждан города Смоленска, охваченных профилактическими мероприятиями по противодействию потреблению табака, алкоголя, мотивации к ведению здорового образа жиз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  <w:tab w:val="left" w:pos="10915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необходимости ведения здорового образа жизни, отказа от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рженность населения к ведению здорового образа жиз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сть потребления табака среди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Смоле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  <w:tab w:val="left" w:pos="10915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к занятиям физической культурой и спорт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количества людей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ой и спорто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 высокой физической активностью среди населения города Смолен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928"/>
        <w:gridCol w:w="1040"/>
        <w:gridCol w:w="1125"/>
        <w:gridCol w:w="971"/>
      </w:tblGrid>
      <w:tr>
        <w:trPr>
          <w:tblHeader w:val="true"/>
        </w:trPr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/ источник финансового обеспече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бъем финансового обеспечения по годам (этапам) реализации, тыс.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д</w:t>
            </w:r>
          </w:p>
        </w:tc>
      </w:tr>
      <w:tr>
        <w:trPr>
          <w:trHeight w:val="43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крепление общественного здоровья населения города Смоленс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сего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ородской 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>«Укрепление общественного здоровья населения города Смоленс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 Е Д Е Н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3111"/>
        <w:gridCol w:w="5865"/>
      </w:tblGrid>
      <w:tr>
        <w:trPr>
          <w:trHeight w:val="4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 высокой физической активностью среди населения города Смоленс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ормируется на основе статистических данных и рассчитывается как отношение численности населения, систематически занимающегося физической культурой, к численности постоянного населения в процентном отно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каз комитета по физической культуре и спорту Администрации города Смоленска от 07.02.2022            № 20-к)</w:t>
            </w:r>
          </w:p>
        </w:tc>
      </w:tr>
      <w:tr>
        <w:trPr>
          <w:trHeight w:val="27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сть потребления табака среди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моленс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/>
              <w:jc w:val="both"/>
              <w:rPr/>
            </w:pPr>
            <w:r>
              <w:rPr/>
              <w:t>Показатель формируется на основе данных, полученных от ОГБУЗ «Смоленский областной наркологический диспансер», и рассчитывается как отношение числа граждан, употребляющих табак, к числу граждан, прошедших анкетирование, в процентном отношении.</w:t>
            </w:r>
          </w:p>
          <w:p>
            <w:pPr>
              <w:pStyle w:val="ConsPlusNormal"/>
              <w:widowControl w:val="false"/>
              <w:spacing w:lineRule="atLeast" w:line="240"/>
              <w:jc w:val="both"/>
              <w:rPr/>
            </w:pPr>
            <w:r>
              <w:rPr/>
              <w:t>(приказ комитета по физической культуре и спорту Администрации города Смоленска от 07.02.2022            № 20-к)</w:t>
            </w:r>
          </w:p>
        </w:tc>
      </w:tr>
      <w:tr>
        <w:trPr>
          <w:trHeight w:val="27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 города Смоленска, охваченных профилактическими мероприятиями по противодействию потреблению табака, алкоголя, мотивации к ведению здорового образа жизн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ормируется на основе статистических данных, полученных от ОГБУЗ «Смоленский областной наркологический диспансе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каз комитета по физической культуре и спорту Администрации города Смоленска от 07.02.2022            № 20-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 региональном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крепление общественного здоровья населения города Смоленска» не принимает участие в региональном про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4. Паспорт 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» </w:t>
      </w:r>
    </w:p>
    <w:p>
      <w:pPr>
        <w:pStyle w:val="Normal"/>
        <w:jc w:val="center"/>
        <w:rPr/>
      </w:pPr>
      <w:r>
        <w:rPr/>
        <w:t>1. ОБЩИЕ ПОЛОЖЕ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312"/>
      </w:tblGrid>
      <w:tr>
        <w:trPr>
          <w:trHeight w:val="51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комплекса мероприятий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и молодежной политики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пеки и попечительства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физической культуры и спорта</w:t>
            </w:r>
            <w:r>
              <w:rPr>
                <w:rFonts w:cs="Bauhaus 93" w:ascii="Bauhaus 93" w:hAnsi="Bauhaus 9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Bauhaus 93" w:ascii="Bauhaus 93" w:hAnsi="Bauhaus 9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</w:t>
            </w:r>
            <w:r>
              <w:rPr>
                <w:rFonts w:cs="Bauhaus 93" w:ascii="Bauhaus 93" w:hAnsi="Bauhaus 9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формационных технологий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З «Смоленский областной врачебно-физкультурный диспансе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Городское информационное агентство»</w:t>
            </w:r>
          </w:p>
        </w:tc>
      </w:tr>
      <w:tr>
        <w:trPr>
          <w:trHeight w:val="7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крепление общественного здоровья населения города Смоленск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ПОКАЗАТЕЛИ РЕАЛИЗАЦИИ КОМПЛЕКСА ПРОЦЕССНЫХ МЕРОПРИЯТИ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16"/>
        <w:gridCol w:w="1208"/>
        <w:gridCol w:w="1569"/>
        <w:gridCol w:w="1363"/>
      </w:tblGrid>
      <w:tr>
        <w:trPr>
          <w:trHeight w:val="1292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овое значение показателя реализаци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rHeight w:val="313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25 год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26 год </w:t>
            </w:r>
          </w:p>
        </w:tc>
      </w:tr>
      <w:tr>
        <w:trPr>
          <w:trHeight w:val="2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</w:tr>
      <w:tr>
        <w:trPr>
          <w:trHeight w:val="125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ередач, новостных и информационных сообщений о мероприятиях, касающихся здорового образа жизни, преодоления вредных привычек (ед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мотивации к ведению здорового образа жизни (здоровое питание и отказ от вредных привычек) (ед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привлечению к занятиям физической культурой и спортом (ед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6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щее количество объектов городской и рекреационной инфраструктуры, приспособленных для занятий физической культурой и спортом (ед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крепление общественного здоровья населения города Смоленска» не применяются меры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Сведения о финансировании структурных элементов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ировании структурных элементов муниципальной программы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крепление общественного здоровья населения города Смолен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121"/>
        <w:gridCol w:w="1984"/>
        <w:gridCol w:w="1134"/>
        <w:gridCol w:w="1276"/>
        <w:gridCol w:w="1134"/>
        <w:gridCol w:w="1134"/>
      </w:tblGrid>
      <w:tr>
        <w:trPr>
          <w:trHeight w:val="12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по этапам реализаци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8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27 год </w:t>
            </w:r>
          </w:p>
        </w:tc>
      </w:tr>
      <w:tr>
        <w:trPr>
          <w:trHeight w:val="3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о принципах здорового образа жиз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авильном уходе за полостью р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е хронических заболеваний, в том числе репродуктивной сферы у мужчин, и формирование ответственного отношения к своему здоровью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, касающихся здорового образа жизни, преодоления вредных привычек, в средствах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Организация деятельности межведомственных комиссий (комиссия по реализации мер, направленных на снижение смертности населения и повышение рождаемости населения города Смоленска, Антинаркотическая комиссия в городе Смоленске, Координационный совет по вопросам семьи, материнства, отцовства и детства при Администрации города Смоленска) по вопросам профилактики злоупотребления алкогольной продукцией, пивом, табаком и формированию здорового образа жизни среди населения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Распространение печатной продукции (плакаты, памятки, листовки, буклеты, флаеры) для населения по вопросам формирования здорового образа жизни, в том числе профилактике заболеваний репродуктивной сферы у мужчин, здорового питания и физической а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Проведение массовых тематических профилактических акций, в том числе с учетом международных и всемирных дат, утвержденных В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Создание рубрики по вопросам здорового образа жизни на официальном сайте Администрации города Смоленска с включением тем по профилактике заболеваний полости рта и репродуктивной сферы у мужч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мотивации к ведению здорового образа жизни (здоровое питание и отказ от вредных привычек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и, уроки, программы, посвященные основам здоров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Международному дню отказа от ку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ивлечение к занятиям физической культурой и спортом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раздники, турниры, соревнования, посвященные праздничным да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</w:t>
              <w:softHyphen/>
              <w:t>ных и спортивно-массовых мероприятий с широким участием граждан (спортивные соревнования, спортивные эстафе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ведение спортивно-массового мероприятия «Всероссийский день ходьб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709" w:right="1134" w:gutter="0" w:header="34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uhaus 93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1200" w:hanging="48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>
      <w:rFonts w:eastAsia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eastAsia="Calibri"/>
      <w:sz w:val="22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1480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lineRule="exact" w:line="298" w:before="0" w:after="0"/>
      <w:ind w:left="48" w:firstLine="677"/>
      <w:jc w:val="both"/>
    </w:pPr>
    <w:rPr>
      <w:rFonts w:ascii="Times New Roman" w:hAnsi="Times New Roman" w:eastAsia="Times New Roman" w:cs="Times New Roman"/>
      <w:color w:val="000000"/>
      <w:spacing w:val="-4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30:00Z</dcterms:created>
  <dc:creator>Попова Екатерина Владимировна</dc:creator>
  <dc:description/>
  <cp:keywords/>
  <dc:language>en-US</dc:language>
  <cp:lastModifiedBy>Гурова Наталья Анатольевна</cp:lastModifiedBy>
  <cp:lastPrinted>2022-03-05T11:36:00Z</cp:lastPrinted>
  <dcterms:modified xsi:type="dcterms:W3CDTF">2024-04-16T08:08:00Z</dcterms:modified>
  <cp:revision>271</cp:revision>
  <dc:subject/>
  <dc:title/>
</cp:coreProperties>
</file>