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left="5529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ConsPlusNormal"/>
        <w:ind w:left="3119" w:right="-1" w:firstLine="24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left="552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P439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 И С Ь  Д О К У М Е Н Т О В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тавляемых для участия в открытом конкурсе на право заключения договора на выполнение работ по эксплуатации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м ______________________________________подтверждаем, что для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наименование претендент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я в открытом конкурсе на право заключения договора на выполнение работ по эксплуатации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, нами направляются нижеперечисленные документы: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1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5746"/>
        <w:gridCol w:w="1620"/>
        <w:gridCol w:w="1080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а стра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траниц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лис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 (уполномоченный представитель) _________________________</w:t>
      </w:r>
    </w:p>
    <w:p>
      <w:pPr>
        <w:pStyle w:val="Normal"/>
        <w:shd w:fill="FFFFFF" w:val="clear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, ФИО, основание и реквизиты документа, подтверждающего полномочия соответствующего лица на подпись заявки на участие в конкурсе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9:00Z</dcterms:created>
  <dc:creator/>
  <dc:description/>
  <cp:keywords/>
  <dc:language>en-US</dc:language>
  <cp:lastModifiedBy>Пчелкина Наталия Олеговна</cp:lastModifiedBy>
  <cp:lastPrinted>2017-02-02T13:29:00Z</cp:lastPrinted>
  <dcterms:modified xsi:type="dcterms:W3CDTF">2025-03-27T07:52:00Z</dcterms:modified>
  <cp:revision>11</cp:revision>
  <dc:subject/>
  <dc:title/>
</cp:coreProperties>
</file>