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ind w:right="5103" w:hanging="0"/>
        <w:jc w:val="both"/>
        <w:outlineLvl w:val="2"/>
        <w:rPr/>
      </w:pPr>
      <w:r>
        <w:rPr>
          <w:bCs/>
          <w:sz w:val="28"/>
          <w:szCs w:val="28"/>
        </w:rPr>
        <w:t>О внесении изменений в                         постановление Администрации города Смоленска от 29.03.2012         № 454-адм «Об утверждении Положения о сопровождении инвестиционных проектов, реализуемых или планируемых к реализации на территории города Смоленск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31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4.12.2011 № 527 «Об утверждении Положения о муниципальной поддержке инвестиционной деятельности на территории города Смоленска», руководствуясь Уставом города Смоленс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 xml:space="preserve">1. Внести в </w:t>
      </w:r>
      <w:r>
        <w:rPr>
          <w:bCs/>
          <w:sz w:val="28"/>
          <w:szCs w:val="28"/>
        </w:rPr>
        <w:t xml:space="preserve">Положение о сопровождении инвестиционных проектов, реализуемых или планируемых к реализации на территории города Смоленска, утвержденное </w:t>
      </w:r>
      <w:r>
        <w:rPr>
          <w:sz w:val="28"/>
          <w:szCs w:val="28"/>
        </w:rPr>
        <w:t xml:space="preserve">постановлением Администрации города Смоленска                      от 29.03.2012 № 454-адм </w:t>
      </w:r>
      <w:r>
        <w:rPr>
          <w:bCs/>
          <w:sz w:val="28"/>
          <w:szCs w:val="28"/>
        </w:rPr>
        <w:t>«Об утверждении Положения о сопровождении инвестиционных проектов, реализуемых или планируемых к реализации на территории города Смоленска» (в редакции постановлений Администрации города Смоленска от 04.12.2015 № 115-адм, от 14.04.2016 № 869-адм,                от 13.12.2017 № 3912-адм, от 22.04.2021 № 900-адм), и приложение к нему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2"/>
        <w:rPr/>
      </w:pPr>
      <w:r>
        <w:rPr>
          <w:bCs/>
          <w:sz w:val="28"/>
          <w:szCs w:val="28"/>
        </w:rPr>
        <w:tab/>
        <w:t>1.1. В разделе 1 Положения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/>
      </w:pPr>
      <w:r>
        <w:rPr>
          <w:bCs/>
          <w:sz w:val="28"/>
          <w:szCs w:val="28"/>
        </w:rPr>
        <w:t>1.1.1. Пункт 1.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.3. Для целей настоящего Положения под инвестором понимается </w:t>
      </w:r>
      <w:r>
        <w:rPr>
          <w:sz w:val="28"/>
          <w:szCs w:val="28"/>
        </w:rPr>
        <w:t xml:space="preserve">физическое или юридическое лицо, осуществляющее вложение собственных и (или) привлеченных средств в форме инвестиций в инвестиционные проекты, реализуемые на территории города Смоленска в соответствии с законодательством Российской Федерации, муниципальными правовыми актами города Смоленска. Инвесторами могут быть физические и юридические лица, создаваемые на основе договора о совместной деятельности и не имеющие статуса юридического лица объединения юридических лиц, государственные органы, органы местного самоуправления, а также иностранные субъекты предпринимательской деятельности.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одпункт 1.4.1 пункта 1.4, пункты 1.5, 1.6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1.7 слово «управление» заменить словом «Управление»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/>
      </w:pPr>
      <w:r>
        <w:rPr>
          <w:bCs/>
          <w:sz w:val="28"/>
          <w:szCs w:val="28"/>
        </w:rPr>
        <w:t>1.2. Раздел 2 Положения изложить в следующей редакции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ПРОВОЖДЕНИЕ ИНВЕСТИЦИОННОГО ПРОЕК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ИНЦИПУ «ОДНОГО ОК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целях соблюдения и сокращения сроков рассмотрения вопросов, возникающих в ходе реализации инвестиционных проектов, а также эффективного межведомственного взаимодействия, предусмотренного действующим законодательством, с муниципальными предприятиями и учреждениями и иными организациями сопровождение инвестиционных проектов по принципу «одного окна» осуществляется посредством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и переговоров, рабочих совещаний, направленных на решение вопросов, возникающих в процессе реализации инвестиционного проекта;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мещения информации об инвестиционных проектах, реализуемых или планируемых к реализации на территории города Смоленска, на официальном сайте Администрации города Смоленск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я информации об инвестиционных возможностях и инвестиционном потенциале города Смоленска, а также имеющихся на территории города Смоленска инвестиционных площадках для реализации инвестиционного про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казания содействия в прохождении инвестором установленных действующим законодательством процедур, согласований и разрешений, необходимых для реализации инвестиционного проект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консультаций по механизмам и возможным инструментам поддержки, на которые может претендовать инвестор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2.2. Инвестор в целях получения муниципальной поддержки инвестиционной деятельности в форме сопровождения инвестиционного проекта по принципу «одного окна» (далее – сопровождение инвестиционного проекта) направляет в уполномоченный орган заявление о сопровождении инвестиционного проекта в произвольной форме (далее – заявление)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аспорт инвестиционного проекта по форме согласно приложению, к Положению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копия документа, удостоверяющего личность, и сведения об </w:t>
      </w:r>
      <w:r>
        <w:rPr>
          <w:sz w:val="28"/>
          <w:szCs w:val="28"/>
        </w:rPr>
        <w:t>идентификационном номере налогоплательщика (для физических лиц)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в соответствии                      с Федеральным законом от 27.07.2006 № 152-ФЗ «О персональных данных»  (для физических лиц)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>- копии учредительных документов инвестора (для юридических лиц), заверенные подписью руководителя и печатью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 копии документов, подтверждающих право пользования земельным участком, на котором будет реализовываться инвестиционный проект (правоустанавливающие документы, договор аренды) (при наличии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 заявлению по собственной инициативе могут прилагаться материалы (копии), обосновывающие объем и направления инвестиций по инвестиционному проекту (презентация инвестиционного проекта в произвольной форме, выписка из Единого государственного реестра юридических лиц или Единого государственного реестра индивидуальных предпринимателей, договор поставки оборудования, договор на строительство объекта и т.д.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 и приложенные к нему документы направляются одним из указанных способов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о электронной почте по адресу: invest@smoladmin.ru (в случае направления заявления и приложенных к нему документов в электронном виде);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чтовым отправлением (по адресу: 214000, город Смоленск,                      улица Октябрьской Революции, дом 1/2) (в случае направления заявления и приложенных к нему документов на бумажном носителе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2.3. Ответственность за достоверность сведений, представляемых в уполномоченный орган, несет инвестор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Уполномоченный орган рассматривает заявление и приложенные к нему документы на предмет достоверности содержащихся в них сведений в течение 5 рабочих дней со дня поступления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комплексного изучения информации об инвестиционном проекте, инвесторе уполномоченный орган при отсутствии в его распоряжении соответствующей информации запрашивает ее у инвестора, при необходимости организует рабочие совещания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едостоверности представленных инвестором сведений уполномоченный орган в течение 3 рабочих дней возвращает инвестору представленные документы с обоснованием причин возврат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2.5. Уполномоченный орган в течение 3 рабочих дней после рассмотрения заявления и приложенных к нему документов выносит вопрос о сопровождении инвестиционного проекта на рассмотрение городской межведомственной инвестиционной комиссии (далее – Комиссия)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 По результатам рассмотрения Комиссия принимает одно из решений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включении инвестиционного проекта в Реестр инвестиционных проектов города Смоленска, предоставлении муниципальной поддержки инвестиционной деятельности в форме сопровождения инвестиционного проекта и заключении с инвестором договора о муниципальной поддержке инвестиционной деятельност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сопровождении инвестиционного проекта и о невключении инвестиционного проекта в Реестр инвестиционных проектов города Смоленска в случае, если инвестор и инвестиционный проект не соответствуют требованиям и условиям, указанным в пунктах 2.3, 2.4 раздела 2 Порядка предоставления муниципальной поддержки инвестиционной деятельности на территории города Смоленска, утвержденного постановлением Администрации города Смоленска от 25.01.2012 № 66-адм (далее – Порядок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Комиссии оформляется протоколом в течение 1 рабочего дня. Информация о принятом решении направляется уполномоченным органом инвестору в течение 3 рабочих дней после подписания протоко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электронной почте (в случае направления заявления и приложенных к нему документов в электронном вид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чтовым отправлением (в случае направления заявления и приложенных к нему документов на бумажном носител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нвестор, в отношении инвестиционного проекта которого Комиссией принято решение о сопровождении, обращается в уполномоченный орган для заключения договора о муниципальной поддержке инвестиционной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орме, утвержденной приложением № 2 к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енный договор о муниципальной поддержке инвестиционной деятельности является правовым основанием для сопровождения инвестицион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Уполномоченный орган осуществляет мониторинг реализации сопровождаемого инвестиционного проекта на предмет своевременности и полноты выполненных инвестором мероприятий, в том числе обязательств и (или) условий договора о муниципальной поддержке инвестицио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На основании сведений, предоставляемых инвестором ежеквартально (не позднее 20 числа месяца, следующего за отчетным) в </w:t>
      </w:r>
      <w:hyperlink r:id="rId4">
        <w:r>
          <w:rPr>
            <w:rStyle w:val="InternetLink"/>
            <w:sz w:val="28"/>
            <w:szCs w:val="28"/>
          </w:rPr>
          <w:t>отчете</w:t>
        </w:r>
      </w:hyperlink>
      <w:r>
        <w:rPr>
          <w:sz w:val="28"/>
          <w:szCs w:val="28"/>
        </w:rPr>
        <w:t xml:space="preserve"> о ходе реализации инвестиционного проекта по форме, утвержденной приложением  № 3 к Порядку, мониторинг и контроль за выполнением инвесторами обязательств по реализации инвестиционных проектов осуществляет уполномоченный орг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0. Решение о прекращении сопровождения инвестиционного проекта принимается Комиссией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письменному заявлению инвес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лучае ликвидации (прекращения деятельности) инвес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лучае окончания срока реализации инвестиционного проекта, указанного в паспорте, прилагаемом к зая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соблюдения инвестором обязательств по договору о муниципальной поддержке инвестицион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 В течение 3 рабочих дней со дня поступления в Администрацию города Смоленска соответствующего заявления или соответствующих сведений уполномоченный орган инициирует заседание Комиссии, которая принимает решение об исключении инвестиционного проекта из Реестра инвестиционных проектов города Смоленска и о прекращении сопровождения инвестиционного проек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2. Решение Комиссии о прекращении сопровождения инвестиционного проекта оформляется протоколом в течение 1 рабочего д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нятом решении направляется инвестору в течение        3 рабочих дней после подписания протоко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 (в случае направления заявления и приложенных к нему документов в электронном вид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 (в случае направления заявления и приложенных к нему документов на бумажном носителе).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3. Приложение к Положению изложить в новой редакции (приложение).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 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keepNext w:val="true"/>
        <w:numPr>
          <w:ilvl w:val="0"/>
          <w:numId w:val="0"/>
        </w:numPr>
        <w:ind w:right="-1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Муниципальному казе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города Смоленска по территориальному устройству и взаимодействию с административными органами.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 А.А. Борис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FF5B8672EC650CB467F7DD22069A3F95E794731DCCC1BF4301FA839864560DC5D3183BA19CD43B17FEEF9AD4E4C2974AA5C7C1C9F80033C8334C6B5U3M1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19:00Z</dcterms:created>
  <dc:creator>bon</dc:creator>
  <dc:description/>
  <cp:keywords/>
  <dc:language>en-US</dc:language>
  <cp:lastModifiedBy>Пронина Марина Викторовна</cp:lastModifiedBy>
  <cp:lastPrinted>2022-06-02T10:12:00Z</cp:lastPrinted>
  <dcterms:modified xsi:type="dcterms:W3CDTF">2022-07-04T08:38:00Z</dcterms:modified>
  <cp:revision>5</cp:revision>
  <dc:subject/>
  <dc:title> </dc:title>
</cp:coreProperties>
</file>