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694" w:leader="none"/>
          <w:tab w:val="left" w:pos="4962" w:leader="none"/>
        </w:tabs>
        <w:ind w:right="5102" w:hanging="0"/>
        <w:jc w:val="both"/>
        <w:rPr>
          <w:sz w:val="28"/>
          <w:szCs w:val="28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О внесении изменений в постановление Администрации города Смоленска от 08.09.2017                    № 2448-адм «</w:t>
      </w:r>
      <w:r>
        <w:rPr>
          <w:sz w:val="28"/>
          <w:szCs w:val="28"/>
        </w:rPr>
        <w:t xml:space="preserve">О требованиях к размещению нестационарных </w:t>
        <w:br/>
        <w:t xml:space="preserve">торговых объектов на территории </w:t>
        <w:br/>
        <w:t>города Смоленска»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</w:t>
        <w:br/>
        <w:t xml:space="preserve">Федерации», от 28.12.2009 № 381-ФЗ «Об основах государственного </w:t>
        <w:br/>
        <w:t>регулирования торговой деятельности в Российской Федерации», от 24.07.2007 № 209 «О развитии малого и среднего предпринимательства в Российской Федерации», постановлением Администрации Смоленской области                                от 27.01.2011 № 38 «Об утверждении Порядка разработки и утверждения органами местного самоуправления муниципальных образований Смоленской области схем размещения нестационарных торговых объектов», руководствуясь Уставом города Смоленска,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требованиях к размещению нестационарных торговых объектов на территории города Смоленска, Положение о проведении открытого аукциона на право размещения нестационарных торговых объектов на территории города Смоленска, утвержденные</w:t>
      </w:r>
      <w:r>
        <w:rPr>
          <w:rFonts w:eastAsia="Arial Unicode MS" w:cs="Tahoma" w:ascii="Times New Roman" w:hAnsi="Times New Roman"/>
          <w:color w:val="000000"/>
          <w:sz w:val="28"/>
          <w:szCs w:val="28"/>
          <w:lang w:bidi="en-US"/>
        </w:rPr>
        <w:t xml:space="preserve"> постановлением </w:t>
        <w:br/>
        <w:t>Администрации города Смоленска от 08.09.2017 № 2448-адм «</w:t>
      </w:r>
      <w:r>
        <w:rPr>
          <w:rFonts w:cs="Times New Roman" w:ascii="Times New Roman" w:hAnsi="Times New Roman"/>
          <w:sz w:val="28"/>
          <w:szCs w:val="28"/>
        </w:rPr>
        <w:t xml:space="preserve">О требованиях к размещению нестационарных торговых объектов на территории города </w:t>
        <w:br/>
        <w:t>Смоленска» (в редакции постановлений Администрации города Смоленска                 от 23.10.2017 № 2961-адм, от 20.02.2018 № 492-адм, от 22.10.2019 № 2908-адм, от 26.05.2020 № 1103-адм, от 05.10.2020 № 2183-адм, от 24.09.2021                                   № 2489-адм), следующие изменения: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Поло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ребованиях к размещению нестационарных торговых объектов на территории города Смоленска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1.1. Абзац шестой пункта 1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заявитель - любое юридическое лицо независимо от организационно-правовой формы, формы собственности, места нахождения, а также места происхождения капитала, индивидуальный предприниматель или физическое лицо, не являющееся индивидуальным предпринимателем и применяющее специальный налоговый режим «Налог на профессиональный доход» (далее – самозанятый гражданин)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1.2. Абзац первый пункта 1.4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1.4. Право на размещение нестационарного торгового объекта без проведения аукциона предоставляется заявителю:»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2. В приложении к Положению о требованиях к размещению нестационарных торговых объектов на территории города Смоленска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2.1. Раздел 2 изложить в следующей редакции:</w:t>
      </w:r>
    </w:p>
    <w:p>
      <w:pPr>
        <w:pStyle w:val="Style17"/>
        <w:ind w:left="0" w:firstLine="709"/>
        <w:jc w:val="center"/>
        <w:rPr>
          <w:rFonts w:ascii="Times New Roman" w:hAnsi="Times New Roman" w:cs="Times New Roman"/>
          <w:spacing w:val="-6"/>
          <w:sz w:val="10"/>
          <w:szCs w:val="28"/>
        </w:rPr>
      </w:pPr>
      <w:r>
        <w:rPr>
          <w:rFonts w:cs="Times New Roman" w:ascii="Times New Roman" w:hAnsi="Times New Roman"/>
          <w:spacing w:val="-6"/>
          <w:sz w:val="10"/>
          <w:szCs w:val="28"/>
        </w:rPr>
      </w:r>
    </w:p>
    <w:p>
      <w:pPr>
        <w:pStyle w:val="Style17"/>
        <w:ind w:left="0" w:firstLine="709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2. Срок действия договора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стоящий договор вступает в силу с «__» __________ и действует до «__» __________ и автоматически продлевается на тех же условиях на следующий год, если ни одна из Сторон не заявит о своем намерении прекратить его в порядке, установленном разделом 6 настоящего договора, и при условии, что Правообладатель продолжает являться юридическим лицом/индивидуальным предпринимателем/самозанятым гражданином.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>1.2.2. Раздел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3. Оплата по договор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 xml:space="preserve">3.1. Годовой размер платы за размещение нестационарного торгового объекта составляет __________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Годовой размер платы, указанный в пункте 3.1 настоящего договора, увеличивается на плановую максимальную ставку инфляции, установленную на соответствующий год федеральным законом о федеральном бюджете, начиная с первого января года, следующего за годом заключ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Оплата по настоящему договору осуществляется в рублях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лата за размещение нестационарного торгового объекта вносится в безналичном порядке по реквизитам Администрации, указанным в настоящем договоре, равными платежами ежеквартально до 15 числа первого месяца календарного квар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ой оплаты считается дата поступления денежных средств на счет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Размер платы за неполный календарный квартал определяется путем деления суммы, указанной в </w:t>
      </w:r>
      <w:r>
        <w:rPr>
          <w:color w:val="000000"/>
          <w:sz w:val="28"/>
          <w:szCs w:val="28"/>
        </w:rPr>
        <w:t>пункте 3.1</w:t>
      </w:r>
      <w:r>
        <w:rPr>
          <w:sz w:val="28"/>
          <w:szCs w:val="28"/>
        </w:rPr>
        <w:t xml:space="preserve"> настоящего договора, на количество календарных дней в году и умножения полученной суммы на количество календарных дней в соответствующем квартале, в котором предоставляется право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Плата за первый квартал срока действия настоящего договора вносится Правообладателем в размере, определенном в соответствии с пунктом 3.5 настоящего договора, в течение пяти банковских дней с даты подписания Сторонами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Сумма, на которую увеличивается годовой размер платы, в соответствии с пунктом 3.2</w:t>
      </w:r>
      <w:r>
        <w:rPr/>
        <w:t xml:space="preserve"> </w:t>
      </w:r>
      <w:r>
        <w:rPr>
          <w:sz w:val="28"/>
          <w:szCs w:val="28"/>
        </w:rPr>
        <w:t>настоящего договора вносится правообладателем до 15 числа первого месяца четвертого календарного кварт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Плата за размещение нестационарного торгового объекта вносится Правообладателем с момента подписания настоящего договора в течение всего срока его действия независимо от фактического размещения нестационарного торгового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Правообладатель не вправе уступать права и осуществлять перевод долга по обязательствам, возникшим из заключенного договора. Обязательства по такому договору должны быть исполнены Правообладателем лично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В случае увеличения размера платы за размещение нестационарного торгового объекта Стороны подписывают соответствующее дополнительное соглашение к настоящему договору.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2.3. Пункт 4.3 раздела 4 дополнить подпунктами 4.3.12, 4.3.13 следующего содержани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4.3.12. Направить Администрации сведения о намерении прекратить деятельность в качестве юридического лица/индивидуального предпринимателя, о снятии с учета физического лица в качестве налогоплательщика налога на профессиональный доход в срок не позднее десяти календарных дней с момента подачи соответствующего заявления в налоговый орган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13. Направить Администрации сведения о прекращении деятельности в качестве юридического лица/индивидуального предпринимателя, о снятии с учета физического лица в качестве налогоплательщика налога на профессиональный доход в срок не позднее десяти календарных дней с момента прекращения такой деятельности.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3. В Положении </w:t>
      </w:r>
      <w:r>
        <w:rPr>
          <w:rFonts w:cs="Times New Roman" w:ascii="Times New Roman" w:hAnsi="Times New Roman"/>
          <w:sz w:val="28"/>
          <w:szCs w:val="28"/>
        </w:rPr>
        <w:t>о проведении открытого аукциона на право</w:t>
        <w:br/>
        <w:t>размещения нестационарных торговых объектов на территории города</w:t>
        <w:br/>
        <w:t xml:space="preserve">Смоленска: 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: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1. Пункт 1.3 изложить в следующей редакции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3. В проводимом в соответствии с настоящим Положением открытом по форме подачи предложений и составу участников аукционе (далее - аукцион) может участвовать любое юридическое лицо независимо от организационно-правовой формы, формы собственности, места нахождения, а также места происхождения капитала, индивидуальный предприниматель или </w:t>
      </w:r>
      <w:r>
        <w:rPr>
          <w:rFonts w:cs="Times New Roman" w:ascii="Times New Roman" w:hAnsi="Times New Roman"/>
          <w:spacing w:val="-6"/>
          <w:sz w:val="28"/>
          <w:szCs w:val="28"/>
        </w:rPr>
        <w:t>физическое лицо, не являющееся индивидуальным предпринимателем и применяющее специальный налоговый режим «Налог на профессиональный доход» (далее – самозанятый гражданин)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2. Подпункт 2 пункта 1.5 изложить в следующей редакции: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) заявитель - любое юридическое лицо независимо от организационно-правовой формы, формы собственности, места нахождения, а также места происхождения капитала, индивидуальный предприниматель </w:t>
      </w:r>
      <w:r>
        <w:rPr>
          <w:rFonts w:cs="Times New Roman" w:ascii="Times New Roman" w:hAnsi="Times New Roman"/>
          <w:spacing w:val="-6"/>
          <w:sz w:val="28"/>
          <w:szCs w:val="28"/>
        </w:rPr>
        <w:t>или самозанятый гражданин</w:t>
      </w:r>
      <w:r>
        <w:rPr>
          <w:rFonts w:cs="Times New Roman" w:ascii="Times New Roman" w:hAnsi="Times New Roman"/>
          <w:sz w:val="28"/>
          <w:szCs w:val="28"/>
        </w:rPr>
        <w:t>, подавшие заявку на участие в аукционе;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Раздел 4 изложить в следующей редакции: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4. Заявитель на участие в аукционе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ителем на участие в аукционе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, индивидуальный предприниматель или самозанятый гражданин.»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 разделе 8: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1. Пункт 8.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3. Заявка оформляется по форме согласно приложению № 2 к Положению и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язательство заявителя в случае признания его победителем аукциона подписать и передать организатору аукциона договор в установленные Извещением об открытом аукционе сро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о заявителя в случае признания его единственным участником аукциона заключить договор по начальной (минимальной) цене договора (цене ло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и документы о заявителе, подавшем такую заявк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ого лица - наименование, адрес, номер контактного телефона (при наличии), адрес электронной почты (при наличии), основной государственный регистрационный номер юридического лица (далее - ОГРН), индивидуальный номер налогоплательщика (далее - ИНН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дивидуального предпринимателя - фамилия, имя, отчество, паспортные данные, номер контактного телефона (при наличии), адрес электронной почты (при наличии), основной государственный регистрационный номер индивидуального предпринимателя (далее - ОГРНИП), ИН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занятого гражданина - фамилия, имя, отчество, паспортные данные, номер контактного телефона (при наличии), адрес электронной почты (при наличии), ИН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гласие на обработку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ля юридического лиц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 (далее - руководитель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 имени заявителя действует иное лицо, заявка должна содержать также доверенность на осуществление действий от имени заявителя, оформленную в соответствии с законодательством Российской Федерации.                   В случае если указанная доверенность подписана лицом, уполномоченным руководителем заявителя, заявка должна содержать также документ, подтверждающий полномочия та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ный документ (или надлежащим образом заверенная копия документа), подтверждающий внесение заявителем задатка в обеспечение заявки. В случае перечисления денежных средств не заявителем, а иным лицом, такие денежные средства задатком не считаются и возвращаются таким лицам как ошибочно перечисленны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(реквизиты) заявителя для возвращения перечисленного зада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или нотариально заверенная копия такой выписки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нная не ранее 1 месяца до даты размещения на официальном сайте Извещения об открытом аукцио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индивидуального предпринима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от имени заявителя действует иное лицо, заявка должна содержать доверенность на осуществление действий от имени заявителя, оформленную в соответствии с законодательством Российской Федерации;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если для заявителя заключение договора, внесение задатка являются крупной сделк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документ (или надлежащим образом заверенная копия документа), подтверждающий внесение заявителем задатка в обеспечение заявки. В случае перечисления денежных средств не заявителем, а иным лицом, такие денежные средства задатком не считаются и возвращаются таким лицам как ошибочно перечисленн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(реквизиты) заявителя для возвращения перечисленного задатк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или нотариально заверенная копия такой выписки), выданная не ранее 1 месяца до даты размещения на официальном сайте Извещения об открытом аукцио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самозанятого граждани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(с регистрацией по месту жительства), заверенная надлежащим образ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от имени заявителя действует иное лицо, заявка должна содержать доверенность на осуществление действий от имени заявителя, оформленную в соответствии с законодательством Российской Федерации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если для заявителя заключение договора, внесение задатка являются крупной сделк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ный документ (или надлежащим образом заверенная копия документа), подтверждающий внесение заявителем задатка в обеспечение заявки. В случае перечисления денежных средств не заявителем, а иным лицом, такие денежные средства задатком не считаются и возвращаются таким лицам как ошибочно перечисленн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(реквизиты) заявителя для возвращения перечисленного задатк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постановке на учет физического лица в качестве налогоплательщика налога на профессиональный доход (код                                 по КНД 1122035) или нотариально заверенная копия такой спра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ля аукционов со специализацией «сельскохозяйственная продукция собственного производства» заявитель (за исключением хозяйствующих субъектов, зарегистрированных как крестьянское (фермерское) хозяйство) дополнительно представляет документы, подтверждающие статус сельскохозяйственного товаропроизвод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доход сельскохозяйственного товаропроизводителя от реализации сельскохозяйственных товаров, с указанием вида и объема товаров, произведенных и реализованных сельскохозяйственным товаропроизводителем за предшествующий подаче заявки год, с указанием доли дохода от реализации сельскохозяйственной продукции, заверенный печатью юридического лица и подписанный руководителем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отчета, подтверждающего отраслевые показатели деятельности агропромышленного комплекса, по форме, утвержденной Министерством сельского хозяйства Российской Федерации, за предшествующий подаче заявки год.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2. В пункте 8.4 слова «(для юридического лица)» исключить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ункт 10.9 раздела 10 изложить в следующей редакции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9. Результаты аукциона фиксируются аукционной комиссией в протоколе аукциона, который должен содержать информацию о принадлежности участника аукциона к субъектам малого и среднего предпринимательства или самозанятым гражданам с указанием порядкового номера, присвоенного заявке, об адресе проведения аукциона, о дате, времени начала и окончания аукциона, начальной (минимальной) цене договора (цене лота), предложении о цене аукциона победителя аукциона с указанием времени поступления данного предложения, сведения о победителе аукциона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юридического лица - информацию о наименовании, об организационно-правовой форме, о месте нахождения, почтовом адресе, номере контактного телефона, ИНН, ОГРН;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индивидуального предпринимателя - информацию о фамилии, имени, отчестве, паспортных данных, сведения о месте жительства, номере контактного телефона, почтовом адресе, ИНН, ОГРНИП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самозанятого гражданина - информацию о фамилии, имени, отчестве, паспортных данных, сведения о месте жительства, номере контактного телефона, почтовом адресе, ИНН.»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1 к Положению о проведении открытого аукциона на право размещения нестационарных торговых объектов на территории города Смоленска: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Пункт 13 таблицы раздела 1 изложить в следующей редакции:</w:t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5"/>
        <w:gridCol w:w="2576"/>
        <w:gridCol w:w="610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то, проводится ли аукцион среди субъектов малого или среднего предпринимательства/   самозанятых граждан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0"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разделе 2 цифры «18%» заменить цифрами «20%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3 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ю о проведении открытого аукциона на право размещения нестационарных торговых объектов на территории города Смоленска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 </w:t>
      </w:r>
      <w:r>
        <w:rPr>
          <w:rFonts w:cs="Times New Roman" w:ascii="Times New Roman" w:hAnsi="Times New Roman"/>
          <w:spacing w:val="-6"/>
          <w:sz w:val="28"/>
          <w:szCs w:val="28"/>
        </w:rPr>
        <w:t>Раздел 2 изложить в следующей редакции:</w:t>
      </w:r>
    </w:p>
    <w:p>
      <w:pPr>
        <w:pStyle w:val="Style17"/>
        <w:ind w:left="0" w:firstLine="709"/>
        <w:jc w:val="center"/>
        <w:rPr>
          <w:rFonts w:ascii="Times New Roman" w:hAnsi="Times New Roman" w:cs="Times New Roman"/>
          <w:spacing w:val="-6"/>
          <w:sz w:val="10"/>
          <w:szCs w:val="28"/>
        </w:rPr>
      </w:pPr>
      <w:r>
        <w:rPr>
          <w:rFonts w:cs="Times New Roman" w:ascii="Times New Roman" w:hAnsi="Times New Roman"/>
          <w:spacing w:val="-6"/>
          <w:sz w:val="10"/>
          <w:szCs w:val="28"/>
        </w:rPr>
      </w:r>
    </w:p>
    <w:p>
      <w:pPr>
        <w:pStyle w:val="Style17"/>
        <w:ind w:left="0" w:firstLine="709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ind w:left="0" w:firstLine="709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2. Срок действия договора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стоящий договор вступает в силу с «__» __________ и действует до «__» __________ и автоматически продлевается на тех же условиях на следующий год, если ни одна из Сторон не заявит о своем намерении прекратить его в порядке, установленном разделом 6 настоящего договора, и при условии, что Правообладатель продолжает являться юридическим лицом/индивидуальным предпринимателем/ самозанятым гражданином.»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5.2. Раздел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3. Оплата по договор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Годовой размер платы за размещение нестационарного торгового объекта составляет __________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Годовой размер платы, указанный в пункте 3.1 настоящего договора, увеличивается на плановую максимальную ставку инфляции, установленную на соответствующий год федеральным законом о федеральном бюджете, начиная с первого января года, следующего за годом заключ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Правообладатель оплачивает обеспечение заявки на участие в аукционе в виде задатка в размере __________ (__________) рублей, сумма которого засчитывается в счет платы з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Оплата по настоящему договору осуществляется в рублях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Плата за размещение нестационарного торгового объекта вносится в безналичном порядке по реквизитам Администрации, указанным в настоящем договоре, равными платежами ежеквартально до 15 числа первого месяца календарного квар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ой оплаты считается дата поступления денежных средств на счет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Размер платы за неполный календарный квартал определяется путем деления суммы, указанной в пункте 3.1 настоящего договора, на количество календарных дней в году и умножения полученной суммы на количество календарных дней в соответствующем квартале, в котором предоставляется право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Плата за первый квартал срока действия настоящего договора вносится Правообладателем в размере, определенном в соответствии с пунктом 3.6 настоящего договора, в течение пяти банковских дней с даты подписания Сторонами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</w:t>
      </w:r>
      <w:r>
        <w:rPr/>
        <w:t xml:space="preserve"> </w:t>
      </w:r>
      <w:r>
        <w:rPr>
          <w:sz w:val="28"/>
          <w:szCs w:val="28"/>
        </w:rPr>
        <w:t>Сумма, на которую увеличивается годовой размер платы, в соответствии с пунктом 3.2</w:t>
      </w:r>
      <w:r>
        <w:rPr/>
        <w:t xml:space="preserve"> </w:t>
      </w:r>
      <w:r>
        <w:rPr>
          <w:sz w:val="28"/>
          <w:szCs w:val="28"/>
        </w:rPr>
        <w:t>настоящего договора вносится правообладателем до 15 числа первого месяца четвертого календарного кварт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Плата за размещение нестационарного торгового объекта вносится Правообладателем с момента подписания настоящего договора в течение всего срока его действия независимо от фактического размещения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Правообладатель не вправе уступать права и осуществлять перевод долга по обязательствам, возникшим из заключенного договора. Обязательства по такому договору должны быть исполнены Правообладателем лично, если иное не установлено законодательством Российской Федерации.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11. В случае увеличения размера платы за размещение нестационарного торгового объекта Стороны подписывают соответствующее дополнительное соглашение к настоящему договору.»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5.3. В разделе 4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5.3.1. Пункт 4.3 дополнить подпунктами 4.3.12, 4.3.13 следующего содержания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4.3.12. Направить Администрации сведения о намерении прекратить деятельность в качестве юридического лица/индивидуального предпринимателя, о снятии с учета физического лица в качестве налогоплательщика налога на профессиональный доход в срок не позднее десяти календарных дней с момента подачи соответствующего заявления в налоговый орган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13. Направить Администрации сведения о прекращении деятельности в качестве юридического лица/индивидуального предпринимателя, о снятии с учета физического лица в качестве налогоплательщика налога на профессиональный доход в срок не позднее десяти календарных дней с момента прекращения такой деятельности.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5.3.2. Подпункт 4.4.5 пункта 4.4 исключить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Муниципальному казённому учреждению «Городское информационное агентство» опубликовать настоящее постановление в средствах массовой</w:t>
        <w:br/>
        <w:t>информ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. Комитету по информационным ресурсам и телекоммуникациям </w:t>
        <w:br/>
        <w:t xml:space="preserve">Администрации города Смоленска разместить настоящее постановление на </w:t>
        <w:br/>
        <w:t>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Настоящее постановление вступает в силу со дня его официального</w:t>
        <w:br/>
        <w:t>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Глава города Смоленска                                                         </w:t>
        <w:tab/>
        <w:t xml:space="preserve">             А.А. Борисов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/>
          <w:spacing w:val="-6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5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16/0063-сл от 25.02.2022, Подписано ЭП: Геберт Жанна Викторовна,  25.02.2022 15:56:38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03:00Z</dcterms:created>
  <dc:creator>bon</dc:creator>
  <dc:description/>
  <dc:language>en-US</dc:language>
  <cp:lastModifiedBy>Милашевская Ирина Анатольеврна</cp:lastModifiedBy>
  <cp:lastPrinted>2022-02-25T15:42:00Z</cp:lastPrinted>
  <dcterms:modified xsi:type="dcterms:W3CDTF">2022-03-01T08:03:00Z</dcterms:modified>
  <cp:revision>2</cp:revision>
  <dc:subject/>
  <dc:title/>
</cp:coreProperties>
</file>