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52525</wp:posOffset>
                </wp:positionH>
                <wp:positionV relativeFrom="paragraph">
                  <wp:posOffset>635</wp:posOffset>
                </wp:positionV>
                <wp:extent cx="6016625" cy="2304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81.45pt;mso-wrap-distance-left:0pt;mso-wrap-distance-right:0pt;mso-wrap-distance-top:0pt;mso-wrap-distance-bottom:0pt;margin-top:0.05pt;mso-position-vertical-relative:text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28.04.2017 № 1162-адм «Об утверждении Порядка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»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</w:t>
      </w:r>
      <w:r>
        <w:rPr>
          <w:rFonts w:eastAsia="Calibri"/>
          <w:sz w:val="28"/>
          <w:szCs w:val="28"/>
        </w:rPr>
        <w:t xml:space="preserve">постановлением Правительства </w:t>
      </w:r>
      <w:r>
        <w:rPr>
          <w:sz w:val="28"/>
          <w:szCs w:val="28"/>
        </w:rPr>
        <w:t>Российской Федерации</w:t>
      </w:r>
      <w:r>
        <w:rPr>
          <w:rFonts w:eastAsia="Calibri"/>
          <w:sz w:val="28"/>
          <w:szCs w:val="28"/>
        </w:rPr>
        <w:t xml:space="preserve"> от 18.09.2020 № 1492 «</w:t>
      </w:r>
      <w:r>
        <w:rPr>
          <w:sz w:val="28"/>
          <w:szCs w:val="28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639" w:leader="none"/>
        </w:tabs>
        <w:ind w:firstLine="709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нести</w:t>
      </w:r>
      <w:r>
        <w:rPr>
          <w:color w:val="000000"/>
          <w:szCs w:val="28"/>
        </w:rPr>
        <w:t xml:space="preserve"> в </w:t>
      </w:r>
      <w:r>
        <w:rPr>
          <w:szCs w:val="28"/>
        </w:rPr>
        <w:t xml:space="preserve">Порядок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, утвержденный постановлением Администрации города Смоленска от 28.04.2017 № 1162-адм «Об утверждении Порядка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» (в редакции постановлений Администрации города Смоленска от 26.02.2018 № 555-адм, от 24.04.2018 </w:t>
        <w:br/>
        <w:t>№ 1147-адм, от 21.01.2019 № 67-адм, от 20.12.2019 № 3554-адм, от 21.05.2020 № 1063-адм, от 31.05.2021 № 1224-адм), и приложения № 1, 2 к Порядку следующие изменения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рядке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дополнить пунктом 1.7 следующего содержания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7. Сведения о субсидии размещаются на едином портале бюджетной системы Российской Федерации в информационно-телекоммуникационной сети «Интернет» (в разделе единого портала) при формировании проекта решения о бюджете города Смоленска (проекта решения о внесении изменений в решение о бюджете города Смоленска).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ункта 2.7 цифру «3» заменить цифрами «10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9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одиннадцатом слова «норма расходов» заменить словами «норма возмещения затрат»;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четырнадцатом слова «нормы расходов» заменить словами «нормы возмещения затрат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15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слово «ежемесячно» исключить;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второй изложить в следующей редакции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числение субсидии начинается не позднее 10-го рабочего дня, следующего за днем принятия главным распорядителем бюджетных средств в сроки, установленные пунктом 2.7 настоящего Порядка, решения о подписании соглашения.»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рядку изложить в новой редакции (приложение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рафы 3 таблицы приложения № 2 к Порядку изложить в следующей редакции: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рма возмещения затрат на бесплатное питание в расчете на одного обучающегося (руб.)»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</w:t>
      </w:r>
      <w:r>
        <w:rPr>
          <w:color w:val="000000"/>
          <w:sz w:val="28"/>
          <w:szCs w:val="28"/>
        </w:rPr>
        <w:t xml:space="preserve"> Адми</w:t>
      </w:r>
      <w:r>
        <w:rPr>
          <w:sz w:val="28"/>
          <w:szCs w:val="28"/>
        </w:rPr>
        <w:t>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униципальному казённому учреждению «Городское информационное агентство» </w:t>
      </w:r>
      <w:r>
        <w:rPr>
          <w:sz w:val="28"/>
          <w:szCs w:val="28"/>
        </w:rPr>
        <w:t>опубликовать настоящее постановление в средствах массовой информации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bidi="zxx"/>
        </w:rPr>
        <w:t xml:space="preserve">Глава </w:t>
      </w:r>
      <w:r>
        <w:rPr>
          <w:sz w:val="28"/>
          <w:szCs w:val="28"/>
          <w:lang w:eastAsia="ar-SA"/>
        </w:rPr>
        <w:t>города Смоленска</w:t>
      </w:r>
      <w:r>
        <w:rPr>
          <w:sz w:val="28"/>
          <w:szCs w:val="28"/>
          <w:lang w:bidi="zxx"/>
        </w:rPr>
        <w:t xml:space="preserve">                                                                         А.А. Борис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9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5/0064-сл от 25.01.2022, Подписано ЭП: Гильденкова Ольга Сергеевна,  25.01.2022 18:32:3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8:00Z</dcterms:created>
  <dc:creator>Татьяна</dc:creator>
  <dc:description/>
  <dc:language>en-US</dc:language>
  <cp:lastModifiedBy>Милашевская Ирина Анатольеврна</cp:lastModifiedBy>
  <cp:lastPrinted>2021-12-09T12:29:00Z</cp:lastPrinted>
  <dcterms:modified xsi:type="dcterms:W3CDTF">2022-01-26T06:18:00Z</dcterms:modified>
  <cp:revision>2</cp:revision>
  <dc:subject/>
  <dc:title/>
</cp:coreProperties>
</file>