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0890" cy="7327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890" cy="73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color w:val="544E8C"/>
                                <w:sz w:val="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  <w:szCs w:val="24"/>
                                <w:lang w:eastAsia="ru-RU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  <w:szCs w:val="24"/>
                                <w:lang w:eastAsia="ru-RU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uppressAutoHyphens w:val="false"/>
                              <w:rPr>
                                <w:color w:val="544E8C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  <w:lang w:eastAsia="ru-RU"/>
                              </w:rPr>
                              <w:t>от_______________________№ 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false"/>
                        <w:spacing w:lineRule="auto" w:line="360"/>
                        <w:jc w:val="center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70890" cy="7327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890" cy="73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false"/>
                        <w:jc w:val="center"/>
                        <w:rPr>
                          <w:color w:val="544E8C"/>
                          <w:sz w:val="8"/>
                          <w:szCs w:val="24"/>
                          <w:lang w:eastAsia="ru-RU"/>
                        </w:rPr>
                      </w:pPr>
                      <w:r>
                        <w:rPr>
                          <w:color w:val="544E8C"/>
                          <w:sz w:val="8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  <w:szCs w:val="24"/>
                          <w:lang w:eastAsia="ru-RU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  <w:szCs w:val="24"/>
                          <w:lang w:eastAsia="ru-RU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suppressAutoHyphens w:val="false"/>
                        <w:jc w:val="center"/>
                        <w:rPr>
                          <w:b/>
                          <w:b/>
                          <w:color w:val="544E8C"/>
                          <w:sz w:val="40"/>
                          <w:szCs w:val="24"/>
                          <w:lang w:eastAsia="ru-RU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  <w:szCs w:val="24"/>
                          <w:lang w:eastAsia="ru-RU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suppressAutoHyphens w:val="false"/>
                        <w:jc w:val="center"/>
                        <w:rPr>
                          <w:b/>
                          <w:b/>
                          <w:color w:val="544E8C"/>
                          <w:sz w:val="40"/>
                          <w:szCs w:val="24"/>
                          <w:lang w:eastAsia="ru-RU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suppressAutoHyphens w:val="false"/>
                        <w:rPr>
                          <w:color w:val="544E8C"/>
                          <w:sz w:val="18"/>
                          <w:lang w:eastAsia="ru-RU"/>
                        </w:rPr>
                      </w:pPr>
                      <w:r>
                        <w:rPr>
                          <w:color w:val="544E8C"/>
                          <w:sz w:val="22"/>
                          <w:lang w:eastAsia="ru-RU"/>
                        </w:rPr>
                        <w:t>от_______________________№ 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0" w:leader="none"/>
          <w:tab w:val="left" w:pos="3960" w:leader="none"/>
        </w:tabs>
        <w:suppressAutoHyphens w:val="false"/>
        <w:ind w:right="4958" w:hanging="0"/>
        <w:jc w:val="both"/>
        <w:rPr>
          <w:sz w:val="28"/>
        </w:rPr>
      </w:pPr>
      <w:r>
        <w:rPr>
          <w:sz w:val="28"/>
        </w:rPr>
        <w:t>Об утверждении Положения о порядке согласования производства капитального ремонта и иных неотделимых улучшений арендуемых объектов муниципального нежилого фонда и возмещения затрат на их проведение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Смоленска,</w:t>
      </w:r>
    </w:p>
    <w:p>
      <w:pPr>
        <w:pStyle w:val="Normal"/>
        <w:jc w:val="both"/>
        <w:rPr>
          <w:sz w:val="24"/>
        </w:rPr>
      </w:pPr>
      <w:r>
        <w:rPr>
          <w:sz w:val="28"/>
        </w:rPr>
        <w:t xml:space="preserve">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  <w:t>Администрация города Смоленска п о с т а н о в л я е 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. Утвердить прилагаемое Положение о порядке согласования производства капитального ремонта и иных неотделимых улучшений арендуемых объектов муниципального нежилого фонда и возмещения затрат на их проведени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Комитету по информационным ресурсам и телекоммуникациям Администрации города Смоленска разместить настоящее постановление на официальном сайте Администрации города Смоленск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Муниципальному казённому учреждению «Городское информационное агентство» опубликовать настоящее постановление в средствах массовой информа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 Постановление Администрации города Смоленска от 31.12.2009             № 1620-адм «Об утверждении Положения о порядке согласования производства капитального ремонта и иных неотделимых улучшений арендуемых объектов муниципального нежилого фонда и возмещение затрат на их проведение» признать утратившим сил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а Смоленска                                                                          А.А. Бори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488" w:gutter="0" w:header="567" w:top="1134" w:footer="454" w:bottom="68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24/03939-сл от 08.12.2021, Подписано ЭП: Тарасиков Валерий Анатольевич, "НАЧАЛЬНИК УПРАВЛЕНИЯ ИМУЩЕСТВЕННЫХ, ЗЕМЕЛЬНЫХ И ЖИЛИЩНЫХ ОТНОШЕНИЙ" 08.12.2021 9:24:58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0:48:00Z</dcterms:created>
  <dc:creator>shat</dc:creator>
  <dc:description/>
  <cp:keywords/>
  <dc:language>en-US</dc:language>
  <cp:lastModifiedBy>Милашевская Ирина Анатольеврна</cp:lastModifiedBy>
  <cp:lastPrinted>2021-11-26T09:19:00Z</cp:lastPrinted>
  <dcterms:modified xsi:type="dcterms:W3CDTF">2021-12-08T11:20:00Z</dcterms:modified>
  <cp:revision>3</cp:revision>
  <dc:subject/>
  <dc:title>О приеме в муниципальную</dc:title>
</cp:coreProperties>
</file>