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35"/>
      <w:bookmarkEnd w:id="0"/>
      <w:r>
        <w:rPr>
          <w:rFonts w:cs="Times New Roman" w:ascii="Times New Roman" w:hAnsi="Times New Roman"/>
          <w:sz w:val="26"/>
          <w:szCs w:val="26"/>
        </w:rPr>
        <w:t>РАЗ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город Смоленск</w:t>
      </w:r>
      <w:r>
        <w:rPr>
          <w:rFonts w:cs="Times New Roman" w:ascii="Times New Roman" w:hAnsi="Times New Roman"/>
          <w:sz w:val="26"/>
          <w:szCs w:val="26"/>
        </w:rPr>
        <w:t>, посадку (взлет) на площадки, расположенные в границах города Смоленска, сведения о которых не опубликованы в документах аэронавигационной информ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_» ____________ 20____ г.                                                                № ________</w:t>
        <w:br/>
        <w:b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 49 Федеральных правил использования воздушного</w:t>
        <w:br/>
        <w:t>пространства Российской Федерации, утвержденных Постановлением</w:t>
        <w:br/>
        <w:t xml:space="preserve">Правительства Российской Федерации от 11.03.2010 № 138, Администрация города Смоленска разрешает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                                            </w:t>
      </w:r>
      <w:r>
        <w:rPr>
          <w:rFonts w:cs="Times New Roman" w:ascii="Times New Roman" w:hAnsi="Times New Roman"/>
        </w:rPr>
        <w:t>(фамилия, имя, отчество физического лица/наименование юридического лиц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онахождения/места жительства; серия и номер свидетельства о регистрации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юридического лица/серия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номер документа, удостоверяющего личност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е воздушного пространства над территорией муниципального образования город Смоленск для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вид деятельности при использовании воздушного простран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воздушном судне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ип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ый регистрационный (опознавательный/учетно-опознавательный) знак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одской номер (при наличии)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  использования  воздушного   пространства    над     территори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моленск: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ремя  использования  воздушного   пространства    над     территорией муниципального образования город Смоленск: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о использования воздушного пространства над территорией муниципального образования город Смоленск (посадочные площадки, планируемые к использованию):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граничения/примечания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действия разрешения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_________________      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        (подпись) 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Рег. № 18/286-сл от 17.11.2021, Подписано ЭП: Степанкова Екатерина Юрьевна, Заместитель председателя комитета - нач отдела пассаж перевозок 17.11.2021 16:38:18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3:00Z</dcterms:created>
  <dc:creator>User</dc:creator>
  <dc:description/>
  <dc:language>en-US</dc:language>
  <cp:lastModifiedBy>Милашевская Ирина Анатольеврна</cp:lastModifiedBy>
  <cp:lastPrinted>2021-11-12T12:01:00Z</cp:lastPrinted>
  <dcterms:modified xsi:type="dcterms:W3CDTF">2021-11-18T07:43:00Z</dcterms:modified>
  <cp:revision>2</cp:revision>
  <dc:subject/>
  <dc:title/>
</cp:coreProperties>
</file>