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0" w:name="P525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>БЛОК-СХЕ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следовательности действий по предоставлению муниципаль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right"/>
        <w:rPr>
          <w:rFonts w:ascii="Courier New" w:hAnsi="Courier New" w:cs="Courier New"/>
          <w:sz w:val="20"/>
          <w:szCs w:val="26"/>
          <w:lang w:val="en-US" w:eastAsia="en-US"/>
        </w:rPr>
      </w:pPr>
      <w:r>
        <w:rPr>
          <w:rFonts w:cs="Courier New" w:ascii="Courier New" w:hAnsi="Courier New"/>
          <w:sz w:val="20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78740</wp:posOffset>
                </wp:positionV>
                <wp:extent cx="6178550" cy="8091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8091000"/>
                          <a:chOff x="0" y="0"/>
                          <a:chExt cx="6178680" cy="809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7960" cy="75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рка документов на соответствие требованиям, указанным в пункте 12 Регламен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рка наличия оснований для отказа в приеме документов, предусмотренных пунктом 13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10160"/>
                            <a:ext cx="293508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требо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0" y="1010160"/>
                            <a:ext cx="293508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 требо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0" y="1659240"/>
                            <a:ext cx="293508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каз в приеме документов с указанием причин отк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0" y="2350080"/>
                            <a:ext cx="293508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озвращение документов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659240"/>
                            <a:ext cx="293508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гистрация заявления и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350080"/>
                            <a:ext cx="293508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рка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3320" y="101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27520" y="101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27520" y="169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27520" y="233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3320" y="169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3320" y="235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3051000"/>
                            <a:ext cx="14058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тсутствуют основания для отка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4394880"/>
                            <a:ext cx="135432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0840" y="305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6240" y="305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8920" y="3051000"/>
                            <a:ext cx="135432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Имеются основания для отка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4394880"/>
                            <a:ext cx="135432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дготовка уведом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 отказ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0840" y="439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6240" y="439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5209560"/>
                            <a:ext cx="135432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5209560"/>
                            <a:ext cx="135432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уведом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 отказ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0840" y="520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6240" y="520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5995080"/>
                            <a:ext cx="135432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егистрация раз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 журна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0840" y="599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6788160"/>
                            <a:ext cx="135432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звещение заяв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6320" y="678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2240" y="678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040" y="7564680"/>
                            <a:ext cx="290700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дача результатов оказа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71040" y="756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pt;margin-top:6.2pt;width:486.5pt;height:637.1pt" coordorigin="-546,124" coordsize="9730,127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46;top:124;width:9728;height:1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рка документов на соответствие требованиям, указанным в пункте 12 Регламент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рка наличия оснований для отказа в приеме документов, предусмотренных пунктом 13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5;top:1715;width:4621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кументы соответствуют требования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2;top:1715;width:4621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кументы не соответствуют требования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2;top:2737;width:4621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каз в приеме документов с указанием причин отказ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2;top:3825;width:4621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озвращение документов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5;top:2737;width:4621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гистрация заявления и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5;top:3825;width:4621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рка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01;top:1715;width:0;height:0" type="_x0000_t32">
                  <v:stroke color="black" weight="9360" endarrow="open" endarrowwidth="wide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899;top:1715;width:0;height:0" type="_x0000_t32">
                  <v:stroke color="black" weight="9360" endarrow="open" endarrowwidth="wide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899;top:2786;width:0;height:0" type="_x0000_t32">
                  <v:stroke color="black" weight="9360" endarrow="open" endarrowwidth="wide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899;top:3808;width:0;height:0" type="_x0000_t32">
                  <v:stroke color="black" weight="9360" endarrow="open" endarrowwidth="wide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01;top:2786;width:0;height:0" type="_x0000_t32">
                  <v:stroke color="black" weight="9360" endarrow="open" endarrowwidth="wide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01;top:3825;width:0;height:0" type="_x0000_t32">
                  <v:stroke color="black" weight="9360" endarrow="open" endarrowwidth="wide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545;top:4929;width:2213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тсутствуют основания для отказ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65;top:7045;width:2132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2;top:4929;width:0;height:0" type="_x0000_t32">
                  <v:stroke color="black" weight="9360" endarrow="open" endarrowwidth="wide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960;top:4929;width:0;height:0" type="_x0000_t32">
                  <v:stroke color="black" weight="9360" endarrow="open" endarrowwidth="wide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62;top:4929;width:2132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Имеются основания для отказ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2;top:7045;width:2132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дготовка уведомл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 отказ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2;top:7046;width:0;height:0" type="_x0000_t32">
                  <v:stroke color="black" weight="9360" endarrow="open" endarrowwidth="wide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960;top:7046;width:0;height:0" type="_x0000_t32">
                  <v:stroke color="black" weight="9360" endarrow="open" endarrowwidth="wide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465;top:8328;width:2132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2;top:8328;width:2132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уведомл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 отказ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2;top:8329;width:0;height:0" type="_x0000_t32">
                  <v:stroke color="black" weight="9360" endarrow="open" endarrowwidth="wide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960;top:8329;width:0;height:0" type="_x0000_t32">
                  <v:stroke color="black" weight="9360" endarrow="open" endarrowwidth="wide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465;top:9565;width:2132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егистрация разреш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 журнал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2;top:9566;width:0;height:0" type="_x0000_t32">
                  <v:stroke color="black" weight="9360" endarrow="open" endarrowwidth="wide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58;top:10814;width:2132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звещение заявител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75;top:10815;width:0;height:0" type="_x0000_t32">
                  <v:stroke color="black" weight="9360" endarrow="open" endarrowwidth="wide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308;top:10815;width:0;height:0" type="_x0000_t32">
                  <v:stroke color="black" weight="9360" endarrow="open" endarrowwidth="wide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382;top:12037;width:4577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дача результатов оказа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28;top:12038;width:0;height:0" type="_x0000_t32">
                  <v:stroke color="black" weight="9360" endarrow="open" endarrowwidth="wide" endarrowlength="shor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</w:rPr>
    </w:pPr>
    <w:r>
      <w:rPr>
        <w:sz w:val="16"/>
      </w:rPr>
      <w:t>Рег. № 18/286-сл от 17.11.2021, Подписано ЭП: Степанкова Екатерина Юрьевна, Заместитель председателя комитета - нач отдела пассаж перевозок 17.11.2021 16:38:18, Распечатал________________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46:00Z</dcterms:created>
  <dc:creator>User</dc:creator>
  <dc:description/>
  <dc:language>en-US</dc:language>
  <cp:lastModifiedBy>Милашевская Ирина Анатольеврна</cp:lastModifiedBy>
  <cp:lastPrinted>2021-11-12T12:01:00Z</cp:lastPrinted>
  <dcterms:modified xsi:type="dcterms:W3CDTF">2021-11-18T07:46:00Z</dcterms:modified>
  <cp:revision>2</cp:revision>
  <dc:subject/>
  <dc:title/>
</cp:coreProperties>
</file>