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транспорту и связи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моленска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  (с указанием должности заявителя - при подаче заявления от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))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нные документа, удостоверяющего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личность физического лица)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с указанием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о-правовой формы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)</w:t>
      </w:r>
    </w:p>
    <w:p>
      <w:pPr>
        <w:pStyle w:val="ConsPlusNonformat"/>
        <w:ind w:left="3969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/нахождения)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-mail: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455"/>
      <w:bookmarkStart w:id="1" w:name="P455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моленск</w:t>
      </w:r>
      <w:r>
        <w:rPr>
          <w:rFonts w:cs="Times New Roman" w:ascii="Times New Roman" w:hAnsi="Times New Roman"/>
          <w:sz w:val="26"/>
          <w:szCs w:val="26"/>
        </w:rPr>
        <w:t xml:space="preserve">, посадку (взлет) на площадки, расположенные в границах города Смоленска, сведения о которых не опубликован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аэронавигационной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ыдать разрешение на использование воздушного пространства над территорией города Смоленска для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деятельности по использованию воздушного пространств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душном судн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(регистрационный) опознавательный знак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одской номер (при наличии)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ьзования воздушного пространства над территорией города Смоленск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использования воздушного пространства над территорией города Смоленск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садочные площадки, планируемые к использовани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использования воздушного пространства над территорией города Смоленск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очное/дневно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агаю документы,  необходимые для  предоставле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казания муниципальной услуги даю согласие на обработку и проверку указанных мною в заявлении персональных данных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ешение прошу вручить лично в форме документа на бумажном носителе/направить по электронной почте в форме электронного документа/представить с использованием государственной информационной системы портала государственных и муниципальных услуг в форме электронного документа/уведомить по телефону 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отказе в приеме запроса и документов, необходимых для получения муниципальной услуги, прошу вручить лично в форме документа на бумажном носителе/направить по электронной почте в форме электронного документа/уведомить по телефону 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муниципальной услуги прошу вручить лично в форме документа на бумажном носителе/направить по электронной почте в форме электронного документа/уведомить по телефону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______________ 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число, месяц, год)                       (подпись)                                  (расшифровка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е отметки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 поступил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. №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и подпись лица, принявшего запрос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о разрешение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: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5:00Z</dcterms:created>
  <dc:creator>User</dc:creator>
  <dc:description/>
  <dc:language>en-US</dc:language>
  <cp:lastModifiedBy>Милашевская Ирина Анатольеврна</cp:lastModifiedBy>
  <cp:lastPrinted>2021-11-12T14:10:00Z</cp:lastPrinted>
  <dcterms:modified xsi:type="dcterms:W3CDTF">2021-11-18T07:45:00Z</dcterms:modified>
  <cp:revision>2</cp:revision>
  <dc:subject/>
  <dc:title/>
</cp:coreProperties>
</file>