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694" w:leader="none"/>
          <w:tab w:val="left" w:pos="4962" w:leader="none"/>
        </w:tabs>
        <w:ind w:right="5102" w:hanging="0"/>
        <w:jc w:val="both"/>
        <w:rPr>
          <w:sz w:val="28"/>
          <w:szCs w:val="28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О внесении изменений в постановление Администрации города Смоленска от 08.09.2017                    № 2448-адм «</w:t>
      </w:r>
      <w:r>
        <w:rPr>
          <w:sz w:val="28"/>
          <w:szCs w:val="28"/>
        </w:rPr>
        <w:t xml:space="preserve">О требованиях к размещению нестационарных </w:t>
        <w:br/>
        <w:t xml:space="preserve">торговых объектов на территории </w:t>
        <w:br/>
        <w:t>города Смоленска»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</w:t>
        <w:br/>
        <w:t xml:space="preserve">Федерации», от 28.12.2009 № 381-ФЗ «Об основах государственного </w:t>
        <w:br/>
        <w:t xml:space="preserve">регулирования торговой деятельности в Российской Федерации», </w:t>
        <w:br/>
        <w:t xml:space="preserve">постановлением Администрации Смоленской области от 27.01.2011 № 38 «Об утверждении Порядка разработки и утверждения органами местного </w:t>
        <w:br/>
        <w:t xml:space="preserve">самоуправления муниципальных образований Смоленской области схем </w:t>
        <w:br/>
        <w:t xml:space="preserve">размещения нестационарных торговых объектов», руководствуясь Уставом </w:t>
        <w:br/>
        <w:t>города Смоленска,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требованиях к размещению нестационарных торговых объектов на территории города Смоленска, Положение о проведении открытого аукциона на право размещения нестационарных торговых объектов на территории города Смоленска, утвержденные</w:t>
      </w:r>
      <w:r>
        <w:rPr>
          <w:rFonts w:eastAsia="Arial Unicode MS" w:cs="Tahoma" w:ascii="Times New Roman" w:hAnsi="Times New Roman"/>
          <w:color w:val="000000"/>
          <w:sz w:val="28"/>
          <w:szCs w:val="28"/>
          <w:lang w:bidi="en-US"/>
        </w:rPr>
        <w:t xml:space="preserve"> постановлением </w:t>
        <w:br/>
        <w:t>Администрации города Смоленска от 08.09.2017 № 2448-адм «</w:t>
      </w:r>
      <w:r>
        <w:rPr>
          <w:rFonts w:cs="Times New Roman" w:ascii="Times New Roman" w:hAnsi="Times New Roman"/>
          <w:sz w:val="28"/>
          <w:szCs w:val="28"/>
        </w:rPr>
        <w:t xml:space="preserve">О требованиях к размещению нестационарных торговых объектов на территории города </w:t>
        <w:br/>
        <w:t>Смоленска», следующие изменения: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требованиях к размещению нестационарных </w:t>
        <w:br/>
        <w:t>торговых объектов на территории города Смоленска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1.1. В пункте 1.4 раздела 1 абзацы шестой - четырнадцатый, таблицу 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Цена договора на размещение нестационарного торгового объекта без проведения аукциона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428625"/>
            <wp:effectExtent l="0" t="0" r="0" b="0"/>
            <wp:docPr id="4" name="base_23928_11568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28_115686_327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цена договора без учета НДС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- базовая цена права размещения нестационарного торгового объекта в год за 1 кв. м, равная 4630,19 руб./кв. 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места размещения нестационарного торгового объекта, кв. 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пециализации нестационарного торгового объекта (объекта оказания услуг), отражающий доходность вида предпринимательской деятельности (таблица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определяющий тип нестационарного торгового объекта (таблица 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срок размещения нестационарного торгового объекта, мес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специализации нестационарного торгового объе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ъекта оказания услуг)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263"/>
        <w:gridCol w:w="198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 xml:space="preserve">№ </w:t>
            </w: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начение коэффициента, k</w:t>
            </w:r>
            <w:r>
              <w:rPr>
                <w:color w:val="000000"/>
                <w:szCs w:val="20"/>
                <w:vertAlign w:val="subscript"/>
              </w:rPr>
              <w:t>c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льскохозяйственная продукция соб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анковские услуги, печатная продукция, сувенирная продукция, изделия декоративно-прикладного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вощи, фрукты, 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дукты питания, в том числе: колбасные изделия, яйцо, мясо птицы, продукты питания в промышленной упаковке, бакалейные изделия, кондитерские изделия, молоко и молочные товары, хлеб и 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продовольственные товары, бытов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дукция общественного питания, безалкогольные напитки, попкорн, сладкая вата, мороженое, выпечка, плодово-ягод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итьевая вода,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ч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2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6"/>
          <w:sz w:val="16"/>
          <w:szCs w:val="28"/>
        </w:rPr>
      </w:pPr>
      <w:r>
        <w:rPr>
          <w:rFonts w:cs="Times New Roman" w:ascii="Times New Roman" w:hAnsi="Times New Roman"/>
          <w:spacing w:val="-6"/>
          <w:sz w:val="16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1.2. В приложении к Положению о требованиях к размещению нестационарных торговых объектов на территории города Смоленска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1.2.1. Подпункт 4.1.3 пункта 4.1 раздела 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 xml:space="preserve">«4.1.3. Разместить </w:t>
      </w:r>
      <w:r>
        <w:rPr>
          <w:sz w:val="28"/>
          <w:szCs w:val="28"/>
        </w:rPr>
        <w:t>на официальном сайте Администрации города Смоленска (http://www.smoladmin.ru) сведения об изменении своего почтового адреса, банковских, иных реквизитов в срок не позднее пяти календарных дней с момента соответствующих изменений.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1.2.2. В пункте 5.2 раздела 5 слова «5 (пяти)» заменить словами                  «14 (четырнадцати)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1.2.3. Пункт 5.5 раздела 5 исключить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1.2.4. В пункте 7.1 раздела 7 слова «с оформлением совместного протокола урегулирования споров» заменить словами «путем переговоров на основании действующего законодательства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2. В Положении </w:t>
      </w:r>
      <w:r>
        <w:rPr>
          <w:rFonts w:cs="Times New Roman" w:ascii="Times New Roman" w:hAnsi="Times New Roman"/>
          <w:sz w:val="28"/>
          <w:szCs w:val="28"/>
        </w:rPr>
        <w:t>о проведении открытого аукциона на право</w:t>
        <w:br/>
        <w:t>размещения нестационарных торговых объектов на территории города</w:t>
        <w:br/>
        <w:t xml:space="preserve">Смоленска: 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ункт 1.5 раздела 1 дополнить подпунктом 11 следующего содержания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уполномоченный орган – отдел потребительского рынка Администрации города Смоленска.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Раздел 2 изложить в следующей редакции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. Функции организатора аукциона, уполномоченного орган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качестве организатора аукциона выступает Администрация города Смоленска. В качестве уполномоченного органа выступает отдел потребительского рынка Администрации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 аукциона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решение о проведении аукц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 начальную (минимальную) цену договора (цену лота) по формуле: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6420" cy="42989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чальная цена аукциона без учета НДС,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базовая цена права размещения нестационарного торгового объекта в год за 1 кв. м, равная 4630,19 руб./кв.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площадь места размещения нестационарного торгового объекта (объекта оказания услуг), кв.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- коэффициент специализации нестационарного торгового объекта (объекта оказания услуг), отражающий доходность вида предпринимательской деятельности (таблица 1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коэффициент, определяющий тип нестационарного торгового объекта (таблица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 - срок размещения нестационарного торгового объекта, мес.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специализации нестационарного торгового объект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ъекта оказания услуг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263"/>
        <w:gridCol w:w="198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коэффициента, k</w:t>
            </w:r>
            <w:r>
              <w:rPr>
                <w:color w:val="000000"/>
                <w:szCs w:val="28"/>
                <w:vertAlign w:val="subscript"/>
              </w:rPr>
              <w:t>c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 соб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нковские услуги, печатная продукция, сувенирная продукция, изделия декоративно-прикладного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вощи, фрукты, 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укты питания, в том числе: колбасные изделия, яйцо, мясо птицы, продукты питания в промышленной упаковке, бакалейные изделия, кондитерские изделия, молоко и молочные товары, хлеб и 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продовольственные товары, бытов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укция общественного питания, безалкогольные напитки, попкорн, сладкая вата, мороженое, выпечка, плодово-ягод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тьевая вода,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493"/>
      <w:bookmarkEnd w:id="0"/>
      <w:r>
        <w:rPr>
          <w:b/>
          <w:sz w:val="28"/>
          <w:szCs w:val="28"/>
        </w:rPr>
        <w:t>Коэффициент, определяющий тип нестационар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го объекта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263"/>
        <w:gridCol w:w="198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ип нестационарного торгов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коэффициента, k</w:t>
            </w:r>
            <w:r>
              <w:rPr>
                <w:szCs w:val="28"/>
                <w:vertAlign w:val="subscript"/>
              </w:rPr>
              <w:t>m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оргов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авильон, павильон с остановочным навес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иоск, киоск с остановочным навесом, торговый (вендинговый) авто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едвижной торговый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орговая пал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лочный баз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, время, место, сроки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, время, место и порядок проведения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у, сроки, адрес подачи заявок; «шаг аукци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задатке (размере денежных средств, вносимых заявителем в качестве обеспечения заявки на участие в аукционе), размер задатка, сроки и порядок внесения зада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имает решение об отказе от проведения аукциона не позднее чем за три дня до даты окончания срока подачи зая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ределяет состав аукционной комиссии, назначает ее председателя, заместителя председателя и секретар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ет аудио- или видеозапись аукц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нтролирует поступление на расчетный счет организатора аукциона задатка и обеспечивает возврат зада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нимает решение о заключении договора по итогам проведения аукциона (в том числе об отказе от заключения договора, о признании победителя аукциона уклонившимся от заключения договор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осмотр места размещения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яет иные функции, предусмотренны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полномоченный орган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исполнение функций организатора аукц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Извещение об открытом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размещает Извещение об открытом аукционе и информацию, указанную в подпунктах 2, 3 пункта 6.1 раздела 6 настоящего Положения, на официальном сайте организатора аукциона: http://www.smoladmin.ru (далее - официальный сай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имает от заявителей заявки и прилагаемые к ним документы, обеспечивает их сохранность, конфиденциальность сведений о лицах, подавших заявки, а также информации о наличии или отсутствии заявок, поданных на соответствующий л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ринимает решение о внесении изменений в Извещение об открытом аукционе не позднее чем за пять дней до даты окончания срока подачи заявок, разместив его на официальном сайте в течение одного дня с даты принятия такого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мещает протоколы, составленные в ходе организации и проведения аукциона, на официальном сайте.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В пункте 6.2 раздела 6 слова «Организатор аукциона» заменить словами «Уполномоченный орган». 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В пункте 7.1 раздела 7 слова «Организатор аукциона» заменить словами «Уполномоченный орган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Пункт 8.3 раздела 8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8.3. Заявка оформляется по форме согласно приложению № 2 к Положению и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язательство заявителя в случае признания его победителем аукциона подписать и передать организатору аукциона договор в установленные Извещением об открытом аукционе сро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о заявителя в случае признания его единственным участником аукциона заключить договор по начальной (минимальной) цене договора (цене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и документы о заявителе, подавшем такую заяв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ого лица - наименование, адрес, номер контактного телефона (при наличии), адрес электронной почты (при наличии), основной государственный регистрационный номер юридического лица (далее - ОГРН), индивидуальный номер налогоплательщика (далее - ИНН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дивидуального предпринимателя - фамилия, имя, отчество, паспортные данные, номер контактного телефона (при наличии), адрес электронной почты (при наличии), основной государственный регистрационный номер индивидуального предпринимателя (далее - ОГРНИП), ИН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гласие на обработку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 (далее - руководител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 имени заявителя действует иное лицо, заявка должна содержать также доверенность на осуществление действий от имени заявителя, оформленную в соответствии с законодательством Российской Федерации.                   В случае если указанная доверенность подписана лицом, уполномоченным руководителем заявителя, заявка должна содержать также документ, подтверждающий полномочия такого лица. Доверенность от имени индивидуального предпринимателя должна быть оформлена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заявителя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(или надлежащим образом заверенная копия документа), подтверждающий внесение заявителем задатка в обеспечение заявки.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(реквизиты) заявителя для возвращения перечисленного задатка в случаях, когда организатор аукциона обязан его вернуть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или нотариально заверенную копию такой выписки) - для юридических лиц, выписка из Единого государственного реестра индивидуальных предпринимателей (или нотариально заверенную копию такой выписки) - для индивидуальных предпринимателей, выданные не ранее 1 месяца до даты размещения на официальном сайте Извещения об открытом аукци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татус сельскохозяйственного товаропроизводителя (только для аукционов со специализацией «сельскохозяйственная продукция собственного производства»), за исключением хозяйствующих субъектов, зарегистрированных как крестьянское (фермерское) хозяйст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, подтверждающий доход сельскохозяйственного товаропроизводителя от реализации сельскохозяйственных товаров, с указанием вида и объема товаров, произведенных и реализованных сельскохозяйственным товаропроизводителем за предшествующий подаче заявки год, с указанием доли дохода от реализации сельскохозяйственной продукции, заверенный печатью юридического лица и подписанный руководителем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отчета, подтверждающего отраслевые показатели деятельности агропромышленного комплекса, по форме, утвержденной Министерством сельского хозяйства Российской Федерации, за предшествующий подаче заявки год.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В пункте 9.1 раздела 9 слова «организатором аукциона» заменить словами «уполномоченным органом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7. В пункте 9.4 раздела 9 слова «организатор аукциона» заменить словами «уполномоченный орган»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8. В разделе 10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8.1. В пункте 10.10 слова «Организатор аукциона» заменить словами «Уполномоченный орган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8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0.11 слова «организатор аукциона» заменить словами «уполномоченный орган»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8.3. Пункт 10.14 изложить в следующей редакции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14. Уполномоченный орган размещает решение об отказе от проведения аукциона на официальном сайте в течение одного дня с даты принятия решения об отказе от проведения аукциона. В течение двух рабочих дней с даты принятия указанного решения уполномоченный орган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»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9. В разделе 11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9.1. В пункте 11.8 слова «Организатор аукциона» заменить словами «Уполномоченный орган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9.2. В пункте 11.13 слова «Организатор аукциона» заменить словами «Уполномоченный орган»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9.3. Дополнить пунктом 11.16 следующего содержания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16. Уклонившемуся победителю аукциона от заключения договора задаток не возвращается.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0. Пункт 3.2 раздела 3 приложения № 1 к Положению о проведении открытого аукциона на право размещения нестационарных торговых объектов на территории города Смоленска изложить в следующей редакции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20% от начальной (минимальной) цены договора (цены лота).»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1. Приложение № 2 к Положению о проведении открытого аукциона на право размещения нестационарных торговых объектов на территории города Смоленска изложить в следующей редакции (приложение)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2. В приложении № 3 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ю о проведении открытого аукциона на право размещения нестационарных торговых объектов на территории города Смоленска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2.1. Подпункт 4.1.3 пункта 4.1 раздела 4 изложить в следующей редакции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3. Разместить на официальном сайте Администрации города Смоленска (http://www.smoladmin.ru) сведения об изменении своего почтового адреса, банковских, иных реквизитов в срок не позднее пяти календарных дней с момента соответствующих изменений.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2.2. В пункте 5.2 раздела 5 слова «5 (пяти)» заменить словами                  «14 (четырнадцати)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2.3. Пункт 5.5 раздела 5 исключить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2.4. В пункте 7.1 раздела 7 слова «с оформлением совместного протокола урегулирования споров» заменить словами «путем переговоров на основании действующего законодательства»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Муниципальному казённому учреждению «Городское информационное агентство» опубликовать настоящее постановление в средствах массовой</w:t>
        <w:br/>
        <w:t>информ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. Комитету по информационным ресурсам и телекоммуникациям </w:t>
        <w:br/>
        <w:t xml:space="preserve">Администрации города Смоленска разместить настоящее постановление на </w:t>
        <w:br/>
        <w:t>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Настоящее постановление вступает в силу со дня его официального</w:t>
        <w:br/>
        <w:t>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Глава города Смоленска                                                         </w:t>
        <w:tab/>
        <w:t xml:space="preserve">             А.А. Борисов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/>
          <w:spacing w:val="-6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4:23:00Z</dcterms:created>
  <dc:creator>bon</dc:creator>
  <dc:description/>
  <dc:language>en-US</dc:language>
  <cp:lastModifiedBy>Милашевская Ирина Анатольеврна</cp:lastModifiedBy>
  <cp:lastPrinted>2021-06-21T15:29:00Z</cp:lastPrinted>
  <dcterms:modified xsi:type="dcterms:W3CDTF">2021-06-21T14:23:00Z</dcterms:modified>
  <cp:revision>2</cp:revision>
  <dc:subject/>
  <dc:title/>
</cp:coreProperties>
</file>