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baseline"/>
        <w:rPr>
          <w:color w:val="000000"/>
          <w:sz w:val="28"/>
          <w:lang w:val="ru-RU"/>
        </w:rPr>
      </w:pPr>
      <w:bookmarkStart w:id="0" w:name="_Hlk21345417"/>
      <w:bookmarkEnd w:id="0"/>
      <w:r>
        <w:rPr>
          <w:b/>
          <w:color w:val="000000"/>
          <w:sz w:val="28"/>
          <w:lang w:val="ru-RU"/>
        </w:rPr>
        <w:t xml:space="preserve">                                                                                    </w:t>
      </w:r>
      <w:r>
        <w:rPr>
          <w:color w:val="000000"/>
          <w:sz w:val="28"/>
          <w:lang w:val="ru-RU"/>
        </w:rPr>
        <w:t>Приложение № 1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>к Поряд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. Общие требования к объектам закупки</w:t>
      </w:r>
    </w:p>
    <w:p>
      <w:pPr>
        <w:pStyle w:val="Normal"/>
        <w:ind w:firstLine="709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pacing w:val="3"/>
          <w:sz w:val="28"/>
          <w:szCs w:val="28"/>
          <w:shd w:fill="FFFFFF" w:val="clear"/>
          <w:lang w:val="ru-RU"/>
        </w:rPr>
        <w:t>В соответствии с частью 2</w:t>
      </w:r>
      <w:r>
        <w:rPr>
          <w:spacing w:val="3"/>
          <w:sz w:val="28"/>
          <w:szCs w:val="28"/>
          <w:shd w:fill="FFFFFF" w:val="clear"/>
        </w:rPr>
        <w:t> </w:t>
      </w:r>
      <w:r>
        <w:rPr>
          <w:spacing w:val="3"/>
          <w:sz w:val="28"/>
          <w:szCs w:val="28"/>
          <w:shd w:fill="FFFFFF" w:val="clear"/>
          <w:lang w:val="ru-RU"/>
        </w:rPr>
        <w:t>статьи 15 Жилищного кодекса Российской Федерации</w:t>
      </w:r>
      <w:r>
        <w:rPr>
          <w:rFonts w:cs="Arial" w:ascii="Arial" w:hAnsi="Arial"/>
          <w:color w:val="000000"/>
          <w:spacing w:val="3"/>
          <w:sz w:val="22"/>
          <w:szCs w:val="21"/>
          <w:shd w:fill="FFFFFF" w:val="clear"/>
        </w:rPr>
        <w:t> </w:t>
      </w:r>
      <w:r>
        <w:rPr>
          <w:color w:val="000000"/>
          <w:spacing w:val="3"/>
          <w:sz w:val="28"/>
          <w:szCs w:val="28"/>
          <w:shd w:fill="FFFFFF" w:val="clear"/>
          <w:lang w:val="ru-RU"/>
        </w:rPr>
        <w:t>ж</w:t>
      </w:r>
      <w:r>
        <w:rPr>
          <w:sz w:val="28"/>
          <w:szCs w:val="28"/>
          <w:lang w:val="ru-RU" w:eastAsia="ru-RU"/>
        </w:rPr>
        <w:t xml:space="preserve">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санитарным</w:t>
        </w:r>
      </w:hyperlink>
      <w:r>
        <w:rPr>
          <w:sz w:val="28"/>
          <w:szCs w:val="28"/>
          <w:lang w:val="ru-RU" w:eastAsia="ru-RU"/>
        </w:rPr>
        <w:t xml:space="preserve"> и техническим правилам и нормам, иным требованиям законодательства </w:t>
      </w:r>
      <w:r>
        <w:rPr>
          <w:sz w:val="28"/>
          <w:szCs w:val="28"/>
          <w:lang w:val="ru-RU"/>
        </w:rPr>
        <w:t>(далее – квартира)</w:t>
      </w:r>
      <w:r>
        <w:rPr>
          <w:color w:val="33333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вартира должна быть отдельной, благоустроенной, полностью пригодной для вселения и проживания, отвечать установленным условиям договора. Квартира не должна иметь недостатков и дефектов, препятствующих использованию ее по назначению. Квартира должна быть готовой к проживанию без дополнительных расходов на ее ремон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лощадь квартиры состоит из суммы площади всех частей квартиры, включая площадь помещений вспомогательного использования (кухня, коридор, санузел и т.п.), предназначенных для удовлетворения гражданами бытовых и иных нужд, связанных с их проживанием в квартире, за исключением балконов, лодж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арантийный срок качества для приобретаемой квартиры – 5 лет с даты подписания акта приема-передачи на кварти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арантийный срок на технологическое и инженерное оборудование, входящее в состав передаваемой заказчику квартиры, составляет 3 года. Указанный гарантийный срок исчисляется с даты подписания акта приема-передачи на квартир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вартира (с чистовой отделкой) должна быть новой, не бывшей в эксплуатации (первичный рынок жилья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ртира не должна быть отчуждена, находиться под арестом (запрещением),  являться предметом спора, обременена рентой, залогом или какими-либо иными правами третьих лиц, в квартире никто не должен быть зарегистрирован (постоянно или временно).</w:t>
      </w:r>
    </w:p>
    <w:p>
      <w:pPr>
        <w:pStyle w:val="Normal"/>
        <w:ind w:firstLine="709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Рекомендуемый перечень характеристик приобретаемого жилого помещения, которое будет предоставлено гражданам в рамках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6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именование рекомендуемой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комендуемой характерис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36"/>
        <w:gridCol w:w="6662"/>
      </w:tblGrid>
      <w:tr>
        <w:trPr>
          <w:tblHeader w:val="true"/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 на д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оектной документации проектные значения параметров и другие проектные характеристики жилья должны быть установлены таким образом, чтобы в процессе его эксплуатации оно было безопасным для жизни и здоровья граждан (включая инвалидов и другие группы населения с ограниченными возможностями передвижения), имущества физических и юридических лиц, государственного или муниципального имущества, окружающей среды. Проектная документация должна быть разработана в соответствии с требования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Федерального закона от 22.07.2008 № 123-ФЗ «Технический регламент о требованиях пожарной безопасности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Федерального закона от 30.12.2009 № 384-ФЗ «Технический регламент о безопасности зданий и сооружений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постановления Правительства Российской Федерации от 16.02.2008 № 87 «О составе разделов проектной документации и требованиях к их содержанию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 42.13330.2016 «Градостроительство. Планировка и застройка городских и сельских поселений», утвержденных приказом Минстроя России от       30.12. 2016 № 1034/п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СП 54.13330.2016 «Здания жилые многоквартирные», утвержденных приказом Минстроя России от 03.12.2016 № 883/пр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 59.13330.2016 «Доступность зданий и сооружений для маломобильных групп населения», утвержденных приказом Минстроя России от 14.11.2016 № 798/п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СП 14.13330.2014 «Строительство в сейсмических районах», утвержденных приказом Минстроя России от 23.11.2015 № 844/пр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СП 22.13330.2016 «Основания зданий и сооружений», утвержденных приказом Минстроя России от 16.12.2016 № 970/пр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СП 2.13130 «Системы противопожарной защиты. Обеспечение огнестойкости объектов защиты», утвержденных приказом МЧС России от 12.03.2020 № 15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СП 4.13130.2013 «Системы противопожарной защиты. Ограничение распространения пожара на объектах защиты. Требования к объемно- планировочным и конструктивным решениям», утвержденных приказом МЧС России от 24.04.2013  № 288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СП 255.1325800 «Здания и сооружения. Правила эксплуатации. Общие положения», утвержденных приказом Минстроя России от 24.08.2016 № 590/пр. Оформление проектной документации рекомендуется осуществлять в соответствии с ГОСТ Р 21.1101-2013 «Основные требования к проектной и рабочей документации», утвержденным приказом Росстандарта от 11.06.2013 № 156-ст. Планируемые к строительству (строящиеся) многоквартирные дома, а также подлежащие приобретению жилые помещения должны соответствовать положениям санитарно - эпидемиологических правил и нормативов СанПиН 2.1.2.2645-10 «Санитарно-эпидемиологические требования к условиям проживания в жилых зданиях и помещениях», утвержденных постановлением Главного государственного санитарного врача Российской Федерации от 10.06.2010 № 64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с изменениями и дополнения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отношении проектной документации построенного многоквартирного дома, в котором приобретаются жилые помещения, рекомендуется обеспечить наличие положительного заключения проведенной в соответствии с требованиями градостроительного законодательства экспертизы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труктивное, инженерное и технологическое оснащение многоквартирного дома, в котором приобретается готовое жиль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жилых домах рекомендовано обеспечить наличи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есущих строительных конструкций, которые должны быть выполнены из следующих материало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) стены – из каменных конструкций (кирпич, блоки), крупных железобетонных блоков, железобетонных панелей, монолитного железобетонного каркаса с заполнение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) перекрытия – из сборных и монолитных железобетонных конструк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) фундаменты – из сборных и монолитных железобетонных и каменных конструкций. Не рекомендуется приобретение жилья в домах, выполненных из легких стальных тонкостенных конструкций (ЛСТК), </w:t>
            </w:r>
            <w:r>
              <w:rPr>
                <w:sz w:val="28"/>
                <w:szCs w:val="28"/>
              </w:rPr>
              <w:t>SIP</w:t>
            </w:r>
            <w:r>
              <w:rPr>
                <w:sz w:val="28"/>
                <w:szCs w:val="28"/>
                <w:lang w:val="ru-RU"/>
              </w:rPr>
              <w:t xml:space="preserve"> панелей, металличес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эндвич-пане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дключения к централизованным сетям инженерно-технического обеспечения по выданным соответствующими ресурсоснабжающими и иными организациями техническим услов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внутриквартирного санитарного узла (раздельного или совмещенного), включающего ванну, унитаз, ракови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внутридомовых инженерных систем, включая системы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) электроснабжения (с силовым и иным электрооборудованием в соответствии с проектной документацией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) холодного водоснабжения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) водоотведения (канализации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) газоснабжения (при наличии, в соответствии с проектной документацией) с устройством сигнализаторов загазованности, сблокированных с быстродействующим запорным клапаном, установленным первым по ходу газа на внутреннем газопроводе жилого здания с возможностью аварийно-диспетчерского обслуживания, а также с установкой легкосбрасываемых оконных блок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соответствии с проектной документацией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д) отопления (при отсутствии централизованного отопления и наличии газа рекомендуется установка коллективных или индивидуальных газовых котлов); е) горячего водоснабжения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) противопожарной безопасности (в соответствии с проектной документацией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) мусороудаления (при наличии, в соответствии с проектной документацией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 случае экономической целесообразности рекомендуется использовать локальные системы энергоснабж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принятых в эксплуатацию и зарегистрированных в установленном порядке лифтов (при наличии, в соответствии с проектной документацией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фты рекомендуется оснащать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) кабиной, предназначенной для пользования инвалидом на кресле-коляске с сопровождающим лицом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) оборудованием для связи с диспетчером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) аварийным освещением кабины лиф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)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светодиодным освещением кабины лифта в антивандальном исполнени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) панелью управления кабиной лифта в антивандальном исполн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внесенных в Государственный реестр средств измерений, проверенных предприятиями- изготовителями,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(коллективных) приборов учета электрической, тепловой энергии, холодной воды, горячей воды (при централизованном теплоснабжении в установленных случая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оконных блоков со стеклопакетом класса энергоэффективности в соответствии с классом энергоэффективности дом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освещения этажных лестничных площадок дома с использованием светильников в антивандальном исполнении со светодиодным источником света, датчиков движения и освещен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при входах в подъезды дома освещения с использованием светильников в антивандальном исполнении со светодиодным источником света и датчиков освещенности, козырьков над входной дверью и утепленных дверных блоков с ручками и автодоводчик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во входах в подвал (техническое подполье) дома металлических дверных блоков с замком, ручками и автодоводчик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тмостки из армированного бетона, асфальта, устроенной по всему периметру дома и обеспечивающей отвод воды от фунда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организованного водосток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благоустройства придомовой территории, в том числе наличие твердого покрытия, озеленения и малых архитектурных форм, площадок общего пользования различного назначения, в том числе детской игровой площадки с игровым комплекс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в соответствии с проектной документацией)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-ность до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комендуемый класс энергетической эффективности дома - не ниже «В» согласно Правилам определения класса энергетической эффективности, утвержденным приказом Министерства строительства и жилищно-коммунального хозяйства от 06.06.2016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399/пр. Рекомендуется предусматривать следующие мероприятия, направленные на повышение энергоэффективности дом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производить установку в помещениях общего пользования, на лестничных клетках, перед входом в подъезды светодиодных светильников с датчиками движения и освещенност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проводить освещение придомовой территории с использованием светодиодных светильников и датчиков освещенност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полнять теплоизоляцию подвального (цокольного) и чердачного перекрытий (в соответствии с проектной документацией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проводить установку приборов учета горячего и холодного водоснабжения, электроэнергии, газа и других, предусмотренных в проектной документаци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выполнять установку радиаторов отопления с терморегуляторами (при технологической возможности, в соответствии с проектной документацией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производить устройство входных дверей в подъезды дома с утеплением и оборудованием автодоводчик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устраивать входные тамбуры в подъездах дома с утеплением стен, устанавливать утепленные двери тамбура (входную и проходную) с автодоводчиками. Рекомендуется обеспечить наличие на фасаде дома указателя класса энергетической эффективности дома в соответствии с разделом 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Правил определения классов энергетической эффективности многоквартирных домов, утвержденных приказом Министерства строительства и жилищно-коммунального хозяйства Российской Федерации от 06.06.2016 № 399/пр</w:t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ая документация до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личие паспортов и инструкций по эксплуатации предприятий-изготовителей на механическое, электрическое, санитарно-техническое и иное, включая лифтовое, оборудование, приборы учета использования энергетических ресурсов (общедомовые (коллективные) и индивидуальные) и узлы управления подачей энергетических ресурсов и т.д., а также соответствующих документов (копий документов), предусмотренных пунктами 24 и 26 Правил содержания общего имущества в многоквартирном доме, утвержденных постановлением Правительства Российской Федерации от 13.08.2006 № 491, включая Инструкцию по эксплуатации многоквартирного дома, утвержденную приказом Минстроя России от 25.02.2017 № 590/пр, СП 255.1325800 «Здания и сооружения. Правила эксплуатации. Основные положения», утвержденные приказом Минстроя России от 24.08.2016 № 590/пр (в соответствии с проектной документацией). Наличие инструкций по эксплуатации внутриквартирного инженерного оборудования. Комплекты инструкций по эксплуатации внутриквартирного инженерного оборудования подлежат передаче заказчику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аздел 3. Требования к </w:t>
      </w:r>
      <w:r>
        <w:rPr>
          <w:b/>
          <w:sz w:val="28"/>
          <w:szCs w:val="28"/>
          <w:lang w:val="ru-RU" w:eastAsia="ru-RU"/>
        </w:rPr>
        <w:t xml:space="preserve">функциональному оснащению и отделке </w:t>
      </w:r>
      <w:r>
        <w:rPr>
          <w:b/>
          <w:sz w:val="28"/>
          <w:szCs w:val="28"/>
          <w:lang w:val="ru-RU"/>
        </w:rPr>
        <w:t>жилого помещения (квартиры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ей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показате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Жилое помещение (квартира), расположенное на любых этажах многоквартирного жилого дома, кроме подвального, цокольного, технического, мансардного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омнат в жилом помещении (квартире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е менее 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щая площадь жилых помещений (квартир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менее _______ кв. 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электроснабжения с электрическим щитком с устройствами защитного отключ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личие </w:t>
            </w:r>
            <w:r>
              <w:rPr>
                <w:sz w:val="28"/>
                <w:szCs w:val="28"/>
                <w:lang w:eastAsia="ru-RU"/>
              </w:rPr>
              <w:t>холодного водоснаб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личие </w:t>
            </w:r>
            <w:r>
              <w:rPr>
                <w:sz w:val="28"/>
                <w:szCs w:val="28"/>
                <w:lang w:eastAsia="ru-RU"/>
              </w:rPr>
              <w:t>горячего водоснаб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изованно</w:t>
            </w:r>
            <w:r>
              <w:rPr>
                <w:sz w:val="28"/>
                <w:szCs w:val="28"/>
                <w:lang w:val="ru-RU"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 или автономно</w:t>
            </w:r>
            <w:r>
              <w:rPr>
                <w:sz w:val="28"/>
                <w:szCs w:val="28"/>
                <w:lang w:val="ru-RU" w:eastAsia="ru-RU"/>
              </w:rPr>
              <w:t>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личие </w:t>
            </w:r>
            <w:r>
              <w:rPr>
                <w:sz w:val="28"/>
                <w:szCs w:val="28"/>
                <w:lang w:eastAsia="ru-RU"/>
              </w:rPr>
              <w:t>водоотведения (канализации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личие </w:t>
            </w:r>
            <w:r>
              <w:rPr>
                <w:sz w:val="28"/>
                <w:szCs w:val="28"/>
                <w:lang w:eastAsia="ru-RU"/>
              </w:rPr>
              <w:t>отопл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>централизованно</w:t>
            </w:r>
            <w:r>
              <w:rPr>
                <w:sz w:val="28"/>
                <w:szCs w:val="28"/>
                <w:lang w:val="ru-RU"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 или автономно</w:t>
            </w:r>
            <w:r>
              <w:rPr>
                <w:sz w:val="28"/>
                <w:szCs w:val="28"/>
                <w:lang w:val="ru-RU" w:eastAsia="ru-RU"/>
              </w:rPr>
              <w:t>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личие </w:t>
            </w:r>
            <w:r>
              <w:rPr>
                <w:sz w:val="28"/>
                <w:szCs w:val="28"/>
                <w:lang w:eastAsia="ru-RU"/>
              </w:rPr>
              <w:t>вентиля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личие газоснабжения (при наличии, в соответствии с проектной документацией) с устройством сигнализаторов загазованности, сблокированных с быстродействующим запорным клапаном, установленным первым по ходу газа на внутреннем газопроводе жилого здания с возможностью аварийно-диспетчерского обслуживания, а также с установкой легкосбрасываемых оконных блоков (в соответствии с проектной документацией)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внесенных в Государственный реестр средств измерений, поверенных предприятиями-изготовителями, принятых в эксплуатацию соответствующими ресурсоснабжающими организациями и соответствующих установленным требованиям к классам точности индивидуальных приборов учета электрической энергии, холодной воды, горячей воды, природного газа (в установленных случаях) (в соответствии с проектной документацией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</w:tr>
      <w:tr>
        <w:trPr>
          <w:trHeight w:val="2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Наличие </w:t>
            </w:r>
            <w:r>
              <w:rPr>
                <w:sz w:val="28"/>
                <w:szCs w:val="28"/>
                <w:lang w:val="ru-RU" w:eastAsia="ru-RU"/>
              </w:rPr>
              <w:t>чистовой отделки «под ключ»</w:t>
            </w:r>
            <w:r>
              <w:rPr>
                <w:sz w:val="28"/>
                <w:szCs w:val="28"/>
                <w:lang w:val="ru-RU"/>
              </w:rPr>
              <w:t>, которой предусмотрены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 w:eastAsia="ru-RU"/>
              </w:rPr>
              <w:t>входная утепленная дверь с замком, ручками и дверным глазк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 w:eastAsia="ru-RU"/>
              </w:rPr>
              <w:t>межкомнатные двери с наличниками и руч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 w:eastAsia="ru-RU"/>
              </w:rPr>
              <w:t>оконные блоки со стеклопакетом класса энергоэффективности в соответствии с классом энергоэффективности дома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вентиляционные решетки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подвесные крюки для потолочных осветительных приборов во всех помещениях кварти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 w:eastAsia="ru-RU"/>
              </w:rPr>
              <w:t>установленные и подключенные к соответствующим внутриквартирным инженерным сетям: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звонковая сигнализация (в соответствии с проектной документацией)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- мойка со смесителем и сифоном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умывальник со смесителем и сифоно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унитаз с сиденьем и сливным бачк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ванна с заземлением, со смесителем и сифон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- одно - и    двухклавишные  электровыключател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электророзетк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выпуски электропроводки и патроны во всех помещениях кварти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- газовая или электрическая плита (в соответствии с проектным решением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- радиаторы отопления с терморегуляторами (при технологической возможности, в соответствии с проектной документацией), а при автономном отоплении и горячем водоснабжении также двухконтурный коте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напольные покрытия в помещениях ванной комнаты, туалета (совмещенного санузла), кладовых, на балконе (лоджи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напольные покрытия в остальных помещениях квартиры: ламинат класса износостойкости 22 и выше или линолеум на вспененной основ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отделка стен в помещениях ванной комнаты, туалета (совмещенного санузла), кладовых, кухни: водоэмульсионная краска или аналог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отделка части стены (стен) в кухне, примыкающей (их) к рабочей поверхности, и части стены (стен) в ванной комнате, примыкающей (их) к ванне и умывальни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отделка стен в остальных помещениях;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- отделка потолков во всех помещениях квартиры: водоэмульсионная краска или аналог либо установка конструкций из сварной виниловой пленки (ПВХ) или бесшовного тканевого полотна, закрепленных на металлическом или пластиковом профиле под перекрытием (натяжные потолки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керамическая плит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ерамическая плит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о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стонахождение жилого помещения (квартиры)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 Смоленск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_Hlk21345417"/>
      <w:bookmarkStart w:id="2" w:name="_Hlk21345417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Рег. № 20/00677-исх от 03.02.2021, Подписано ЭП: Глебов Анатолий Анатольевич, Начальник Управления ЖКХ 03.02.2021 12:30:29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321A4C8987E5CF57BCD0544C0DDABA04DC71152D5CE8519D15406B9B9A3DB6F57A4744258BAB099EED19FCFC9FA455FAD310401961044Bk5L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8:00Z</dcterms:created>
  <dc:creator>sgi</dc:creator>
  <dc:description/>
  <cp:keywords/>
  <dc:language>en-US</dc:language>
  <cp:lastModifiedBy>Милашевская Ирина Анатольеврна</cp:lastModifiedBy>
  <cp:lastPrinted>2021-01-29T13:48:00Z</cp:lastPrinted>
  <dcterms:modified xsi:type="dcterms:W3CDTF">2021-02-03T13:49:00Z</dcterms:modified>
  <cp:revision>4</cp:revision>
  <dc:subject/>
  <dc:title>Техническое задание</dc:title>
</cp:coreProperties>
</file>