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города Смоленска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от ___________ № ________</w:t>
      </w:r>
    </w:p>
    <w:p>
      <w:pPr>
        <w:pStyle w:val="Normal"/>
        <w:tabs>
          <w:tab w:val="clear" w:pos="709"/>
          <w:tab w:val="left" w:pos="1276" w:leader="none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АДМИНИСТРАЦИИ ГОРОДА СМОЛЕНСКА ПО ПРЕДОСТАВЛЕНИЮ МУНИЦИПАЛЬНОЙ УСЛУГИ «ПРИСВОЕНИЕ, ИЗМЕНЕНИЕ И               АННУЛИРОВАНИЕ АДРЕСОВ НА ТЕРРИТОРИИ ГОРОДА              СМОЛЕНСК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устанавливает порядок и  стандарт предоставления муниципальной услуги «Присвоение, изменение и  аннулирование адресов на территории города Смоленска» (далее -                  муниципальная услуга), сроки и последовательность административных процедур и административных действий Администрации города Смоленска (далее - Администрация), а также порядок взаимодействия между структурными       подразделениями Администрации, а также порядок взаимодействия               Администрации с заявителями, иными органами государственной власти и    органами местного самоуправления при предоставлении муниципальной     услуг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Изменение адресов объектов адресации осуществляется Администрацией на основании решений Смоленского городского Совета о наименовании и      переименовании внутригородских районов, а также адресных объектов          территориальных единиц (площадей, проспектов, улиц, переулков, проездов и других составных частей города).</w:t>
      </w:r>
    </w:p>
    <w:p>
      <w:pPr>
        <w:pStyle w:val="ConsPlusNormal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являются юридические или физические лица (далее - заявитель), обратившиеся в Администрацию либо в организацию, указанную в пункте 1.3.1 подраздела 1.3 раздела 1 настоящего Административного            регламента, за предоставлением муниципальной услуги в порядке,               установленном настоящим Административным регламентом, с заявлением о присвоении объекту адресации адреса и (или) об аннулировании его адреса   </w:t>
      </w:r>
      <w:r>
        <w:rPr>
          <w:color w:val="000000"/>
          <w:sz w:val="28"/>
          <w:szCs w:val="28"/>
        </w:rPr>
        <w:t xml:space="preserve">(далее - заявление)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2. Заявление подается собственником объекта адресации по               собственной инициативе либо лицом, обладающим одним из следующих     вещных прав на объект адрес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го наследуемого вла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С заявлением вправе обратиться </w:t>
      </w:r>
      <w:hyperlink r:id="rId2">
        <w:r>
          <w:rPr>
            <w:rStyle w:val="InternetLink"/>
            <w:sz w:val="28"/>
            <w:szCs w:val="28"/>
          </w:rPr>
          <w:t>представители</w:t>
        </w:r>
      </w:hyperlink>
      <w:r>
        <w:rPr>
          <w:sz w:val="28"/>
          <w:szCs w:val="28"/>
        </w:rPr>
        <w:t xml:space="preserve"> заявителя,             действующие в силу полномочий, основанных на оформленной в                 установленном законодательством Российской Федерации порядке                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              заявлением вправе обратиться представитель таких собственников,              уполномоченный на подачу такого заявления принятым в установленном       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    собрания членов такого товари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 Требования к порядку информирования о предоставлении                 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               муниципальной услуги заявитель обращается в Администрацию или             С</w:t>
      </w:r>
      <w:r>
        <w:rPr>
          <w:bCs/>
          <w:color w:val="000000"/>
          <w:sz w:val="28"/>
          <w:szCs w:val="28"/>
          <w:shd w:fill="FFFFFF" w:val="clear"/>
        </w:rPr>
        <w:t>моленское областное государственное бюджетное учреждение</w:t>
      </w:r>
      <w:r>
        <w:rPr>
          <w:sz w:val="28"/>
          <w:szCs w:val="28"/>
        </w:rPr>
        <w:t xml:space="preserve">                  «Многофункциональный центр по предоставлению государственных и           муниципальных услуг населению» (далее - МФЦ) в электронной форме, лично, по телефону или в письменном вид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2. Структурным подразделением Администрации, ответственным за предоставление муниципальной услуги, является управление архитектуры и градостроительства (далее - УАиГ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         проводятся УАи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1.3.3. Справочная информация о месте нахождения, графике работы,       телефонах и адресах электронной почты Администрации и УАиГ размещаетс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фициальном сайте Администрации в сети «Интернет»;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/>
          <w:color w:val="000000"/>
          <w:sz w:val="28"/>
          <w:szCs w:val="28"/>
          <w:lang w:eastAsia="en-US"/>
        </w:rPr>
        <w:t>- в федеральной государственной информационной системе «Единый   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        муниципальных услуг (функций) Смоленской области» (далее - Региональный портал) (электронный адрес: http://pgu.admin-smolensk.ru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о месте нахождения, графике работы, справочных телефонах и адресе электронной почты МФЦ размещается: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- на Едином и Региональном портал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ом стенде, размещенном в УАиГ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на официальном сайте Администрац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»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в средствах массовой информации: в Смоленской областной                  общественно-политической газете «Рабочий путь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/>
      </w:pPr>
      <w:r>
        <w:rPr>
          <w:sz w:val="28"/>
          <w:szCs w:val="28"/>
        </w:rPr>
        <w:t>- на официальном сайте МФЦ в сети «Интернет»;</w:t>
      </w:r>
    </w:p>
    <w:p>
      <w:pPr>
        <w:pStyle w:val="Normal"/>
        <w:autoSpaceDE w:val="false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и Региональном портал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Размещаемая информация содержит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рядок обжалования действий (бездействия) и решений,                     осуществляемых и принимаемых Администрацией, МФЦ в ходе                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четкость в изложении информ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полнота информиров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удобство и доступность получения информации.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3.7. При необходимости получения консультаций заявитель обращается в</w:t>
      </w:r>
      <w:r>
        <w:rPr>
          <w:iCs/>
          <w:sz w:val="28"/>
          <w:szCs w:val="28"/>
        </w:rPr>
        <w:t xml:space="preserve"> Администрацию</w:t>
      </w:r>
      <w:r>
        <w:rPr>
          <w:sz w:val="28"/>
          <w:szCs w:val="28"/>
        </w:rPr>
        <w:t xml:space="preserve"> или МФЦ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Консультации по процедуре предоставления        муниципальной услуги осущест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(на основании письменного обращени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устной форме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электронной почт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70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3.8. Требования к форме и характеру взаимодействия специалистов    Администрации и специалистов МФЦ с заявителями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консультации в письменной форме предоставляются специалистами    Администрации</w:t>
      </w:r>
      <w:r>
        <w:rPr>
          <w:iCs/>
          <w:sz w:val="28"/>
          <w:szCs w:val="28"/>
        </w:rPr>
        <w:t xml:space="preserve"> либо специалистами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исьменного           обращения заявителя, в том числе поступившего в электронной форме, в        течение 30 дней после получения указанного обращения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ри консультировании по телефону специалист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ибо специалист МФЦ </w:t>
      </w:r>
      <w:r>
        <w:rPr>
          <w:sz w:val="28"/>
          <w:szCs w:val="28"/>
        </w:rPr>
        <w:t>представляется, назвав свои фамилию, имя, отчество,       должность, предлагает представиться собеседнику, выслушивает и уточняет суть вопроса. Во время разговора необходимо произносить слова четко,         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по завершении консультации специалист </w:t>
      </w:r>
      <w:r>
        <w:rPr>
          <w:iCs/>
          <w:sz w:val="28"/>
          <w:szCs w:val="28"/>
        </w:rPr>
        <w:t>Администрации либо             специалист МФ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кратко подвести итог разговора и перечислить       действия, которые следует предпринять заявител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пециалист </w:t>
      </w:r>
      <w:r>
        <w:rPr>
          <w:iCs/>
          <w:sz w:val="28"/>
          <w:szCs w:val="28"/>
        </w:rPr>
        <w:t>Администрации либ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ециалист МФЦ</w:t>
      </w:r>
      <w:r>
        <w:rPr>
          <w:sz w:val="28"/>
          <w:szCs w:val="28"/>
        </w:rPr>
        <w:t xml:space="preserve"> при ответе на          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устное информирование каждого заявителя                 специалистами осуществляется не более 1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.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</w:t>
      </w:r>
      <w:r>
        <w:rPr/>
        <w:t>2.1. Наименование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Наименование муниципальной услуги - «Присвоение, изменение и          аннулирование адресов на территории города Смоленска»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2.2.1. Муниципальная услуга предоставляется Администрацией в лице  </w:t>
      </w:r>
      <w:r>
        <w:rPr>
          <w:iCs/>
          <w:sz w:val="28"/>
          <w:szCs w:val="28"/>
        </w:rPr>
        <w:t>УАиГ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2.2.2. В </w:t>
      </w:r>
      <w:r>
        <w:rPr>
          <w:sz w:val="28"/>
          <w:szCs w:val="28"/>
        </w:rPr>
        <w:t>предоставлении муниципальной услуги принимает участие МФЦ в соответствии с соглашением о взаимодействии между Администрацией и МФЦ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2.3. </w:t>
      </w:r>
      <w:r>
        <w:rPr/>
        <w:t>При предоставлении муниципальной услуги Администрация не вправе требовать от заявителя осуществления действий, в том числе                согласований, необходимых для получения муниципальной услуги и связанных с обращением в иные государственные органы, органы местного                     самоуправления, организации, за исключением получения услуг, включенных   в перечень   услуг, которые являются необходимыми и обязательными для предоставления муниципальных услуг, утвержденный решением Смоленского городского Совета от 28.06.2011 № 375 «Об утверждении Перечня услуг,              которые являются необходимыми и обязательными для предоставления               муниципальных услуг на территории города Смоленска и предоставляются             организациями, участвующими в предоставлении муниципальных услуг»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bookmarkStart w:id="0" w:name="P132"/>
      <w:bookmarkEnd w:id="0"/>
      <w:r>
        <w:rPr>
          <w:b/>
          <w:sz w:val="28"/>
          <w:szCs w:val="28"/>
        </w:rPr>
        <w:t xml:space="preserve">2.3. </w:t>
      </w:r>
      <w:r>
        <w:rPr>
          <w:rFonts w:eastAsia="Calibri"/>
          <w:b/>
          <w:sz w:val="28"/>
          <w:szCs w:val="28"/>
          <w:lang w:eastAsia="en-US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        принятие одного из следующих реш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 оформлении и выдаче заявителю документа о присвоении и (или)      аннулировании адреса объекта адресаци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 отказе в оформлении и выдаче документа о присвоении и (или)          аннулировании адреса объекта адрес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лучае принятия решения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 xml:space="preserve">оформлении и выдаче заявителю   документа о присвоении и (или) аннулировании адреса объекта адресации     муниципальная услуга завершается оформлением и выдачей заявителю           постановления Администрации о присвоении и (или) аннулировании адреса объекта адрес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отказе в оформлении и выдаче документа о присвоении и (или) аннулировании адреса объекта адресации муниципальная услуга завершается выдачей заявителю письма об отказе в оформлении и       выдаче документа о присвоении и (или) аннулировании адреса объекта          адресации с указанием причин отказа.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Срок предоставления муниципальной услуги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1.  Срок   предоставления   муниципальной   услуги составляет не более 10 дней с момента регистрации заявления. </w:t>
      </w:r>
    </w:p>
    <w:p>
      <w:pPr>
        <w:pStyle w:val="ConsPlusNormal1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4.2. При направлении заявителем заявления и всех необходимых          документов по почте срок предоставления муниципальной услуги                  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т даты                   регистрации).</w:t>
      </w:r>
    </w:p>
    <w:p>
      <w:pPr>
        <w:pStyle w:val="ConsPlusNormal1"/>
        <w:tabs>
          <w:tab w:val="left" w:pos="567" w:leader="none"/>
          <w:tab w:val="left" w:pos="709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в в      электронном виде либо через МФЦ срок предоставления муниципальной    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т даты       регистрации)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2.4.4. Приостановление предоставления муниципальной услуги              нормативными правовыми актами не предусмотрено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5. Срок выдачи (направления) документов, являющихся результатом предоставления муниципальной услуги, не должен превышать 1 рабочего дня.</w:t>
      </w:r>
    </w:p>
    <w:p>
      <w:pPr>
        <w:pStyle w:val="ConsPlusNormal1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ab/>
        <w:t xml:space="preserve">-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7.07.2006 № 152-ФЗ «О персональных          данных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27.07.2010 № 210-ФЗ «Об организации    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11.2014       № 1221 «Об утверждении Правил присвоения, изменения и аннулирования    адресов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ом Минстроя России от 19.02.2015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вом города Смоленск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6. </w:t>
      </w: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  информацию, которые заявитель должен представить самостоятельно, и документы, которые заявитель вправе представить по собственной        инициативе, так как они подлежат представлению в рамках                    межведомственного информационного взаимодействия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обращается с        заявлением по </w:t>
      </w:r>
      <w:hyperlink w:anchor="Par51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авливаемой Министерством финансов Российской Федерации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к заявлению прилагает следующие документы: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б) кадастровые паспорта объектов недвижимости, следствием                 преобразования которых является образование одного и более объектов        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            адресации в эксплуатацию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г) схему расположения объекта адресации на кадастровом плане или       кадастровой карте соответствующей территории (в случае присвоения адреса земельному участку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е) постановление Администрации города Смоленска о переводе жилого помещения в нежилое помещение или нежилого помещения в жилое              помещение (в случае присвоения помещению адреса, изменения и                  аннулирования такого адреса вследствие его перевода из жилого помещения в нежилое помещение или из нежилого помещения в жилое помещение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       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з) кадастровую выписку об объекте недвижимости, который снят с учета (в случае аннулирования адреса объекта адресации при прекращении                  существования объекта адресации)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       адреса объекта адресации при отказе в осуществлении кадастрового учета     объекта адресации по основаниям, указанным в </w:t>
      </w:r>
      <w:hyperlink r:id="rId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3 части 2 статьи 27</w:t>
        </w:r>
      </w:hyperlink>
      <w:r>
        <w:rPr>
          <w:sz w:val="28"/>
          <w:szCs w:val="28"/>
        </w:rPr>
        <w:t xml:space="preserve"> Федерального закона от 24.07.2007 № 221-ФЗ «О государственном кадастре    недвижимости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несет ответственность за достоверность предоставляемых       документов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запрашивает документы, указанные в пункте 2.6.1    настоящего Административного регламента, в органах государственной власти, органах местного самоуправления и подведомственных государственным       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(представители заявителя) при подаче заявления вправе        приложить к нему документы, указанные в пункте 2.6.1 настоящего                Административного регламента, если такие документы не находятся в            распоряжении органа государственной власти, органа местного                        самоуправления либо подведомственных государственным органам или          органам местного самоуправления организац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, указанные в пункте 2.6.1 настоящего Административного       регламента, представляемые в Администрацию в форме электронных             документов, удостоверяются заявителем (представителем заявителя) с            использованием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указанных документов              должностное лицо, ответственное за предоставление муниципальной услуги, получает сведения из этих документов на основании межведомственных          запросов, в том числе в электронной форме с использованием единой системы межведомственного электронного взаимодействия и подключаемых к ней        региональных систем межведомственного информационного взаимодействия. 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2.6.2. Заявление подписывается заявителем либо представителем заявителя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и представлении заявления представителем заявителя к такому             заявлению прилагается доверенность, выданная представителю заявителя, оформленная в порядке, предусмотренном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     Федераци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Заявление в форме электронного документа подписывается заявителем    либо представителем заявителя с использованием усиленной                          квалифицированной электронной подписи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При представлении заявления представителем заявителя в форме           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 если представитель           заявителя действует на основании доверенности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                соответственно личность заявителя или представителя заявителя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>Лицо, имеющее право действовать без доверенности от имени               юридического лица, предъявляет документ, удостоверяющий его личность, и сообщает реквизиты свидетельства о государственной регистрации                 юридического лица, а представитель юридического лица предъявляет также   документ, подтверждающий его полномочия действовать от имени этого      юридического лица, или копию этого документа, заверенную печатью и         подписью руководителя этого юридического лиц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дается в Администрацию в одном экземпляре с описью       прилагаемых к заявлению документов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направляется заявителем (представителем заявителя) в           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                        информационно-телекоммуникационных сетей общего пользования, в том     числе Единого и регионального порталов, портала федеральной                      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Заявление представляется в Администрацию или МФЦ по месту         нахождения объекта адрес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правляются на адрес электронной почты Администрации в виде отсканированных коп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6.3. Орган, предоставляющий муниципальную услугу, не вправе        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ставления документов и информации, предста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едставления документов и информации, которые находятся в         распоряжении органов, предоставляющих муниципальные услуги,                   государственных органов, иных органов местного самоуправления либо        подведомственных органам местного самоуправления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редставления документов и информации, отсутствие и (или)           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            зая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я ошибок в заявлении и документах, поданных заявителем после первоначального отказа в приеме документов, необходимых                                         для предоставления муниципальной услуги, либо в предоставлении                 муниципальной услуги и не включенных в представленный ранее комплект   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) истечения срока действия документов или изменения информации     после первоначального отказа в приеме документов, необходимых для       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г) выявления документально подтвержденного факта (признаков)        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    услуги, либо в предоставлении муниципальной услуги, о чем в письменном  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jc w:val="center"/>
        <w:outlineLvl w:val="2"/>
        <w:rPr/>
      </w:pPr>
      <w:r>
        <w:rPr>
          <w:b/>
          <w:sz w:val="28"/>
          <w:szCs w:val="28"/>
        </w:rPr>
        <w:t>2.7. Исчерпывающий перечень оснований для отказа в прием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             предоставления муниципальной услуги, не имеетс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jc w:val="center"/>
        <w:outlineLvl w:val="2"/>
        <w:rPr/>
      </w:pPr>
      <w:r>
        <w:rPr>
          <w:b/>
          <w:sz w:val="28"/>
          <w:szCs w:val="28"/>
        </w:rPr>
        <w:t>2.8. Исчерпывающий перечень оснований для приостановлени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bookmarkStart w:id="1" w:name="P269"/>
      <w:bookmarkEnd w:id="1"/>
      <w:r>
        <w:rPr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заявлением обратилось лицо, не указанное в </w:t>
      </w:r>
      <w:hyperlink r:id="rId10">
        <w:r>
          <w:rPr>
            <w:rStyle w:val="InternetLink"/>
            <w:sz w:val="28"/>
            <w:szCs w:val="28"/>
          </w:rPr>
          <w:t>пунктах 1.2.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1.2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запрос свидетельствует об отсутствии       документа и (или) информации, необходимых для присвоения объекту           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ставлению которых для присвоения объекту адресации адреса или аннулирования его адреса возложена на             заявителя (представителя заявителя), выданы с нарушением порядка,           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тсутствуют случаи и условия для присвоения объекту адресации адреса и (или) аннулирования его адреса, указанные в </w:t>
      </w:r>
      <w:hyperlink r:id="rId12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r:id="rId16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      Правил присвоения, изменения и аннулирования адресов, утвержденных         постановлением Правительства Российской Федерации от 19.11.2014 № 1221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ешение об отказе в присвоении объекту адресации адреса или                 аннулировании его адреса должно содержать причину отказа с обязательной ссылкой на положения </w:t>
      </w:r>
      <w:hyperlink r:id="rId17">
        <w:r>
          <w:rPr>
            <w:rStyle w:val="InternetLink"/>
            <w:sz w:val="28"/>
            <w:szCs w:val="28"/>
          </w:rPr>
          <w:t>пункта 40</w:t>
        </w:r>
      </w:hyperlink>
      <w:r>
        <w:rPr>
          <w:sz w:val="28"/>
          <w:szCs w:val="28"/>
        </w:rPr>
        <w:t xml:space="preserve"> Правил присвоения, изменения и                   аннулирования адресов, утвержденных </w:t>
      </w: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        Российской Федерации от 19.11.2014 № 1221, являющиеся основанием для принятия такого реш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2"/>
        <w:rPr/>
      </w:pPr>
      <w:r>
        <w:rPr>
          <w:b/>
          <w:sz w:val="28"/>
          <w:szCs w:val="28"/>
        </w:rPr>
        <w:t>2.9. Размер платы, взимаемой с заявителей при предоставлении                муниципальной услуги, и способы ее взимания в случаях,                      предусмотренных федеральными законами, принимаемыми в                    соответствии с ними иными нормативными правовыми актами               Российской Федерации, Смоленской области, муниципальными              правовыми актам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left" w:pos="709" w:leader="none"/>
          <w:tab w:val="left" w:pos="55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Максимальный срок ожидания в очереди при подач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и при      получении результатов предоставления муниципальной услуги не должен     превышать 15 мину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ы пропускаются без очере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40" w:firstLine="169"/>
        <w:jc w:val="center"/>
        <w:outlineLvl w:val="2"/>
        <w:rPr/>
      </w:pPr>
      <w:r>
        <w:rPr>
          <w:b/>
          <w:sz w:val="28"/>
          <w:szCs w:val="28"/>
        </w:rPr>
        <w:t>2.11. Срок регистрации заявления о предоставлении</w:t>
      </w:r>
    </w:p>
    <w:p>
      <w:pPr>
        <w:pStyle w:val="ConsPlusNormal1"/>
        <w:numPr>
          <w:ilvl w:val="0"/>
          <w:numId w:val="0"/>
        </w:numPr>
        <w:ind w:left="540" w:firstLine="16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 с момента его поступл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</w:t>
      </w:r>
      <w:r>
        <w:rPr>
          <w:rFonts w:cs="Calibri"/>
          <w:b/>
          <w:sz w:val="28"/>
          <w:szCs w:val="28"/>
        </w:rPr>
        <w:t>Требования к помещениям, в которых предоставляется                      муниципальная услуга, к залу ожидания, местам для заполнения запросов о предоставлении муниципальной услуги, информационным стендам с     образцами их заполнения и перечнем документов, необходимых для    предоставления каждой муниципальной услуги, в том числе к                 обеспечению доступности для инвалидов указанных объектов в                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Помещение, в котором предоставляется муниципальная услуга, должно быть оборудовано отдельными входами для свободного доступа           заявителей в помещение, а также средствами, обеспечивающими                     беспрепятственный доступ инвалидов (кнопка-выз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Вход в помещение, в котором предоставляется муниципальная услуга, должен быть оборудован информационной табличкой (вывеской),       содержащей информацию о наименовании, графике работы Управления,       непосредственно предоставляющего муниципальную услугу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из помещений размещается табличка с наименованием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2.3. Помещения, в которых предоставляется муниципальная услуга, оборудуются средствами противопожарной защит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4. В помещении, в котором предоставляется муниципальная услуга, обеспечивается: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местам ожидания и приема заявителей с учетом ограничений их жизнедеятельности;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 при предоставлении инвалиду муниципальной услуги;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       нормативно-правовому регулированию в сфере социальной защиты населения;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казание </w:t>
      </w:r>
      <w:r>
        <w:rPr>
          <w:rFonts w:eastAsia="Calibri"/>
          <w:sz w:val="28"/>
          <w:szCs w:val="28"/>
          <w:lang w:eastAsia="en-US"/>
        </w:rPr>
        <w:t xml:space="preserve">ответственным специалистом </w:t>
      </w:r>
      <w:r>
        <w:rPr>
          <w:sz w:val="28"/>
          <w:szCs w:val="28"/>
        </w:rPr>
        <w:t>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12.5. 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Кабинеты для приема заявителей должны быть оборудованы                  информационными табличками (вывесками) с указанием номера кабине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Каждое рабочее место сотрудника Управления должно быть оборудовано персональным компьютером с возможностью доступа к информационным       базам данных, печатающим устройство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6. </w:t>
      </w:r>
      <w:r>
        <w:rPr>
          <w:spacing w:val="-4"/>
          <w:sz w:val="28"/>
          <w:szCs w:val="28"/>
        </w:rPr>
        <w:t xml:space="preserve">Места информирования, предназначенные для ознакомления граждан с информационными материалами (образцы заполнения документов, бланки        заявлений), оборудуются информационными стендами с </w:t>
      </w:r>
      <w:r>
        <w:rPr>
          <w:sz w:val="28"/>
          <w:szCs w:val="28"/>
        </w:rPr>
        <w:t>графиком приема          заявителей, нормативными правовыми актами, регулирующими вопросы предоставления муниципальной услуги, иной информацией, наглядно           отображающей механизм предоставления муниципальной услуги.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ConsPlusNormal1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транспортная доступность мест предоставления муниципальной услуги;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2. Показателями качества муниципальной  услуги являются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минимальное количество жалоб  или  полное отсутствие таковых со        стороны заявителей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возможность получения муниципальной услуги в МФЦ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                  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4. Иные требования, в том числе учитывающие особенност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 в МФЦ и особенност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4.1. Взаимодействие Администрации с МФЦ при предоставлении         муниципальной услуги осуществляется в соответствии с заключенным            соглашение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Обеспечение возможности получения заявителями информации и обеспечение доступа заявителей к сведениям о муниципальной услуге,           размещаемым на Едином и Региональном порталах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4.3. Обеспечение доступа заявителей к форме заявления и обеспечение возможности копирования и заполнения указанного заявления в электронном виде с использованием Единого портала, Регионального портала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bCs/>
          <w:sz w:val="28"/>
          <w:szCs w:val="28"/>
        </w:rPr>
        <w:t>3. СОСТАВ, ПОСЛЕДОВАТЕЛЬНОСТЬ И СРОКИ ВЫПОЛНЕНИЯ     АДМИНИСТРАТИВНЫХ ПРОЦЕДУР, ДЕЙСТВИЙ, ТРЕБОВАНИЯ К ПОРЯДКУ ИХ ВЫПОЛНЕНИЯ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 по                   предоставлению муниципальной услуги: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.</w:t>
      </w:r>
    </w:p>
    <w:p>
      <w:pPr>
        <w:pStyle w:val="ConsPlusNormal1"/>
        <w:tabs>
          <w:tab w:val="clear" w:pos="709"/>
          <w:tab w:val="left" w:pos="567" w:leader="none"/>
          <w:tab w:val="left" w:pos="851" w:leader="none"/>
        </w:tabs>
        <w:ind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. Рассмотрение заявления, принятие реш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об оформлении и выдаче     заявителю документа о присвоении и (или) аннулировании адреса объекта       адресаци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оформлении и выдаче документа о присвоении и (или) аннулировании адреса объекта адресации.</w:t>
      </w:r>
    </w:p>
    <w:p>
      <w:pPr>
        <w:pStyle w:val="ConsPlusNormal1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дача (направление) результатов предоставления муниципальной услуги.</w:t>
      </w:r>
    </w:p>
    <w:p>
      <w:pPr>
        <w:pStyle w:val="ConsPlusNormal1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1. Прием и регистрация зая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2" w:name="P378"/>
      <w:bookmarkEnd w:id="2"/>
      <w:r>
        <w:rPr>
          <w:sz w:val="28"/>
          <w:szCs w:val="28"/>
        </w:rPr>
        <w:t xml:space="preserve">3.1.1. Основанием для начала административной процедуры приема и        регистрации заявления является </w:t>
      </w:r>
      <w:r>
        <w:rPr>
          <w:color w:val="000000"/>
          <w:sz w:val="28"/>
          <w:szCs w:val="28"/>
        </w:rPr>
        <w:t xml:space="preserve">обращение заявителя с заявлением и             приложенными к нему документами </w:t>
      </w:r>
      <w:r>
        <w:rPr>
          <w:sz w:val="28"/>
          <w:szCs w:val="28"/>
        </w:rPr>
        <w:t>лично либо по почте или по электронной почте</w:t>
      </w:r>
      <w:r>
        <w:rPr>
          <w:color w:val="000000"/>
          <w:sz w:val="28"/>
          <w:szCs w:val="28"/>
        </w:rPr>
        <w:t xml:space="preserve"> в Администрацию, МФЦ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2. Специалист Администрации, ответственный за регистрацию            заявлени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и регистрирует документы (присваивает входящий номер),  поступившие в Администрацию;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ление и документы представляются заявителем                     (представителем заявителя) в Администрацию лично, заявителю или его       представителю выдается расписка в получении документов с указанием их      перечня и даты получения. Расписка выдается заявителю (представителю        заявителя) в день получения так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если заявление и документы представлены в Администрацию               посредством почтового отправления или представлены заявителем               (представителем заявителя) лично через МФЦ, расписка в получении таких     заявления и документов направляется по указанному в заявлении почтовому адресу в течение рабочего дня, следующего за днем получения                        Администрацией документов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Получение заявления и документов, представляемых в форме электронных документов, подтверждается путем направления заявителю (представителю    заявителя) сообщения о получении заявления и документов с указанием        входящего регистрационного номера заявления, даты получения                     Администрацией заявления и документов, а также перечня наименований   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Сообщение о получении заявления и документов направляется по           указанному в заявлении адресу электронной почты или в личный кабинет        заявителя (представителя заявителя) на Едином портале или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       поступления заявления в Администрацию.</w:t>
      </w:r>
    </w:p>
    <w:p>
      <w:pPr>
        <w:pStyle w:val="ConsPlusNormal1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3. После регистрации заявления в Администрации заявление поступает в УАиГ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Специалист УАиГ, ответственный за регистрацию документов,      принимает документы, поступившие в УАи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3.1.5. Срок выполнения указанных в </w:t>
      </w:r>
      <w:hyperlink w:anchor="P378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.1.2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3.1.4 настоящего       подраздела административных действий по приему и регистрации заявления и документов не должен превышать 15 мину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6. Поступившее заявление специалист УАиГ передает заместителю Главы города Смоленска - начальнику УАиГ - главному архитектору на          визирование в соответствии с Инструкцией по делопроизводству в                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7. Рассмотрев заявление, заместитель Главы города Смоленска - начальник УАиГ - главный архитектор дает письменное поручение                  заместителю начальника УАиГ – начальнику отдела архитектурно-строительного контроля и индивидуальной застройки УАиГ для его             дальнейшего рассмотрения и принятия решения (срок исполнения - в день       поступления заявления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8.</w:t>
        <w:tab/>
        <w:t xml:space="preserve">Заместитель начальника УАиГ – начальник отдела архитектурно-строительного контроля и индивидуальной застройки УАиГ дает поручение специалисту отдела архитектурно-строительного контроля и индивидуальной застройки УАиГ для дальнейшего рассмотрения заявления (срок исполнения - в день поступления заявления)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9.</w:t>
        <w:tab/>
        <w:t>Максимальный срок выполнения административной процедуры, предусмотренной настоящим подразделом, не должен превышать 3 рабочих дней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3.1.10. </w:t>
      </w:r>
      <w:r>
        <w:rPr>
          <w:sz w:val="28"/>
          <w:szCs w:val="28"/>
        </w:rPr>
        <w:t>Обязанности специалиста УАиГ, предусмотренные настоящим     подразделом, должны быть закреплены в его должностной инструк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1. Результатом административной процедуры, указанной в настоящем подразделе, является регистрация и передача заявления с визой заместителя Главы города Смоленска - начальника УАиГ - главного архитектора                 заместителю начальника УАиГ – начальнику отдела архитектурно-строительного контроля и индивидуальной застройки УАиГ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заявления, принятие реш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оформлении и выдаче заявителю документа о присвоении и (или) аннулировании адреса объекта адресац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и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казе в оформлении и выдаче документа о присвоении и (или) аннулировании адреса объекта адресаци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1. Основанием для начала настоящей административной процедуры    является получение специалистом отдела архитектурно-строительного          контроля и индивидуальной застройки УАиГ, ответственным за рассмотрение документов, заявления и документов от заявителя, ответов на соответствующие межведомственные запросы (в случае необходимости их формирования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2. Специалист отдела архитектурно-строительного контроля и            индивидуальной застройки УАиГ, ответственный за рассмотрение документов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водит проверку наличия документов, прилагаемых к заявлению и полученных на основании межведомственных запрос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езультатам проверки в случае отсутствия оснований для отказа, предусмотренных пунктом 2.8.2 подраздела 2.8 раздела 2 настоящего              Административного регламента, оформляет постановление Администрации о присвоении и (или) аннулировании адреса объекта адресации (далее –             постановление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  <w:t xml:space="preserve">3) в случае наличия оснований для отказа, предусмотренных пунктом 2.8.2 подраздела 2.8 раздела 2 настоящего Административного регламента, оформляет письмо об отказе в оформлении и выдаче постановления с            указанием причин отказа.  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3. Проект постановления представляется заместителю начальника УАиГ – начальнику отдела архитектурно-строительного контроля и                индивидуальной застройки УАиГ для визирова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  <w:t xml:space="preserve"> После визирования заместителем начальника УАиГ – начальником         отдела архитектурно-строительного контроля и индивидуальной застройки УАиГ проект постановления направляется на правовую и лингвистическую экспертизы, после чего представляется заместителю Главы города Смоленска - начальнику УАиГ - главному архитектору для визирования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3.2.4. В случае если проект постановления не соответствует требованиям законодательства, заместитель Главы города Смоленска - начальник УАиГ - главный архитектор возвращает его в отдел архитектурно-строительного       контроля и индивидуальной застройки УАиГ с указанием причин отказа. После приведения указанного проекта постановления в соответствие с                        законодательством специалист отдела архитектурно-строительного контроля и                     индивидуальной застройки УАиГ, ответственный за рассмотрение                  документов, повторно визирует его у заместителя начальника УАиГ –            начальника отдела  архитектурно-строительного контроля и индивидуальной застройки УАиГ, </w:t>
      </w:r>
      <w:r>
        <w:rPr>
          <w:sz w:val="28"/>
          <w:szCs w:val="28"/>
        </w:rPr>
        <w:t>направляет на правовую и лингвистическую экспертизы,      после чего представляет заместителю Главы города Смоленска - начальнику УАиГ - главному архитектору для визирования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3.2.5. В случае соответствия проекта постановления законодательству      заместитель Главы города Смоленска - начальник УАиГ - главный архитектор визирует соответствующий проект и передает его для подписания Главе города Смоленска.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Глава города Смоленска подписывает проект постановления, после чего проект постановления направляется на регистрацию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После регистрации постановление поступает в УАиГ для последующего направления заявителю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7. Проект письма об отказе в оформлении и выдаче постановления с указанием причин отказа представляется заместителю начальника УАиГ – начальнику отдела архитектурно-строительного контроля и индивидуальной застройки УАиГ для визирова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После визирования заместителем начальника УАиГ – начальником отдела архитектурно-строительного контроля и индивидуальной застройки УАиГ  проект письма об отказе в оформлении и выдаче постановления с указанием причин отказа представляется заместителю Главы города Смоленска -            начальнику УАиГ - главному архитектору для подпис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.8. В случае если проект письма об отказе в оформлении и выдаче        постановления с указанием причин отказа не соответствует требованиям            законодательства, заместитель Главы города Смоленска - начальник УАиГ - главный архитектор возвращает его в отдел архитектурно-строительного           контроля и индивидуальной застройки УАиГ с указанием причин отказа. После приведения указанного проекта письма об отказе в оформлении и выдаче          постановления с указанием причин отказа в соответствие с законодательством специалист  отдела архитектурно-строительного контроля и индивидуальной застройки УАиГ, ответственный за рассмотрение документов, повторно              визирует его у заместителя начальника УАиГ – начальника отдела                      архитектурно-строительного контроля и индивидуальной застройки УАиГ и направляет заместителю Главы города Смоленска - начальнику УАиГ -            главному архитектору для подписания.</w:t>
        <w:tab/>
        <w:tab/>
      </w:r>
    </w:p>
    <w:p>
      <w:pPr>
        <w:pStyle w:val="ConsPlusNormal1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2.9. В случае соответствия письма об отказе в оформлении и выдаче      постановления с указанием причин отказа законодательству заместитель Главы города Смоленска - начальник УАиГ - главный архитектор подписывает проект письма об отказе в оформлении и выдаче постановления с указанием причин отказа и передает его в УАиГ для регистрации и последующего направления заявителю.</w:t>
      </w:r>
      <w:r>
        <w:rPr>
          <w:color w:val="FF0000"/>
          <w:sz w:val="28"/>
          <w:szCs w:val="28"/>
        </w:rPr>
        <w:tab/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8"/>
          <w:szCs w:val="28"/>
        </w:rPr>
        <w:t xml:space="preserve">3.2.10.  </w:t>
      </w:r>
      <w:r>
        <w:rPr>
          <w:sz w:val="28"/>
          <w:szCs w:val="28"/>
        </w:rPr>
        <w:t>УАиГ осуществляет согласование вопроса о присвоении и (или)     аннулировании адреса объекта адресации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уполномоченными структурными подразделениями Администрации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самостоятельно получить от уполномоченных            структурных подразделений Администрации города Смоленска консультации, необходимые для принятия решения о присвоении и (или) аннулировании       адреса объекта адрес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равочная информация о месте нахождения, графике работы, справочных телефонах и адресах электронной почты уполномоченных структурных         подразделений Администрации - администраций Заднепровского, Ленинского, Промышленного районов города Смоленска</w:t>
      </w:r>
      <w:r>
        <w:rPr/>
        <w:t xml:space="preserve"> </w:t>
      </w:r>
      <w:r>
        <w:rPr>
          <w:sz w:val="28"/>
          <w:szCs w:val="28"/>
        </w:rPr>
        <w:t>размещается на официальном сайте Администрации в сети «Интернет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11. Результатом административной процедуры, указанной в                 настоящем подразделе, является оформление постановления или письма об            отказе в оформлении и выдаче постановления с указанием причин отказа,                 предусмотренных пунктом 2.8.2 подраздела 2.8 раздела 2 настоящего            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12. Срок выполнения административной процедуры, указанной в     настоящем подразделе, не должен превышать 6 дней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3. Обязанности специалиста отдела архитектурно-строительного      контроля и индивидуальной застройки УАиГ, ответственного за рассмотрение документов, должны быть закреплены в его должностной инструкци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3.3.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  <w:lang w:eastAsia="en-US"/>
        </w:rPr>
        <w:t xml:space="preserve">Выдача (направление) результатов предоставления                   муниципальной услуги </w:t>
      </w:r>
    </w:p>
    <w:p>
      <w:pPr>
        <w:pStyle w:val="ConsPlusNormal1"/>
        <w:tabs>
          <w:tab w:val="clear" w:pos="709"/>
          <w:tab w:val="left" w:pos="567" w:leader="none"/>
        </w:tabs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Normal1"/>
        <w:tabs>
          <w:tab w:val="clear" w:pos="709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3.1. Основанием для начала административной процедуры по выдаче             заявителю постановления либо письма об отказе в оформлении и выдаче                 постановления с указанием причин отказа является поступление в отдел             архитектурно-строительного контроля и индивидуальной застройки УАиГ  подписанных и зарегистрированных постановления либо письма об отказе в оформлении и выдаче постановления с указанием причин отказа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2. Специалист отдела архитектурно-строительного контроля и                  индивидуальной застройки УАиГ, ответственный за оформление и выдачу           постановления: 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информирует заявителя о принятом решении по телефону при условии, что в заявлении указан контактный телефон; </w:t>
      </w:r>
      <w:bookmarkStart w:id="3" w:name="P425"/>
      <w:bookmarkEnd w:id="3"/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ыдает заявителю один экземпляр 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а об отказе в оформлении и выдаче постановления с указанием причин отка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         обеспечивает отправку 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а об отказе в оформлении и выдаче постанов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 выдачи 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а об отказе в оформлении и выдаче постановления заявител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ается подписью          заявителя на втором экземпляре (копии) 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а об отказе в оформлении и выдаче постановления или квитанцией о почтовом отправлении, прилагаемой ко второму экземпляру (копии) 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а об  отказе в оформлении и выдаче постановления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Постановление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 об отказе в оформлении и выдаче                 постановления с указанием причин отказа направляются заявителю             (представителю заявителя) одним из способов, указанных в заявлении: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в форме электронного документа с использованием информационно-телекоммуникационных сетей общего пользования, в том числе Единого             портала, Регионального портала или портала адресной системы, не позднее           одного рабочего дня со дня истечения срока, указанного в пунктах 2.4.1 и </w:t>
      </w:r>
      <w:hyperlink r:id="rId19">
        <w:r>
          <w:rPr>
            <w:rStyle w:val="InternetLink"/>
            <w:sz w:val="28"/>
            <w:szCs w:val="28"/>
          </w:rPr>
          <w:t>2.4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в форме документа на бумажном носителе посредством выдачи             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2.4.1 и </w:t>
      </w:r>
      <w:hyperlink r:id="rId20">
        <w:r>
          <w:rPr>
            <w:rStyle w:val="InternetLink"/>
            <w:sz w:val="28"/>
            <w:szCs w:val="28"/>
          </w:rPr>
          <w:t>2.4.3</w:t>
        </w:r>
      </w:hyperlink>
      <w:r>
        <w:rPr>
          <w:sz w:val="28"/>
          <w:szCs w:val="28"/>
        </w:rPr>
        <w:t xml:space="preserve"> настоящего                           Административно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заявлении указания о выдаче решения о присвоении и (или) аннулировании адреса объекта адресации, решения об отказе в оформлении и выдаче постановления о присвоении и (или) аннулировании адреса объекта            адресации через МФЦ по месту представления заявления Администрация    обеспечивает передачу документа в МФЦ для выдачи заявителю не позднее  рабочего дня, следующего за днем истечения срока, установленного пунктами 2.4.1 и </w:t>
      </w:r>
      <w:hyperlink r:id="rId21">
        <w:r>
          <w:rPr>
            <w:rStyle w:val="InternetLink"/>
            <w:sz w:val="28"/>
            <w:szCs w:val="28"/>
          </w:rPr>
          <w:t>2.4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bookmarkStart w:id="4" w:name="P428"/>
      <w:bookmarkStart w:id="5" w:name="P427"/>
      <w:bookmarkEnd w:id="4"/>
      <w:bookmarkEnd w:id="5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мещает заявление либо копию письма об отказе в оформлении и          выдаче постановления с указанием причин отказа на хранение. Хранение      указанных документов осуществляется в соответствии с номенклатурой дел, утвержденной заместителем Главы города Смоленска - начальником УАиГ - главным архитектором. 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3. В случае если заявление и приложенные к нему документы                 поступили через МФЦ, специалист отдела архитектурно-строительного               контроля и индивидуальной застройки УАиГ, ответственный за оформление и выдачу постановления, в срок не более 1 рабочего дня после принятия решения направляет результат предоставления муниципальной услуги в МФЦ для               дальнейшей выдачи заявителю.  </w:t>
      </w:r>
    </w:p>
    <w:p>
      <w:pPr>
        <w:pStyle w:val="ConsPlusNormal1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3.4. </w:t>
      </w:r>
      <w:r>
        <w:rPr>
          <w:sz w:val="28"/>
          <w:szCs w:val="28"/>
        </w:rPr>
        <w:t>Результатом административной процедуры, указанной в настоящем подразделе, является выдач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 </w:t>
      </w:r>
      <w:r>
        <w:rPr>
          <w:bCs/>
          <w:sz w:val="28"/>
          <w:szCs w:val="28"/>
        </w:rPr>
        <w:t>либо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а об отказе в оформлении и выдаче постановления с указанием причин отказа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 отдела архитектурно-строительного               контроля и индивидуальной застройки УАиГ, ответственного за оформление и выдачу заявителю постановления должны быть закреплены в его должностной инструк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6. Процедура выдачи документов в МФЦ осуществляется в                         соответствии с требованиями, установленными в регламенте деятельности МФЦ, утвержденном приказом директора МФЦ. Срок выдачи специалистом МФЦ результата предоставления муниципальной услуги устанавливается в            порядке, предусмотренном соответствующим соглашением о взаимодейств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4.1. Текущий контроль за полнотой и качеством предоставления                      муниципальной услуги, соблюдением последовательности и сроков исполнения административных действий и административных процедур в ходе                        предоставления муниципальной услуги осуществляется заместителем Главы города Смоленска - начальником УАиГ - главным архитектором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2. Текущий контроль осуществляется путем  проведения  проверок                соблюдения положений настоящего Административного регламента, выявления и устранения нарушений прав заявителей, рассмотрения обращений заявителей и принятия по ним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Периодичность проведения проверок устанавливается заместителем Главы города Смоленска - начальником УАиГ - главным архитектором.                Проверки могут носить плановый и внепланов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Внеплановые проверки проводятся в случае обращения заявителя с жалобой на действия  (бездействие) и  решения, осуществляемые и принятые 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ходе предоставления муниципальной услуги должностными лицами,             муниципальными служащ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Плановые проверки за полнотой и качеством предоставления                  муниципальной услуги осуществляются в соответствии с графиком проведения проверок, утвержденным заместителем Главы города Смоленска - начальником УАиГ - главным архитект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Результаты проверки оформляются в виде справки, в которой           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Граждане, их объединения и организации вправе получать                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Должностные лица, муниципальные служащие и специалисты МФЦ несут персональную ответственность за соблюдение сроков и                            последовательности совершения административных процедур при                предоставлении муниципальной услуги. Персональная ответственность              должностных лиц и муниципальных служащих закрепляется в их должностных инструк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9. По результатам проведенных проверок в случае выявления                нарушений прав заявителей осуществляется привлечение виновных лиц к               ответственности в соответствии с федеральным законодательством и             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                           ПРЕДОСТАВЛЯЮЩЕГО МУНИЦИПАЛЬНУЮ УСЛУГУ, А ТАКЖЕ ДОЛЖНОСТНОГО ЛИЦА, МУНИЦИПАЛЬНЫХ СЛУЖАЩЕГО,              МНОГОФУНКЦИОНАЛЬНОГО ЦЕНТРА, СПЕЦИАЛИСТА                       МНОГОФУНКЦИОНАЛЬНОГО ЦЕНТ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Заявитель имеет право обжаловать решения и действия (бездействие) органа, предоставляющего муниципальную услугу, должностного лица органа, предоставляющего муниципальную услугу,  либо муниципального   служащего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МФЦ, специалиста МФЦ в досудебном (внесудебном) порядк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метом досудебного (внесудебного) обжалования являются               решения и действия (бездействие) органа, предоставляющего муниципальную услугу, должностного лица органа, предоставляющего муниципальную услугу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либо муниципального служащего, МФЦ, специалиста МФ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явитель может обратиться с жалобой в следующих случаях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рушения срока регистрации заявления о предоставлении                 муниципальной услуги, заявления о предоставлении нескольких                       муниципальных услуг в МФЦ при однократном обращении заявителя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) требования у заявителя документов или информации либо                осуществления действий, представление или осуществление которых не      предусмотрено нормативными правовыми актами Российской Федерации,  Смол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) отказа в приеме документов, представление которых предусмотрено нормативными правовыми актами Российской Федерации, Смоленской               области, муниципальными правовыми актами для предоставления                  муниципальной услуги, у заявителя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           Федерации, Смоленской област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а органа, предоставляющего муниципальную услугу,                должностного лица органа, предоставляющего муниципальную услугу, МФЦ, специалиста МФЦ в исправлении допущенных ими опечаток и ошибок в               выданных в результате предоставления муниципальной услуги документах             либо нарушения установленного срока таких исправлени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)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                   муниципальной услуги;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10) </w:t>
      </w:r>
      <w:r>
        <w:rPr>
          <w:rFonts w:eastAsia="Calibri"/>
          <w:sz w:val="28"/>
          <w:szCs w:val="28"/>
        </w:rPr>
        <w:t>приостановления предоставления муниципальной услуги, если               основания приостановления не предусмотрены федеральными законами и           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                отсутствия    рассматриваются  непосредственно руководителем органа,         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                 Смоленской области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4. Жалоба на решения и действия (бездействие) органа,                            предоставляющего муниципальную услугу, должностного лица органа,               предоставляющего муниципальную услугу, муниципального служащего,              руководителя органа, предоставляющего муниципальную услугу, может быть направлена по почте, через МФЦ с использованием сети «Интернет»,                 официального сайта органа, предоставляющего муниципальную услугу,               Единого портала либо Регионального портала, а также может быть принята при личном приеме заявителя. Жалоба на решения и действия (бездействие) МФЦ, специалист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5. Жалоба, поступившая в орган, предоставляющий муниципальную услугу, МФЦ, учредителю МФЦ  либо вышестоящий   орган (при его наличии)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одлежит рассмотрению в течение 15 рабочих дней со дня ее регистрации, а в случае обжалования отказа органа, предоставляющего муниципальную услугу, МФЦ в приеме документов у заявителя либо в исправлении допущенных            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его руководителя и (или) работника,            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хождения заявителя - юридического лица, а также номер (номера)               контактного телефона, адрес (адреса) электронной почты (при наличии) и             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             предоставляющего муниципальную услугу, либо муниципального служащего, МФЦ, специалиста МФ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специалиста МФЦ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7. По результатам рассмотрения жалобы </w:t>
      </w:r>
      <w:r>
        <w:rPr>
          <w:rFonts w:eastAsia="Calibri"/>
          <w:sz w:val="28"/>
          <w:szCs w:val="28"/>
          <w:lang w:eastAsia="en-US"/>
        </w:rPr>
        <w:t>орган, предоставляющий           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удовлетворить жалобу, в том числе в форме отмены принятого                решения, исправления допущенных органом, предоставляющим                      муниципальную услугу, опечаток и ошибок в выданных в результате                    предоставления муниципальной услуги документах, возврата заявителю         денежных средств, взимание которых не предусмотрено нормативными            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9. В случае признания жалобы подлежащей удовлетворению в ответе заявителю дается информация о действиях, осуществляемых органом,             предоставляющим муниципальную услугу, МФЦ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               информация о дальнейших действиях, которые необходимо совершить              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0. В случае признания жалобы не подлежащей удовлетворению в           ответе заявителю, даются аргументированные разъяснения о причинах                  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1. В случае установления в ходе или по результатам рассмотрения           жалобы признаков состава административного правонарушения или                     преступления должностное лицо, работник, наделенные полномочиями по            рассмотрению жалоб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2. Заявитель вправе обжаловать решения, принятые в ходе                     предоставления муниципальной услуги, действия (бездействие) должностного лица органа, предоставляющего муниципальную услугу, либо муниципального служащего, МФЦ, специалиста МФЦ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4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Subtitle"/>
    <w:qFormat/>
    <w:pPr>
      <w:tabs>
        <w:tab w:val="clear" w:pos="709"/>
        <w:tab w:val="left" w:pos="5529" w:leader="none"/>
      </w:tabs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1" w:after="41"/>
      <w:ind w:firstLine="136"/>
      <w:jc w:val="both"/>
    </w:pPr>
    <w:rPr>
      <w:rFonts w:ascii="Arial" w:hAnsi="Arial" w:cs="Arial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rFonts w:eastAsia="Times New Roman"/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CF3B22B306BF6CE19D664FF7CF6382C671F92027A4997EEE39FC000247C6B712397C2BE758E6A96147839BXDP8M" TargetMode="External"/><Relationship Id="rId3" Type="http://schemas.openxmlformats.org/officeDocument/2006/relationships/hyperlink" Target="consultantplus://offline/ref=5DBBE0F450DB6B7593D53CE521D72F8E1F2C43FFD07E72C252B6FD6026B18669B881404AD1ED514A3A0C1532DBy9r2G" TargetMode="External"/><Relationship Id="rId4" Type="http://schemas.openxmlformats.org/officeDocument/2006/relationships/hyperlink" Target="consultantplus://offline/ref=5DBBE0F450DB6B7593D53CE521D72F8E1F2C43FED57872C252B6FD6026B18669B881404AD1ED514A3A0C1532DBy9r2G" TargetMode="External"/><Relationship Id="rId5" Type="http://schemas.openxmlformats.org/officeDocument/2006/relationships/hyperlink" Target="consultantplus://offline/ref=5DBBE0F450DB6B7593D53CE521D72F8E1F2E47FED47F72C252B6FD6026B18669B881404AD1ED514A3A0C1532DBy9r2G" TargetMode="External"/><Relationship Id="rId6" Type="http://schemas.openxmlformats.org/officeDocument/2006/relationships/hyperlink" Target="consultantplus://offline/ref=5DBBE0F450DB6B7593D53CE521D72F8E1F2E47F3D57D72C252B6FD6026B18669AA811846D1E44F483B1943639ECE3E7F2E5DA480079A27C2y8rAG" TargetMode="External"/><Relationship Id="rId7" Type="http://schemas.openxmlformats.org/officeDocument/2006/relationships/hyperlink" Target="consultantplus://offline/ref=B2774D45AB40B4614367739B87469A9E2073C4B65796C751C139DF3DEA136851DD830DFF98FD43327BE1A03231668A67F9399C2E2AE6B4FFf5V9I" TargetMode="External"/><Relationship Id="rId8" Type="http://schemas.openxmlformats.org/officeDocument/2006/relationships/hyperlink" Target="consultantplus://offline/ref=B2774D45AB40B4614367739B87469A9E2073C4B65796C751C139DF3DEA136851DD830DFF98F6156036BFF9637C2D8667EE259D2Ff3VDI" TargetMode="External"/><Relationship Id="rId9" Type="http://schemas.openxmlformats.org/officeDocument/2006/relationships/hyperlink" Target="consultantplus://offline/ref=75C56B8599613498D9EDE8DB9732F1F06125F479C52E8E209ECB081BC074774F53C1368EE055352E230CF1A3043FEE9D7C0D1A038FPEZBI" TargetMode="External"/><Relationship Id="rId10" Type="http://schemas.openxmlformats.org/officeDocument/2006/relationships/hyperlink" Target="consultantplus://offline/ref=9CA807A86FDA95D4B5B6DBA3396249FACED429A87B1874CFF574E735C3684564996061992F3BE1C1B35EC2B2813ADD8FB83DCBC77801661F3488F64D0ER5J" TargetMode="External"/><Relationship Id="rId11" Type="http://schemas.openxmlformats.org/officeDocument/2006/relationships/hyperlink" Target="consultantplus://offline/ref=9CA807A86FDA95D4B5B6DBA3396249FACED429A87B1874CFF574E735C3684564996061992F3BE1C1B35EC2B28A3ADD8FB83DCBC77801661F3488F64D0ER5J" TargetMode="External"/><Relationship Id="rId12" Type="http://schemas.openxmlformats.org/officeDocument/2006/relationships/hyperlink" Target="consultantplus://offline/ref=9CA807A86FDA95D4B5B6C5AE2F0E14F0CBDE73A0791A7F90AE28E1629C384331D92067CC6C7FECC2BA5596E1C66484DEF576C7C76F1D671E02R3J" TargetMode="External"/><Relationship Id="rId13" Type="http://schemas.openxmlformats.org/officeDocument/2006/relationships/hyperlink" Target="consultantplus://offline/ref=9CA807A86FDA95D4B5B6C5AE2F0E14F0CBDE73A0791A7F90AE28E1629C384331D92067CC6C7FECC3B05596E1C66484DEF576C7C76F1D671E02R3J" TargetMode="External"/><Relationship Id="rId14" Type="http://schemas.openxmlformats.org/officeDocument/2006/relationships/hyperlink" Target="consultantplus://offline/ref=9CA807A86FDA95D4B5B6C5AE2F0E14F0CBDE73A0791A7F90AE28E1629C384331D92067CC6C7FECC4B65596E1C66484DEF576C7C76F1D671E02R3J" TargetMode="External"/><Relationship Id="rId15" Type="http://schemas.openxmlformats.org/officeDocument/2006/relationships/hyperlink" Target="consultantplus://offline/ref=9CA807A86FDA95D4B5B6C5AE2F0E14F0CBDE73A0791A7F90AE28E1629C384331D92067CC6C7FECC4BB5596E1C66484DEF576C7C76F1D671E02R3J" TargetMode="External"/><Relationship Id="rId16" Type="http://schemas.openxmlformats.org/officeDocument/2006/relationships/hyperlink" Target="consultantplus://offline/ref=9CA807A86FDA95D4B5B6C5AE2F0E14F0CBDE73A0791A7F90AE28E1629C384331D92067CC6C7FECC5B65596E1C66484DEF576C7C76F1D671E02R3J" TargetMode="External"/><Relationship Id="rId17" Type="http://schemas.openxmlformats.org/officeDocument/2006/relationships/hyperlink" Target="consultantplus://offline/ref=D331485697388572BE46BD5C5C04C1DDB8A56C5C06036527BE73E27C0BA785D43DE8A9FB7FFF6705D469FBD34CD568F0B6510B5B53B02CDB5AP3N" TargetMode="External"/><Relationship Id="rId18" Type="http://schemas.openxmlformats.org/officeDocument/2006/relationships/hyperlink" Target="consultantplus://offline/ref=5DBBE0F450DB6B7593D53CE521D72F8E1F2E47F3D57D72C252B6FD6026B18669AA811846D1E44F483B1943639ECE3E7F2E5DA480079A27C2y8rAG" TargetMode="External"/><Relationship Id="rId19" Type="http://schemas.openxmlformats.org/officeDocument/2006/relationships/hyperlink" Target="consultantplus://offline/ref=DD943E3762A4B223D503A9CF842CCC21043AD617CE7C1BB8354BA51959E4FAF98EA745CF2376E29B616A3D183477592ECB94BBA371CF87DCVCv6L" TargetMode="External"/><Relationship Id="rId20" Type="http://schemas.openxmlformats.org/officeDocument/2006/relationships/hyperlink" Target="consultantplus://offline/ref=DD943E3762A4B223D503A9CF842CCC21043AD617CE7C1BB8354BA51959E4FAF98EA745CF2376E29B616A3D183477592ECB94BBA371CF87DCVCv6L" TargetMode="External"/><Relationship Id="rId21" Type="http://schemas.openxmlformats.org/officeDocument/2006/relationships/hyperlink" Target="consultantplus://offline/ref=DD943E3762A4B223D503A9CF842CCC21043AD617CE7C1BB8354BA51959E4FAF98EA745CF2376E29B616A3D183477592ECB94BBA371CF87DCVCv6L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9:00Z</dcterms:created>
  <dc:creator>peu</dc:creator>
  <dc:description/>
  <cp:keywords/>
  <dc:language>en-US</dc:language>
  <cp:lastModifiedBy>Андреева Ольга Валерьевна</cp:lastModifiedBy>
  <cp:lastPrinted>2020-03-26T16:45:00Z</cp:lastPrinted>
  <dcterms:modified xsi:type="dcterms:W3CDTF">2020-03-26T13:46:00Z</dcterms:modified>
  <cp:revision>6967</cp:revision>
  <dc:subject/>
  <dc:title> </dc:title>
</cp:coreProperties>
</file>