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931" w:firstLine="439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3325" w:hanging="133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autoSpaceDE w:val="false"/>
        <w:spacing w:lineRule="auto" w:line="240" w:before="0" w:after="0"/>
        <w:ind w:left="116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</w:t>
        <w:tab/>
        <w:t>____________________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</w:t>
        <w:tab/>
        <w:t>____________________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  <w:tab/>
        <w:t>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а субсидии на возмещение потерь в доходах, возникших в результате установления органами местного самоуправления стоимости льготных проездных билетов для отдельных категорий граждан на право проезда по муниципальным маршрутам регулярных перевозок пассажиров автомобильным транспортом и городским наземным электрическим транспортом на территории города Смоленск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____________ 20__ 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(месяц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1810"/>
        <w:gridCol w:w="1393"/>
        <w:gridCol w:w="1508"/>
        <w:gridCol w:w="2251"/>
        <w:gridCol w:w="1505"/>
        <w:gridCol w:w="2665"/>
      </w:tblGrid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роданных льготных проездных бил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тов за отчетный месяц (шт.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ая стоимость льготных проездных билетов, руб. (гр. 4 х гр. 5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поездок*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риф на перевозку пассажиров, установленный органами местного самоуправления,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льготных проездных билетов, руб.**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змер субсидии, руб.                   </w:t>
            </w:r>
          </w:p>
        </w:tc>
      </w:tr>
      <w:tr>
        <w:trPr>
          <w:trHeight w:val="23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1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здные билеты для городских льготных категорий граждан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. </w:t>
            </w:r>
            <w:hyperlink w:anchor="Par1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 (</w:t>
            </w:r>
            <w:hyperlink w:anchor="Par1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гр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3 - гр. 6)</w:t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Для обучающихся по очной форме обучения в образовательных организациях высшего образования и профессиональных образовательных организациях: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один вид транспор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два вида транспор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2. Для обучающихся в общеобразовательных организациях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Для пенсионеров (кроме пенсионеров, которым льготы предоставляются в соответствии с федеральными и областными правовыми актами) 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один вид транспор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два вида транспор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здные билеты для федеральных и региональных льготных категорий граждан: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. </w:t>
            </w:r>
            <w:hyperlink w:anchor="Par11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х </w:t>
            </w:r>
            <w:hyperlink w:anchor="Par11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гр.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6</w:t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один вид транспор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на два вида транспорт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61"/>
      <w:bookmarkEnd w:id="1"/>
      <w:r>
        <w:rPr>
          <w:rFonts w:cs="Times New Roman" w:ascii="Times New Roman" w:hAnsi="Times New Roman"/>
          <w:sz w:val="24"/>
          <w:szCs w:val="24"/>
        </w:rPr>
        <w:t>&lt;*&gt; Количество поездок в месяц в соответствии с приказом Федеральной службы государственной статистики «Об утверждении статистического инструментария для организации Федерального статистического наблюдения за внутренней торговлей, туризмом, транспортом и административными правонарушениями в сфере экономик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&lt;**&gt; Стоимость льготных проездных билетов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ля городских льготников - в соответствии с </w:t>
      </w:r>
      <w:r>
        <w:rPr>
          <w:rFonts w:cs="Times New Roman" w:ascii="Times New Roman" w:hAnsi="Times New Roman"/>
          <w:sz w:val="24"/>
          <w:szCs w:val="24"/>
        </w:rPr>
        <w:t>решением Смоленского городского Совета от 06.10.2017 № 480 «Об утверждении тарифа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ля федеральных и региональных льготников - в соответствии с постановлением Администрации Смоленской области от 28.10.2011 № 692 «Об обеспечении равной доступности услуг внутригородского общественного пассажирского транспорта на территории Смоленской области для отдельных категорий граждан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Главный бухгалтер                                                                                                                          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204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                                                                                                                   СОГЛАСОВАН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транспорту и связи                                                                                                                          Начальник управления экономи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Смоленска                                                                                                                                              Администрации города Смоленска</w:t>
      </w:r>
    </w:p>
    <w:p>
      <w:pPr>
        <w:pStyle w:val="ConsPlusNonformat"/>
        <w:tabs>
          <w:tab w:val="clear" w:pos="708"/>
          <w:tab w:val="left" w:pos="1190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 (Ф.И.О.)                                                                                                                                               ___________________ (Ф.И.О.) 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_____20 ___ г.                                                                                                                                                      «__»______________20 ___ г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0" w:bottom="44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6"/>
      </w:rPr>
    </w:pPr>
    <w:r>
      <w:rPr>
        <w:sz w:val="16"/>
      </w:rPr>
      <w:t>Рег. № 18/0379-исх от 15.04.2020, Подписано ЭП: Степанкова Екатерина Юрьевна, Заместитель председателя комитета - нач отдела пассаж перевозок 15.04.2020 11:38:23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4:00Z</dcterms:created>
  <dc:creator>Самойлова Лариса Александровна</dc:creator>
  <dc:description/>
  <dc:language>en-US</dc:language>
  <cp:lastModifiedBy>Милашевская Ирина Анатольеврна</cp:lastModifiedBy>
  <cp:lastPrinted>2020-04-02T09:00:00Z</cp:lastPrinted>
  <dcterms:modified xsi:type="dcterms:W3CDTF">2020-04-16T07:04:00Z</dcterms:modified>
  <cp:revision>2</cp:revision>
  <dc:subject/>
  <dc:title/>
</cp:coreProperties>
</file>