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65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города Смоленска</w:t>
      </w:r>
    </w:p>
    <w:p>
      <w:pPr>
        <w:pStyle w:val="ConsPlusNonformat"/>
        <w:ind w:firstLine="65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ConsPlusNonformat"/>
        <w:ind w:firstLine="65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субсид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лучателя субсидии, организационно-правовая форма, ИНН, КПП, адрес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шу предоставить субсидию на возмещение потерь в доходах в связи с перевозкой отдельных категорий граждан по льготным проездным билетам ____________________транспортом в соответствии с Порядком предоставления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вид транспорт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 бюджета города Смоленска субсидии на возмещение потерь в доходах, возникающих в результате установления органами местного самоуправления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оимос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и льготных проездных билетов для отдельных категорий граждан на право проезда по муниципальным маршрутам регулярных перевозок пассажиров автомобильным транспортом и городским наземным электрическим транспортом на территории города Смоленска, утвержденным постановлением Администрации города Смоленска от «___» _________ 20__ г. № _____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_ л. в ____ экз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         ___________________           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(расшифровка подписи)                           (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___» ________________ 20__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sz w:val="16"/>
      </w:rPr>
    </w:pPr>
    <w:r>
      <w:rPr>
        <w:sz w:val="16"/>
      </w:rPr>
      <w:t>Рег. № 18/0379-исх от 15.04.2020, Подписано ЭП: Степанкова Екатерина Юрьевна, Заместитель председателя комитета - нач отдела пассаж перевозок 15.04.2020 11:38:23, Распечатал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D82C141E87DB70D1645A031A897660955FDF1A693539D3330C356C68C09E2640397AB752FD9EEA5F88EF512CB9D19C25B376BCCC1F50B17D8556i0M0H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04:00Z</dcterms:created>
  <dc:creator>Самойлова Лариса Александровна</dc:creator>
  <dc:description/>
  <dc:language>en-US</dc:language>
  <cp:lastModifiedBy>Милашевская Ирина Анатольеврна</cp:lastModifiedBy>
  <cp:lastPrinted>2020-04-09T09:12:00Z</cp:lastPrinted>
  <dcterms:modified xsi:type="dcterms:W3CDTF">2020-04-16T07:04:00Z</dcterms:modified>
  <cp:revision>2</cp:revision>
  <dc:subject/>
  <dc:title/>
</cp:coreProperties>
</file>