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4536" w:hanging="4536"/>
        <w:rPr>
          <w:color w:val="544E8C"/>
          <w:sz w:val="28"/>
          <w:szCs w:val="28"/>
        </w:rPr>
      </w:pPr>
      <w:r>
        <w:rPr>
          <w:color w:val="544E8C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______________</w:t>
                            </w:r>
                            <w:r>
                              <w:rPr>
                                <w:color w:val="544E8C"/>
                                <w:sz w:val="22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>_№ _____________</w:t>
                            </w:r>
                            <w:r>
                              <w:rPr>
                                <w:color w:val="544E8C"/>
                                <w:sz w:val="22"/>
                                <w:lang w:val="en-US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8"/>
                          <w:lang w:val="en-US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______________</w:t>
                      </w:r>
                      <w:r>
                        <w:rPr>
                          <w:color w:val="544E8C"/>
                          <w:sz w:val="22"/>
                          <w:lang w:val="en-US"/>
                        </w:rPr>
                        <w:t>__</w:t>
                      </w:r>
                      <w:r>
                        <w:rPr>
                          <w:color w:val="544E8C"/>
                          <w:sz w:val="22"/>
                        </w:rPr>
                        <w:t>_№ _____________</w:t>
                      </w:r>
                      <w:r>
                        <w:rPr>
                          <w:color w:val="544E8C"/>
                          <w:sz w:val="22"/>
                          <w:lang w:val="en-US"/>
                        </w:rPr>
                        <w:t>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  <w:lang w:val="en-US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544E8C"/>
          <w:sz w:val="28"/>
          <w:szCs w:val="28"/>
        </w:rPr>
      </w:pPr>
      <w:r>
        <w:rPr>
          <w:color w:val="544E8C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</wp:posOffset>
                </wp:positionH>
                <wp:positionV relativeFrom="paragraph">
                  <wp:posOffset>52070</wp:posOffset>
                </wp:positionV>
                <wp:extent cx="3518535" cy="2943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8535" cy="2943225"/>
                        </a:xfrm>
                        <a:prstGeom prst="rect"/>
                        <a:solidFill>
                          <a:srgbClr val="FFFFFF">
                            <a:alpha val="99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tabs>
                                <w:tab w:val="clear" w:pos="708"/>
                                <w:tab w:val="left" w:pos="4536" w:leader="none"/>
                              </w:tabs>
                              <w:ind w:right="70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Об      утверждении        Порядка предоставления из бюджета города Смоленска субсидии на возмещение потерь в доходах, возникающих в результате установления органами местного самоуправления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 w:val="false"/>
                                  <w:sz w:val="28"/>
                                  <w:szCs w:val="28"/>
                                </w:rPr>
                                <w:t>стоимост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и льготных проездных билетов для отдельных категорий граждан на право проезда по муниципальным маршрутам регулярных перевозок пассажиров автомобильным транспортом и городским наземным электрически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транспортом на территории города Смоленс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36" w:leader="none"/>
                              </w:tabs>
                              <w:ind w:right="7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7.05pt;height:231.75pt;mso-wrap-distance-left:9.05pt;mso-wrap-distance-right:9.05pt;mso-wrap-distance-top:0pt;mso-wrap-distance-bottom:0pt;margin-top:4.1pt;mso-position-vertical-relative:text;margin-left:2.75pt;mso-position-horizontal-relative:text">
                <v:fill opacity="64879.65f"/>
                <v:textbox>
                  <w:txbxContent>
                    <w:p>
                      <w:pPr>
                        <w:pStyle w:val="ConsPlusTitle"/>
                        <w:tabs>
                          <w:tab w:val="clear" w:pos="708"/>
                          <w:tab w:val="left" w:pos="4536" w:leader="none"/>
                        </w:tabs>
                        <w:ind w:right="70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 xml:space="preserve">Об      утверждении        Порядка предоставления из бюджета города Смоленска субсидии на возмещение потерь в доходах, возникающих в результате установления органами местного самоуправления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b w:val="false"/>
                            <w:sz w:val="28"/>
                            <w:szCs w:val="28"/>
                          </w:rPr>
                          <w:t>стоимост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и льготных проездных билетов для отдельных категорий граждан на право проезда по муниципальным маршрутам регулярных перевозок пассажиров автомобильным транспортом и городским наземным электрическим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транспортом на территории города Смоленск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36" w:leader="none"/>
                        </w:tabs>
                        <w:ind w:right="708"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, руководствуясь Уставом города Смоленск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города Смоленска </w:t>
      </w:r>
      <w:r>
        <w:rPr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tabs>
          <w:tab w:val="clear" w:pos="708"/>
          <w:tab w:val="left" w:pos="453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Порядок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из бюджета города Смоленска субсидии на возмещение потерь в доходах, возникающих в результате установления органами местного самоуправления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оимост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и льготных проездных билетов для отдельных категорий граждан на право проезда по муниципальным маршрутам регулярных перевозок пассажиров автомобильным транспортом и городским наземным электр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анспортом на территории города Смоленск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города Смоленска от 21.12.2017 № 4016-адм «Об утверждении Порядка предоставления из бюджета города Смоленска субсидии на возмещение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и предприятиями пассажирского транспорта, и стоимости проездных билетов в муниципальном пассажирском транспорте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у по информационным ресурсам и телекоммуникациям Администрации города Смоленска разместить настоящее постановление на официальном сайте Администрации города Смоленск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агаю на заместителя Главы города Смоленска по инвестициям и комплексному развит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Смоленска</w:t>
        <w:tab/>
        <w:tab/>
        <w:tab/>
        <w:tab/>
        <w:tab/>
        <w:tab/>
        <w:tab/>
        <w:t>А. А. Борисов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68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18/0379-исх от 15.04.2020, Подписано ЭП: Степанкова Екатерина Юрьевна, Заместитель председателя комитета - нач отдела пассаж перевозок 15.04.2020 11:38:23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62" w:leader="none"/>
        <w:tab w:val="right" w:pos="952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B8D82C141E87DB70D1645A031A897660955FDF1A693539D3330C356C68C09E2640397AB752FD9EEA5F88EF512CB9D19C25B376BCCC1F50B17D8556i0M0H" TargetMode="External"/><Relationship Id="rId5" Type="http://schemas.openxmlformats.org/officeDocument/2006/relationships/hyperlink" Target="consultantplus://offline/ref=B8D82C141E87DB70D1645A031A897660955FDF1A693539D3330C356C68C09E2640397AB752FD9EEA5F88EF512CB9D19C25B376BCCC1F50B17D8556i0M0H" TargetMode="External"/><Relationship Id="rId6" Type="http://schemas.openxmlformats.org/officeDocument/2006/relationships/hyperlink" Target="consultantplus://offline/ref=B8D82C141E87DB70D1645A031A897660955FDF1A693539D3330C356C68C09E2640397AB752FD9EEA5F88EF512CB9D19C25B376BCCC1F50B17D8556i0M0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03:00Z</dcterms:created>
  <dc:creator>bon</dc:creator>
  <dc:description/>
  <cp:keywords/>
  <dc:language>en-US</dc:language>
  <cp:lastModifiedBy>Милашевская Ирина Анатольеврна</cp:lastModifiedBy>
  <cp:lastPrinted>2014-10-24T10:03:00Z</cp:lastPrinted>
  <dcterms:modified xsi:type="dcterms:W3CDTF">2020-04-16T08:03:00Z</dcterms:modified>
  <cp:revision>3</cp:revision>
  <dc:subject/>
  <dc:title> </dc:title>
</cp:coreProperties>
</file>