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ом по местному самоуправлению Администрации города Смоленска разработан проект постановления Администрации города Смоленска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города Смоленск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Согласование границ территории, на которой осуществляется территориальное общественное самоуправ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о данному проекту постановления просьба направлять до 21.06.2019 по адресу: 214000, город Смоленск, улица Дзержинского, дом № 11, подъезд № 2, этаж № 2, либо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amoupr@smoladmi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c2">
    <w:name w:val="zagc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oupr@smoladmi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45:00Z</dcterms:created>
  <dc:creator>mvse</dc:creator>
  <dc:description/>
  <cp:keywords/>
  <dc:language>en-US</dc:language>
  <cp:lastModifiedBy>mvse</cp:lastModifiedBy>
  <dcterms:modified xsi:type="dcterms:W3CDTF">2019-06-04T06:42:00Z</dcterms:modified>
  <cp:revision>4</cp:revision>
  <dc:subject/>
  <dc:title/>
</cp:coreProperties>
</file>