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38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моленска</w:t>
      </w:r>
    </w:p>
    <w:p>
      <w:pPr>
        <w:pStyle w:val="Normal"/>
        <w:widowControl w:val="false"/>
        <w:tabs>
          <w:tab w:val="clear" w:pos="708"/>
          <w:tab w:val="left" w:pos="7635" w:leader="none"/>
        </w:tabs>
        <w:autoSpaceDE w:val="false"/>
        <w:spacing w:lineRule="auto" w:line="240" w:before="0" w:after="0"/>
        <w:ind w:firstLine="53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 № ________</w:t>
      </w:r>
    </w:p>
    <w:p>
      <w:pPr>
        <w:pStyle w:val="Normal"/>
        <w:widowControl w:val="false"/>
        <w:tabs>
          <w:tab w:val="clear" w:pos="708"/>
          <w:tab w:val="left" w:pos="7635" w:leader="none"/>
        </w:tabs>
        <w:autoSpaceDE w:val="false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35" w:leader="none"/>
        </w:tabs>
        <w:autoSpaceDE w:val="false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35" w:leader="none"/>
        </w:tabs>
        <w:autoSpaceDE w:val="false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ГОРОДА СМОЛЕНСКА ПО ПРЕДОСТАВЛЕНИЮ МУНИЦИПАЛЬНОЙ УСЛУГИ «СОГЛАСОВАНИЕ ПРОЕКТА ГРАНИЦ ТЕРРИТОРИИ, НА КОТОРОЙ ОСУЩЕСТВЛЯЕТСЯ ТЕРРИТОРИАЛЬНОЕ ОБЩЕСТВЕННОЕ САМОУПРАВЛЕН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42"/>
      <w:bookmarkEnd w:id="1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2" w:name="Par44"/>
      <w:bookmarkEnd w:id="2"/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регулирует состав, последовательность и сроки административных процедур и административных действий, осуществляемых Администрацией города Смоленска (далее – Администрация) по заявлению лиц, указанных в подразделе 1.2 настоящего раздела, в пределах установленных нормативными правовыми актами полномочий по предоставлению муниципальной услуги «Согласование проекта границ территории, на которой осуществляется территориальное общественное самоуправление» 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3" w:name="Par48"/>
      <w:bookmarkEnd w:id="3"/>
      <w:r>
        <w:rPr>
          <w:rFonts w:cs="Times New Roman" w:ascii="Times New Roman" w:hAnsi="Times New Roman"/>
          <w:b/>
          <w:sz w:val="28"/>
          <w:szCs w:val="28"/>
        </w:rPr>
        <w:t>1.2. Описание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являются назначенные учредительным собранием (конференцией) граждан по созданию территориального общественного самоуправления (далее – ТОС) лица, ответственные за направление документов по установлению границ ТОС и регистрации Устава ТОС города Смоленска (далее – 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4" w:name="Par52"/>
      <w:bookmarkEnd w:id="4"/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Для получения информации по вопросам предоставления муниципальной услуги заявитель обращается в Администрацию лично, по телефонам, в письменном виде. Структурным подразделением Администрации, ответственным за предоставление муниципальной услуги является комитет по местному самоуправлению Администрации (далее – Комит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Прием заявлений о согласовании проекта границ ТОС (далее заявление) осуществляется по адресу: город Смоленск, улица Дзержинского, дом 8, отдел регистрации документов Управления делами Администрации далее – отдел регистрации документов). В рабочие дни: понедельник - четверг с 9.00 до 18.00 (перерыв с 13.00 до 13.48), пятница - с 9.00 до 17.00 (перерыв с 13.00 до 13.48), суббота, воскресенье - выходные д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smol@smoladmin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Консультации по вопросам согласования проекта границ ТОС проводятся специалистами отдела организации предоставления муниципальных услуг и работы с общественными организациями Комитета (далее - специалисты отдела) при личном обращении по адресу: город Смоленск, улица Дзержинского, дом 11, 2-й подъезд, 2-й этаж, кабинет № 3 и по телефону:           38-37-44.  В рабочие дни: понедельник - четверг с 9.00 до 18.00 (перерыв с 13.00 до 13.48), пятница с 9.00 до 17.00 (перерыв с 13.00 до 13.48), суббота, воскресенье - выходные дни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Комитета: samoupr@smoladmin.ru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ация о муниципальной услуге размещается: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формационном стенде, размещенном в Комитете; 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редствах массовой информации: в газетах «Рабочий путь», «Смоленские городские известия»;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Администрации в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адрес сайт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smoladmin.ru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 (далее - Единый портал) (электронный адрес: http://www.gosuslugi.ru), а также в региональной государственной информационной системе «Портал государственных и муниципальных услуг (функций) Смоленской области» (далее - Региональный портал) (электронный адрес: http://pgu.admin-smolensk.ru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Размещаемая информация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ок-схему согласно приложению № 1 к настоящему Административному регламе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уемую форму заявления на предоставление муниципальной услуги согласно приложению № 2 к Административному регламе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информирования о ход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действий (бездействия) и решений, осуществляемых и принимаемых Комитетом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ткость в изложени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7. Отвечая на телефонные звонки и обращения граждан по вопросу получения муниципальной услуги, специалисты отдела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о, в корректной форме информировать о порядке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ерживаться от поведения, которое могло бы вызвать сомнение в объективном исполнении специалистами отдела своих должностных (служебных) обязанностей, а также избегать конфликтных ситуаций, способных нанести ущерб их репутации или авторитету муниципаль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8. Информация об исполнении, приостановлении предоставления муниципальной услуги доводится до заявителей специалистами отдела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9. Для получения информации по вопросам предоставления муниципальной услуги, услуг, необходимых и обязательных для предоставления муниципальной услуги, сведений о ходе предоставления указанных услуг заявители указывают дату и входящий номер полученной при подаче документов расп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ar73"/>
      <w:bookmarkEnd w:id="5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6" w:name="Par75"/>
      <w:bookmarkEnd w:id="6"/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Согласование проекта границ территории, на которой осуществляется территориальное общественное самоуправ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7" w:name="Par79"/>
      <w:bookmarkEnd w:id="7"/>
      <w:r>
        <w:rPr>
          <w:rFonts w:cs="Times New Roman" w:ascii="Times New Roman" w:hAnsi="Times New Roman"/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униципальная услуга предоставляется Администрацией в лице Комит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Запрещено 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8" w:name="Par85"/>
      <w:bookmarkEnd w:id="8"/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муниципальной услуги является принятие ре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согласовании проекта границ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 отказе в согласовании проекта границ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ановления Администрации города Смоленска о согласовании проекта границ ТОС лично в помещении Комитета либо путем почтовой, факсимильной или электронн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вета об отказе в согласовании проекта границ ТОС лично в помещении Комитета либо путем почтовой или электрон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94"/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2.4. Срок 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Муниципальная услуга предоставляется в срок не позднее 30 дней с момента регистрации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ри направлении заявителем заявления и прилагаемых к нему документов по почте срок предоставления муниципальной услуги отсчитывается от даты их поступления в Администрацию (по дате регистраци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Приостановление предоставления муниципальной услуги нормативными правовыми акта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Par98"/>
      <w:bookmarkEnd w:id="10"/>
      <w:r>
        <w:rPr>
          <w:rFonts w:cs="Times New Roman" w:ascii="Times New Roman" w:hAnsi="Times New Roman"/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, ст. 2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 («Российская газета», № 168, 30.07.2010;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18.04.201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ожением о территориальном общественном самоуправлении в городе Смоленске, утвержденным решением 47-й сессии Смоленского городского Совета III созыва от 28.09.2007 № 650 («Смоленские новости»,        № 77, 13.11.2007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11" w:name="Par105"/>
      <w:bookmarkEnd w:id="11"/>
      <w:r>
        <w:rPr>
          <w:rFonts w:cs="Times New Roman" w:ascii="Times New Roman" w:hAnsi="Times New Roman"/>
          <w:b/>
          <w:sz w:val="28"/>
          <w:szCs w:val="28"/>
        </w:rPr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2" w:name="Par108"/>
      <w:bookmarkEnd w:id="12"/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заявитель подает в Администрацию заявление, написанное собственноручно (разборчивым почерком) или машинным способом, а также распечатанное посредством электронных печатающих устройств либо направленное посредством электронной почты, с приложением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и протокола учредительного собрания (конференции) граждан по вопросам организации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устава ТОС, принятого на учредительном собрании (конференции)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иска участников учредительного собрания (конферен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3" w:name="Par111"/>
      <w:bookmarkEnd w:id="13"/>
      <w:r>
        <w:rPr>
          <w:rFonts w:cs="Times New Roman" w:ascii="Times New Roman" w:hAnsi="Times New Roman"/>
          <w:sz w:val="28"/>
          <w:szCs w:val="28"/>
        </w:rPr>
        <w:t>2.6.2. Заявление должно обязательно содержать следующие реквизи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телефон для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заявления должен быть написан разборчиво, фамилия, имя и отчество заявителя, адрес его места жительства, телефон (если есть) написаны пол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6.3. Протокол учредительного собрания (конференции) граждан по вопросам организации ТОС должен быть подписан председателем и секретарем учредительного собрания (конференции) граждан либо инициативной группой в случае проведения учредительного собрания в форме заочного голос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Устав ТОС, принятый на учредительном собрании (конференции) граждан, должен быть прошит, пронумерован и подписан руководителем избранного органа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5. Список участников собрания (конференции) граждан должен быть подписан председателем, секретарем учредительного собрания (конференции) гражда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6. Орган, предоставляющий муниципальную услугу,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органам местного самоуправления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иные органы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наличия ошибок в заявлени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истечения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выявления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7. </w:t>
      </w:r>
      <w:r>
        <w:rPr>
          <w:rFonts w:cs="Times New Roman" w:ascii="Times New Roman" w:hAnsi="Times New Roman"/>
          <w:sz w:val="28"/>
          <w:szCs w:val="28"/>
        </w:rPr>
        <w:t xml:space="preserve">В распоряжении государственных органов и иных органов местного самоуправления отсутствуют документы, необходимые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bookmarkStart w:id="14" w:name="Par124"/>
      <w:bookmarkEnd w:id="14"/>
      <w:r>
        <w:rPr>
          <w:rFonts w:cs="Times New Roman" w:ascii="Times New Roman" w:hAnsi="Times New Roman"/>
          <w:b/>
          <w:sz w:val="28"/>
          <w:szCs w:val="28"/>
        </w:rPr>
        <w:t>2.7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5" w:name="Par127"/>
      <w:bookmarkEnd w:id="15"/>
      <w:r>
        <w:rPr>
          <w:rFonts w:cs="Times New Roman" w:ascii="Times New Roman" w:hAnsi="Times New Roman"/>
          <w:sz w:val="28"/>
          <w:szCs w:val="28"/>
        </w:rPr>
        <w:t>2.8.2. Основанием для отказа в предоставлении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или неполное представление документов, указанных в пункте 2.6.1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раздела 2.6 раздела 2 настоящего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блюдение требований к оформлению заявления и прилагаемых документов, указанных в пунктах 2.6.2 – 2.6.5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раздела 2.6 раздела 2 настоящего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ившее в законную силу определение или решение с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ницы территории, на которой осуществляется ТОС, выходят за пределы территории города Смолен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ределенной территории уже осуществляется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рритория, на которой осуществляется ТОС, не составляет единую территор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учтены исторические, социально-экономические, культурные, коммунальные и иные признаки, обуславливающие обособленность и целостность территории, на которой осуществляется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Par137"/>
      <w:bookmarkEnd w:id="16"/>
      <w:r>
        <w:rPr>
          <w:rFonts w:cs="Times New Roman" w:ascii="Times New Roman" w:hAnsi="Times New Roman"/>
          <w:b/>
          <w:sz w:val="28"/>
          <w:szCs w:val="28"/>
        </w:rPr>
        <w:t>2.9. Размер платы, взимаемой с заявителей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Смоленской области, муниципаль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17" w:name="Par142"/>
      <w:bookmarkEnd w:id="17"/>
      <w:r>
        <w:rPr>
          <w:rFonts w:cs="Times New Roman" w:ascii="Times New Roman" w:hAnsi="Times New Roman"/>
          <w:b/>
          <w:sz w:val="28"/>
          <w:szCs w:val="28"/>
        </w:rPr>
        <w:t>2.10. Максимальный срок ожидания  в очереди при подаче заявления и при получении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0.1. Максимальный срок ожидания в очереди при подаче заявления не должен превышать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Максимальный срок ожидания в очереди при получении результата  предоставления муниципальной услуги не должен превышать        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1. Срок регистрации зая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1. Срок регистрации заявления не должен превышать 15 минут с момента его поступлени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2. Порядок регистрации заявления установлен </w:t>
      </w:r>
      <w:hyperlink w:anchor="P3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ом 3.1 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Calibri"/>
          <w:color w:val="FF0000"/>
          <w:sz w:val="28"/>
          <w:szCs w:val="28"/>
        </w:rPr>
      </w:pPr>
      <w:r>
        <w:rPr>
          <w:rFonts w:cs="Calibri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Помещение, в котором предоставляется муниципальная услуга, должно быть оборудовано отдельными входами для свободного доступа заявителей в помещение, а также средствами, обеспечивающими беспрепятственный доступ инвалидов (кнопка-выз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Вход в помещение, в котором предоставляется муниципальная услуга, должен быть оборудован информационной табличкой (вывеской), содержащей информацию о наименовании, графике работы Комитета, непосредственно предоставляющего муниципальную услуг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каждое из помещений размещается табличка с наименованием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Помещения, в которых предоставляется муниципальная услуга, оборудуются средствами противопожарной защиты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4. В помещении, в котором предоставляется муниципальная услуга, обеспечивается: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местам ожидания и приема заявителей с учетом ограничений их жизнедеятельности;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 при предоставлении инвалиду муниципальной услуги;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 и выдаваемого по форме и в порядке,                       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казание </w:t>
      </w:r>
      <w:r>
        <w:rPr>
          <w:rFonts w:eastAsia="Calibri"/>
          <w:sz w:val="28"/>
          <w:szCs w:val="28"/>
          <w:lang w:eastAsia="en-US"/>
        </w:rPr>
        <w:t xml:space="preserve">ответственным специалистом </w:t>
      </w:r>
      <w:r>
        <w:rPr>
          <w:sz w:val="28"/>
          <w:szCs w:val="28"/>
        </w:rPr>
        <w:t>помощи инвалидам в преодолении барьеров, мешающих получению ими муниципальной услуги наравне с другими заявителя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для приема заявителей должны быть оборудованы информационными табличками (вывесками) с указанием номера                 кабин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рабочее место сотрудника Комитета должно быть оборудовано персональным компьютером с возможностью доступа к информационным базам данных, печатающим устрой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6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еста информирования, предназначенные для ознакомления граждан с информационными материалами (образцы заполнения документов, бланки заявлений), оборудуются информационными стендами с </w:t>
      </w:r>
      <w:r>
        <w:rPr>
          <w:rFonts w:cs="Times New Roman" w:ascii="Times New Roman" w:hAnsi="Times New Roman"/>
          <w:sz w:val="28"/>
          <w:szCs w:val="28"/>
        </w:rPr>
        <w:t>графиком приема заявителей, нормативными правовыми актами, регулирующими вопросы предоставления муниципальной услуги, иной информацией, наглядно отображающей механиз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Par153"/>
      <w:bookmarkStart w:id="19" w:name="Par153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>транспортная доступность мест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к помещениям, в которых предоставляется муниципальная услуга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казателям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информации о ходе предоставления муниципальной услуги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и их продолжи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ConsPlusNormal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Обеспечение возможности получения заявителями информации и обеспечение доступа заявителей к сведениям о 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е, размещаемым на Едином портале и (или) Региональном портал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Обеспечение доступа заявителя к форме заявления для копирования и заполнения в электронном виде с использованием Единого портала и (или) Регионального портал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Обеспечение возможности осуществления оценки качества предоставления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4. Обеспечение возможности досудебного (внесудебного) обжалования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0" w:name="Par159"/>
      <w:bookmarkEnd w:id="20"/>
      <w:r>
        <w:rPr>
          <w:rFonts w:cs="Times New Roman" w:ascii="Times New Roman" w:hAnsi="Times New Roman"/>
          <w:b/>
          <w:bCs/>
          <w:sz w:val="28"/>
          <w:szCs w:val="28"/>
        </w:rPr>
        <w:t>Раздел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черпывающий перечень административных процедур по предоставлению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ем и регистрация заявления </w:t>
      </w:r>
      <w:r>
        <w:rPr>
          <w:rFonts w:eastAsia="Times New Roman" w:cs="Times New Roman" w:ascii="Times New Roman" w:hAnsi="Times New Roman"/>
          <w:sz w:val="28"/>
          <w:szCs w:val="28"/>
        </w:rPr>
        <w:t>с прилагаемыми документ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widowControl w:val="false"/>
        <w:tabs>
          <w:tab w:val="clear" w:pos="708"/>
          <w:tab w:val="left" w:pos="142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) рассмотрение документов, представленных заявителем;</w:t>
      </w:r>
    </w:p>
    <w:p>
      <w:pPr>
        <w:pStyle w:val="Style19"/>
        <w:widowControl w:val="false"/>
        <w:tabs>
          <w:tab w:val="clear" w:pos="708"/>
          <w:tab w:val="left" w:pos="142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ие решения  о согласовании проекта границ ТОС либо об отказе в согласовании проекта границ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дача (направление) результатов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hyperlink w:anchor="P7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риведена в приложении № 1 к настоящему Административному регламенту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1" w:name="Par176"/>
      <w:bookmarkStart w:id="22" w:name="Par176"/>
      <w:bookmarkEnd w:id="22"/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рием и регистрация заявления с прилагаемыми документ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снованием для начала административной процедуры приема и регистрации заявления с прилагаемыми документами является обращение заявителя с заявлением и прилагаемыми к нему документами лично в Администрацию либо поступление заявления и прилагаемых к нему документов в Администрацию по почте или по электронной поч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Специалис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дела регистрации докумен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ирует заявление (присваивает входящий номер)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заявителей в Администрацию передает ему копию заявления с отметкой о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Срок выполнения указанных в </w:t>
      </w:r>
      <w:hyperlink w:anchor="P3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драздела административных действий не должен превышать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Зарегистрированное заявление и прилагаемые к нему документы специалист, ответственный за ведение делопроизводства, передает Главе города Смоленска на визирование в соответствии с Инструкцией по делопроизводству в Администрации (далее – Инструкция по делопроизводству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Ознакомившись с заявлением, Глава города Смоленска дает письменное поруч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ирующему данную сферу заместителю Главы города Смоленска (далее – заместитель Главы) для дальнейшего рассмотрения и принятия ре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Заместитель Главы дает указание о направлении заявления и прилагаемых к нему документов в Комитет для дальнейшего рассмотрения (срок исполнения - в день поступления заяв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В Комитете заявление и прилагаемые к нему документы передаются на рассмотрение ответственному специалисту (срок исполнения - в день поступления заявлени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Максимальный срок выполнения административной процедуры, предусмотренной настоящим подразделом, не должен превышать 3 рабочих дн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 Обязан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иста, ответственного за ведение делопроизводства, предусмотренные настоящим подразделом, должны быть закреплены в его должностной инструкц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 Результатом административной процедуры, указанной в настоящем подразделе, является регистрация заявления, передача заявления и прилагаемых к нему документов с визой Главы города Смоленска в Комит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смотрение документов, представленных заявителем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рассмотрения документов, представленных заявителем,  является получение ответственным специалистом заявления с визой Главы города Смоленска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Ответственный специалист проверяет комплектность представленных документов и их соответствие установленным требованиям к форме и содерж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 При соответствии представленных документов требованиям, установленны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разделом  2.6 раздела 2 настоящего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, ответственный специалист приступает к подготовке проекта постановления Администрации о согласовании проекта границ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4. При установлении фактов отсутствия документов, указанных в пункте 2.6.1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раздела 2.6 раздела 2 настоящего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, либо несоответствия представленных документов требованиям, указанным в пунктах 2.6.2 – 2.6.5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раздела 2.6, пункте 2.8.2 подраздела 2.8 раздела 2 настоящего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, ответственный специалист  готовит письмо об отказе в согласовании проекта границ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В целях полноты и точности определения границ ТОС ответственный специалист направляет копию протокола учредительного собрания (конференции) граждан по вопросам организации ТОС начальнику управления архитектуры и градостроительства Администрации для подготовки описательной и графической частей проекта постановления Администрации о согласовании проекта границ ТОС.</w:t>
      </w:r>
    </w:p>
    <w:p>
      <w:pPr>
        <w:pStyle w:val="TextBody"/>
        <w:shd w:fill="auto" w:val="clear"/>
        <w:spacing w:lineRule="auto" w:line="240" w:before="0" w:after="0"/>
        <w:ind w:right="4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ельная и графическая части проекта постановления Администрации о согласовании проекта границ ТОС выполняются специалистами управления архитектуры и градостроительства Администрации города Смоленска в течение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 с момента получения копии протокола учредительного собрания (конференции)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Ответственный специалист передает проект постановления Администрации о согласовании проекта границ ТОС или письмо об отказе в согласовании проекта границ ТОС и комплект документов председателю Комитета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Максимальный срок выполнения административной процедуры, указанной в настоящем подразделе, составляет 7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3. </w:t>
      </w:r>
      <w:r>
        <w:rPr>
          <w:rFonts w:cs="Times New Roman" w:ascii="Times New Roman" w:hAnsi="Times New Roman"/>
          <w:b/>
          <w:sz w:val="28"/>
          <w:szCs w:val="28"/>
        </w:rPr>
        <w:t>Принятие решения  о согласовании проекта границ ТОС либо об отказе в согласовании проекта границ ТО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bookmarkStart w:id="23" w:name="Par193"/>
      <w:bookmarkEnd w:id="23"/>
      <w:r>
        <w:rPr>
          <w:rFonts w:eastAsia="Times New Roman" w:cs="Times New Roman" w:ascii="Times New Roman" w:hAnsi="Times New Roman"/>
          <w:sz w:val="28"/>
          <w:szCs w:val="28"/>
        </w:rPr>
        <w:t xml:space="preserve">3.3.1. Основанием для начала административной процедуры является получение председателем Комитета заявления, комплекта документов и проекта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о согласовании проекта границ ТОС или письма об отказе в согласовании проекта границ ТО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Председатель Комитета определяет правомерность проекта постановления Администрации о согласовании проекта границ ТОС или  ответа, указанного в письме об отказе в согласовании проекта границ ТО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В случае если проект постановления Администрации о согласовании проекта границ ТОС или письмо об отказе в согласовании проекта границ ТОС оформлен неправомерно, председатель Комитета возвращает его ответственному специалисту для приведения в соответствие с требованиями действующего законодательства с указанием причины возврата. После приведения проекта постановления Администрации о согласовании проекта границ ТОС или письма об отказе в согласовании проекта границ ТОС в соответствие с требованиями действующего законодательства ответственный специалист повторно направляет его председателю Комитета для рассмотр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В случае если проект постановления Администрации о согласовании проекта границ ТОС или письмо об отказе в согласовании проекта границ ТОС оформлен правомерно председатель Комитета соответственно визирует проект постановления Администрации о согласовании проекта границ ТОС или подписывает письмо об отказе в согласовании проекта границ ТО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Проект постановления Администрации о согласовании проекта границ ТОС с визой председателя Комитета направляется для согласования заинтересованным лицам Администрации в соответствии с Инструкцией по делопроизвод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Максимальный срок выполнения административной процедуры, указанной в настоящем подразделе, составляет 11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Результатом административной процедуры, указанной в настоящем подразделе, является принятие постановления Администрации о согласовании проекта границ ТОС либо подписание письма об отказе в согласовании проекта границ ТОС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4. Выдача (направление) результатов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4.1. Основанием для начала административной процедуры выдачи (направления) результатов предоставления муниципальной услуги является принятие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о согласовании границ ТОС либо подписание письма об отказе в согласовании проекта границ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Специалист Комитета, ответственный за ведение делопроизводства, выдает заявителю копию постановления Администрации о согласовании проекта границ ТОС или письмо об отказе в согласовании проекта границ ТОС при предъявлении им документа, удостоверяющего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В случае если заявитель не может лично явиться для получения копии постановления Администрации о согласовании проекта границ ТОС или письмо об отказе в согласовании проекта границ ТОС, указанные документы могут быть направлены по почте или по электронной почте (способ получения выписки или ответа должен быть указан в заявл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4. Максимальный срок выполнения административной </w:t>
      </w:r>
      <w:r>
        <w:rPr>
          <w:rFonts w:eastAsia="Times New Roman" w:cs="Times New Roman" w:ascii="Times New Roman" w:hAnsi="Times New Roman"/>
          <w:sz w:val="28"/>
          <w:szCs w:val="28"/>
        </w:rPr>
        <w:t>процедуры, указанной в настоящем подразделе, составляет</w:t>
      </w:r>
      <w:r>
        <w:rPr>
          <w:rFonts w:cs="Times New Roman" w:ascii="Times New Roman" w:hAnsi="Times New Roman"/>
          <w:sz w:val="28"/>
          <w:szCs w:val="28"/>
        </w:rPr>
        <w:t xml:space="preserve"> 1 рабочий ден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4.5. Результатом административной процедуры, указанной в настоящем подразделе, является получение </w:t>
      </w:r>
      <w:r>
        <w:rPr>
          <w:rFonts w:cs="Times New Roman" w:ascii="Times New Roman" w:hAnsi="Times New Roman"/>
          <w:sz w:val="28"/>
          <w:szCs w:val="28"/>
        </w:rPr>
        <w:t>заявител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5. Предоставление в установленном порядке информации заявителям и обеспечение доступа заявителей к сведениям о муниципальной услуге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5.1.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«Реестр государственных и муниципальных услуг (функций) Смоленской области» (далее - Реестр) и на Региональном портале с последующим размещением сведений на Едином порт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5.2. Положение о Едином портале, а также требования к Региональному порталу, порядку размещения на них сведений о муниципаль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5.3. С использованием Единого портала, Регионального портала заявителю предоставляется доступ к сведениям о муниципальной услуге, указанным в подразделе 1.3 раздела 1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5.4. Сотрудник Администрации, ответственный за размещение сведений о муниципальной услуге, осуществляет размещение сведений о муниципальной услуге в Реестре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формирования и ведения региональных государственных информационных систем «Реестр государственных и муниципальных услуг (функций) Смоленской области» и «Портал государственных и муниципальных услуг (функций) Смоленской области», утвержденным распоряжением Администрации Смоленской области от 26.04.2010 № 499-р/ад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4" w:name="Par199"/>
      <w:bookmarkEnd w:id="24"/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ФОРМЫ КОНТРОЛЯ ЗА ИСПОЛН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ОГО РЕГЛАМЕН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едседатель Комитета осуществляет текущий контроль за соблюдением последовательности действий, определенных административными процедурами по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осуществляется путем проведения председателем Комитета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ериодичность проведения проверок устанавливается председателем Комит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 случае выявления нарушений виновное лицо привлекается к ответственности в порядке, установленном федеральным законодательством и областными нормативными правовыми актами, муниципальными правовыми акт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5" w:name="Par205"/>
      <w:bookmarkEnd w:id="25"/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действий (бездействия) и решений, осуществляемых и принимаемых в ходе предоставления муниципальной услуги должностными лицами, муниципальными служащими, в досудебном (внесудебном)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являются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я срока регистрации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я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я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а в приеме у заявителя документов, пред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молен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а органа, предоставляющего муниципальную услугу, должностного лица органа, предоставляющего муниципальную услугу, либо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молен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 требования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подается в письменной форме на бумажном носителе </w:t>
      </w:r>
      <w:r>
        <w:rPr>
          <w:rFonts w:cs="Times New Roman" w:ascii="Times New Roman" w:hAnsi="Times New Roman"/>
          <w:sz w:val="28"/>
          <w:szCs w:val="28"/>
        </w:rPr>
        <w:t xml:space="preserve">в орган, предоставляющий муниципальную услугу, по почте, электронной почте (samoupr@smoladmin.ru), с использованием официального сайта Администрации в 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адрес сайт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smoladmin.ru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eastAsia="ru-RU"/>
        </w:rPr>
        <w:t>Единого портала (</w:t>
      </w:r>
      <w:r>
        <w:rPr>
          <w:rFonts w:cs="Times New Roman" w:ascii="Times New Roman" w:hAnsi="Times New Roman"/>
          <w:sz w:val="28"/>
          <w:szCs w:val="28"/>
        </w:rPr>
        <w:t xml:space="preserve">электронный адрес: http://www.gosuslugi.ru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бо Регионального портала </w:t>
      </w:r>
      <w:r>
        <w:rPr>
          <w:rFonts w:cs="Times New Roman" w:ascii="Times New Roman" w:hAnsi="Times New Roman"/>
          <w:sz w:val="28"/>
          <w:szCs w:val="28"/>
        </w:rPr>
        <w:t>(электронный адрес: http://pgu.admin-smolensk.ru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Жалоба на решения, принятые руководителем органа, предоставляющего муниципальную услугу, подается в вышестоящий орган (при его наличии) либо в случае его отсутствия рассматривается непосредственно руководителем органа, предоставляющего муниципальную услуг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 исправлений -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фамилию, имя, отчество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(бездействие) должностных лиц органов местного самоуправления, предоставляющих муниципальную услугу,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Sylfaen" w:hAnsi="Sylfaen" w:cs="Sylfaen"/>
      <w:spacing w:val="1"/>
      <w:sz w:val="25"/>
      <w:szCs w:val="25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eastAsia="Times New Roman" w:cs="Calibri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1020" w:after="600"/>
      <w:jc w:val="both"/>
    </w:pPr>
    <w:rPr>
      <w:rFonts w:ascii="Sylfaen" w:hAnsi="Sylfaen" w:cs="Sylfaen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l@smoladmin.ru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consultantplus://offline/ref=7C08A66E940600F794A9FF57F22A11C4EB6FEF0BBB1C207746CDBEE25474ADC863BE466C14E37773485FA0UDF7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10:00Z</dcterms:created>
  <dc:creator>Буракова Ольга Александровна</dc:creator>
  <dc:description/>
  <cp:keywords/>
  <dc:language>en-US</dc:language>
  <cp:lastModifiedBy>mvse</cp:lastModifiedBy>
  <cp:lastPrinted>2019-06-03T17:13:00Z</cp:lastPrinted>
  <dcterms:modified xsi:type="dcterms:W3CDTF">2019-06-03T14:16:00Z</dcterms:modified>
  <cp:revision>9</cp:revision>
  <dc:subject/>
  <dc:title/>
</cp:coreProperties>
</file>