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4745</wp:posOffset>
                </wp:positionH>
                <wp:positionV relativeFrom="paragraph">
                  <wp:posOffset>635</wp:posOffset>
                </wp:positionV>
                <wp:extent cx="6135370" cy="21456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214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66445" cy="7321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42" r="-4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6445" cy="732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544E8C"/>
                                <w:sz w:val="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544E8C"/>
                                <w:sz w:val="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544E8C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544E8C"/>
                                <w:sz w:val="32"/>
                                <w:szCs w:val="24"/>
                              </w:rPr>
                              <w:t>АДМИНИСТРАЦИЯ ГОРОДА СМОЛЕН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544E8C"/>
                                <w:sz w:val="4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544E8C"/>
                                <w:sz w:val="40"/>
                                <w:szCs w:val="24"/>
                              </w:rPr>
                              <w:t>П О С Т А Н О В Л Е Н И 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544E8C"/>
                                <w:sz w:val="4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544E8C"/>
                                <w:sz w:val="4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544E8C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544E8C"/>
                                <w:sz w:val="1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544E8C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544E8C"/>
                                <w:szCs w:val="20"/>
                              </w:rPr>
                              <w:t>От  ________ № 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544E8C"/>
                                <w:sz w:val="4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544E8C"/>
                                <w:sz w:val="4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1pt;height:168.95pt;mso-wrap-distance-left:0pt;mso-wrap-distance-right:0pt;mso-wrap-distance-top:0pt;mso-wrap-distance-bottom:0pt;margin-top:0.05pt;mso-position-vertical-relative:text;margin-left:8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66445" cy="7321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42" r="-4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6445" cy="732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544E8C"/>
                          <w:sz w:val="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544E8C"/>
                          <w:sz w:val="8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544E8C"/>
                          <w:sz w:val="32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544E8C"/>
                          <w:sz w:val="32"/>
                          <w:szCs w:val="24"/>
                        </w:rPr>
                        <w:t>АДМИНИСТРАЦИЯ ГОРОДА СМОЛЕН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544E8C"/>
                          <w:sz w:val="40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544E8C"/>
                          <w:sz w:val="40"/>
                          <w:szCs w:val="24"/>
                        </w:rPr>
                        <w:t>П О С Т А Н О В Л Е Н И 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544E8C"/>
                          <w:sz w:val="4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544E8C"/>
                          <w:sz w:val="4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544E8C"/>
                          <w:sz w:val="16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544E8C"/>
                          <w:sz w:val="16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544E8C"/>
                          <w:sz w:val="18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544E8C"/>
                          <w:szCs w:val="20"/>
                        </w:rPr>
                        <w:t>От  ________ № __________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544E8C"/>
                          <w:sz w:val="40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544E8C"/>
                          <w:sz w:val="40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3082290" cy="15297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2290" cy="152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 утверждении Административного регламента Администрации города Смоленска по предоставлению муниципальной услуги «Согласование проекта границ территории, на которой осуществляется территориальное общественное самоуправление»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7pt;height:120.45pt;mso-wrap-distance-left:9.05pt;mso-wrap-distance-right:9.05pt;mso-wrap-distance-top:0pt;mso-wrap-distance-bottom:0pt;margin-top:6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б утверждении Административного регламента Администрации города Смоленска по предоставлению муниципальной услуги «Согласование проекта границ территории, на которой осуществляется территориальное общественное самоуправление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города Смоленска от 30.03.2011 № 567-адм «Об утверждении Порядка разработки и утверждения административных регламентов предоставления муниципальных услуг», руководствуясь Уставом города Смоленска,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Смоленска п о с т а н о в л я е 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Административный регламент Администрации города Смоленска по предоставлению муниципальной услуги «Согласование проекта границ территории, на которой осуществляется территориальное общественное самоуправление»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851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города Смоленска от 08.06.2011                 № 1010-адм «Об утверждении Административного регламента Администрации города Смоленска по предоставлению муниципальной услуги «Согласование проекта границ территории, на которой осуществляется территориальное общественное самоуправление»</w:t>
      </w:r>
      <w:r>
        <w:rPr>
          <w:rFonts w:cs="Times New Roman" w:ascii="Times New Roman" w:hAnsi="Times New Roman"/>
          <w:sz w:val="28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города Смоленска от 14.11.2013                   № 1995-адм «О внесении изменений в постановление Администрации города Смоленска от 08.06.2011 № 1010-адм «Об утверждении Административного регламента Администрации города Смоленска по предоставлению муниципальной услуги «Согласование границ территории, на которой осуществляется территориальное общественное самоуправление»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города Смоленска от 11.09.2015                  № 2026-адм «О внесении изменения в постановление Администрации города Смоленска от 08.06.2011 № 1010-адм «Об утверждении Административного регламента Администрации города Смоленска по предоставлению муниципальной услуги «Согласование границ территории, на которой осуществляется территориальное общественное самоуправление»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города Смоленска от 14.01.2016                № 33-адм «О внесении изменений в постановление Администрации города Смоленска от 08.06.2011 № 1010-адм «Об утверждении Административного регламента Администрации города Смоленска по предоставлению муниципальной услуги «Согласование границ территории, на которой осуществляется территориальное общественное самоуправление»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города Смоленска от  29.03.2018                   № 849-адм «О внесении изменений в постановление Администрации города Смоленска от 08.06.2011 № 1010-адм «Об утверждении Административного регламента Администрации города Смоленска по предоставлению муниципальной услуги «Согласование границ территории, на которой осуществляется территориальное общественное самоуправление»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митету по информационной политике Администрации города Смоленска опубликовать настоящее постановление в средствах массовой информации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Комитету по информационным ресурсам и телекоммуникациям Администрации города Смоленска: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 Разместить настоящее постановление на официальном сайте Администрации города Смоленск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Внести соответствующие изменения в Реестр государственных и муниципальных услуг (функций) Смоленской обла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лава города Смоленска                                                                         А.А. Борис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1:37:00Z</dcterms:created>
  <dc:creator>tevv</dc:creator>
  <dc:description/>
  <cp:keywords/>
  <dc:language>en-US</dc:language>
  <cp:lastModifiedBy>mvse</cp:lastModifiedBy>
  <cp:lastPrinted>2019-04-04T14:37:00Z</cp:lastPrinted>
  <dcterms:modified xsi:type="dcterms:W3CDTF">2019-06-03T07:07:00Z</dcterms:modified>
  <cp:revision>5</cp:revision>
  <dc:subject/>
  <dc:title/>
</cp:coreProperties>
</file>