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firstLine="212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2</w:t>
      </w:r>
    </w:p>
    <w:p>
      <w:pPr>
        <w:pStyle w:val="ConsPlusTitle"/>
        <w:widowControl/>
        <w:ind w:left="5103" w:firstLine="2127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ку </w:t>
      </w:r>
    </w:p>
    <w:p>
      <w:pPr>
        <w:pStyle w:val="ConsPlusTitle"/>
        <w:widowControl/>
        <w:ind w:left="609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ов и материалов, необходимых для установления (пересмотра) тарифов на перевозки по муниципальным маршрутам регулярных перевозок пассажиров и багажа автомобильным и наземным электрическим транспортом на территории муниципального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 Смоленск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об установлении (пересмотре) тариф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яснительная записка с обоснованием необходимости установления (пересмотра) тариф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пии бухгалтерской и налоговой отчетности за 3 предшествующих года или за период осуществления перевозчиком регулируемой деятельности, если он составляет менее 3 л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хнико-эксплуатационные показатели </w:t>
      </w:r>
      <w:r>
        <w:rPr>
          <w:rFonts w:cs="Times New Roman" w:ascii="Times New Roman" w:hAnsi="Times New Roman"/>
          <w:sz w:val="28"/>
          <w:szCs w:val="28"/>
        </w:rPr>
        <w:t>по форме согласно приложению № 1 к настоящему Перечн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оказатели финансово-хозяйственной деятельности по форме согласно приложению № 2 к настоящему Перечн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устава перевозчика в части осуществляемых видов деятельности (для юридических лиц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идетельства о государственной регистрации юридического лица или свидетельства о государственной регистрации физического лица в качестве индивидуального предпринима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лицензии на осуществление регулируемого вида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 фактически осуществляемых видах деятельности (для индивидуальных предпринимателей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е о размере страховых взносов на обязательное социальное страхование от несчастных случаев на производстве и профессиональных заболеваний, выданное территориальным органом Фонда социального страхования Российской Феде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расписания движения транспорта по маршрут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аспортов маршрутов регулярных перевозо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муниципальных контрактов (договоров) на осуществление регулярных перевозок по регулируемым тариф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нулевого пробега автомобильного транспорта, осуществляющего перевозку пассажиров, и времени на нулевой пробег за год по форме согласно приложению № 3 к настоящему Перечн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ие значения для автомобильного транспорта, применяемые для расчета тарифа, по форме согласно приложению № 4 к настоящему Перечн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робега и времени в наряде для транспорта, осуществляющего перевозки пассажиров, на год по всему парку транспортных средств по форме согласно приложению № 5 к настоящему Перечн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характеристики транспортных средств, осуществляющих перевозки пассажиров, по форме согласно приложению № 6 к настоящему Перечн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коэффициента использования вместимости (загрузки) за отчетный период по форме согласно приложению № 7 к настоящему Перечн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приказа об учетной политике перевозчика с указанием метода распределения общехозяйственных расходов по видам перевозок и способа начисления амортизации (для юридических лиц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штатного расписания, копии положений об оплате труда, премировании, предоставлении льгот кондукторам (при их наличии) и водителям, осуществляющим регулируемые виды перевозок (для юридических лиц), документ, подтверждающий участие перевозчика в отраслевом тарифном соглашении (при наличии). Индивидуальные предприниматели, использующие труд наемных работников, предоставляют Положение об оплате труда (при его наличии), копии договоров гражданско-правового характера, иные сведения о системе оплаты труд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коллективного договора (для юридических лиц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шифровка начисленной заработной платы работникам за отчетный период (основная заработная плата, премия, доплаты за классность, бригадирские, за работу без кондукторов, сверхурочные и проче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альное подтверждение стоимости автомобильного топлива, электроэнергии и шин (копии чеков, счетов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о производственных запасах топлива (для юридических лиц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приказа перевозчика на установление нормы расхода топли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амортизационных отчислений по пассажирскому транспорту по форме согласно приложению № 8 к настоящему Перечн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об освоении амортизационных отчислений за отчетный период регулирования и направления их использования на очередной период регулир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документа, подтверждающего стоимость приобретения транспортного средства (договор, счет-фактур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шифровка и обоснование прочих затрат, в том чис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расчет транспортного налога на очередной период регулирова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расчет суммы на обязательное страхование гражданской ответственности владельцев транспортных средств с приложением копий договоров обязательного страхования гражданской ответственности владельцев автотранспортных средств или копий страховых полис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расчет суммы на обязательное страхование гражданской ответственности перевозчика за причинение вреда жизни, здоровью, имуществу пассажиров с приложением копий договоров обязательного страхования гражданской ответственности перевозчика за причинение вреда жизни, здоровью, имуществу пассажир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расчет арендной платы за пользование транспортными средствами с приложением копий договоров аренды транспортного средств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расчет лизинговых платежей с приложением копий договоров лизинг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расчет уплачиваемого перевозчиком единого налога на вмененный доход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)</w:t>
        <w:tab/>
        <w:t>Расшифровка и обоснование общепроизводственных и общехозяйственных расходов за отчетный период и на очередной период регулирования по статьям затрат, в том числе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ие статей затрат общепроизводственных расходов (копии договоров на оплату услуг, приобретение материалов и прочее)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основание статей затрат общехозяйственных расходов (копии договоров на оплату услуг (медицинские услуги, услуги связи, коммунальные услуги, услуги банка и прочее), аренду транспорта, используемого перевозчиком для всех видов деятельности, и имущества, расчет налога на землю, расчет налога при упрощенной системе налогообложения и другое)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)</w:t>
        <w:tab/>
        <w:t>Расчет распределения общепроизводственных и общехозяйственных расходов по видам деятельности перевозчика за отчетный период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) Расчет затрат на электроэнерг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движение троллейбусов и </w:t>
      </w:r>
      <w:r>
        <w:rPr>
          <w:rFonts w:cs="Times New Roman" w:ascii="Times New Roman" w:hAnsi="Times New Roman"/>
          <w:sz w:val="28"/>
          <w:szCs w:val="28"/>
        </w:rPr>
        <w:t>трамваев по форме согласно приложению № 9 к настоящему Порядку (для наземного электрического транспорта)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)</w:t>
        <w:tab/>
        <w:t xml:space="preserve">Параметры, планируемые для выполнения транспортной работы, закрепленные организатором перевозок, по форме согласно приложению № 10 к настоящему Перечню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)</w:t>
        <w:tab/>
        <w:t>Расчет затрат на содержание контактно-кабельной сети трамвайного и троллейбусного транспорта (для наземного электрического транспорта)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)</w:t>
        <w:tab/>
        <w:t>Расчет затрат на содержание тяговых подстанций (для наземного электрического транспорта)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)</w:t>
        <w:tab/>
        <w:t xml:space="preserve">Расчет затрат на содержание и ремонт трамвайного пути (для наземного электрического транспорта)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)</w:t>
        <w:tab/>
        <w:t>Расчет затрат на содержание службы движения (для наземного электрического транспорта)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)</w:t>
        <w:tab/>
        <w:t>Расчет доходов от перевозки пассажиров по разовым билетам и по проездным билетам (в том числе по видам)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следующем обращении перевозчика с заявлением о пересмотре действующих тарифов документы, указанные в </w:t>
      </w:r>
      <w:hyperlink w:anchor="P4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дпунктах </w:t>
        </w:r>
      </w:hyperlink>
      <w:r>
        <w:rPr>
          <w:rFonts w:cs="Times New Roman" w:ascii="Times New Roman" w:hAnsi="Times New Roman"/>
          <w:sz w:val="28"/>
          <w:szCs w:val="28"/>
        </w:rPr>
        <w:t>6 – 12, 19 – 21, 25, 28 в Администрацию города Смоленска не представляются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х наличия у Рабочего орг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я в них изменений (дополнений)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4:47:00Z</dcterms:created>
  <dc:creator>Самойлова Лариса Александровна</dc:creator>
  <dc:description/>
  <cp:keywords/>
  <dc:language>en-US</dc:language>
  <cp:lastModifiedBy>Равнушкина Ирина Леонидовна</cp:lastModifiedBy>
  <cp:lastPrinted>2019-12-03T10:30:00Z</cp:lastPrinted>
  <dcterms:modified xsi:type="dcterms:W3CDTF">2019-12-03T07:31:00Z</dcterms:modified>
  <cp:revision>24</cp:revision>
  <dc:subject/>
  <dc:title/>
</cp:coreProperties>
</file>