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513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5139" w:hanging="0"/>
        <w:jc w:val="both"/>
        <w:rPr/>
      </w:pPr>
      <w:r>
        <w:rPr>
          <w:szCs w:val="28"/>
        </w:rPr>
        <w:t>Об утверждении Порядка установления регулируемых тарифов на перевозки по муниципальным маршрутам регулярных перевозок пассажиров и багажа автомобильным и наземным электрическим транспортом на территории муниципального образования город Смоленск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областным законом от 14.11.2019 № 116-з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 наделении органов местного самоуправления городских округов Смоленской области государственными полномочиями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, руководствуясь Уставом города Смоленск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</w:t>
      </w:r>
      <w:r>
        <w:rPr>
          <w:sz w:val="28"/>
          <w:szCs w:val="28"/>
        </w:rPr>
        <w:t>орядок установления регулируемых тарифов на перевозки по муниципальным маршрутам регулярных перевозок пассажиров и багажа автомобильным и наземным электрическим транспортом на территории муниципального образования город Смоленс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34"/>
        </w:rPr>
        <w:tab/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34"/>
        </w:rPr>
        <w:t>3.</w:t>
        <w:tab/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4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</w:t>
        <w:tab/>
        <w:tab/>
        <w:tab/>
        <w:tab/>
        <w:tab/>
        <w:tab/>
        <w:tab/>
        <w:t xml:space="preserve">   А.А. 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CC99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" w:leader="none"/>
      </w:tabs>
      <w:jc w:val="both"/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" w:hanging="43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12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56:00Z</dcterms:created>
  <dc:creator>User</dc:creator>
  <dc:description/>
  <cp:keywords/>
  <dc:language>en-US</dc:language>
  <cp:lastModifiedBy>Самойлова Лариса Александровна</cp:lastModifiedBy>
  <cp:lastPrinted>2019-10-17T10:41:00Z</cp:lastPrinted>
  <dcterms:modified xsi:type="dcterms:W3CDTF">2019-12-03T09:01:00Z</dcterms:modified>
  <cp:revision>3</cp:revision>
  <dc:subject/>
  <dc:title>О конкурсе на размещение муниципального  заказа  по закупке  мягкого</dc:title>
</cp:coreProperties>
</file>