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 ______________ № 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 ______________ № 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24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Администрации города Смоленска по предоставлению муниципальной услуги «Оформление и выдача разрешения </w:t>
      </w:r>
      <w:r>
        <w:rPr>
          <w:bCs/>
          <w:sz w:val="28"/>
          <w:szCs w:val="28"/>
        </w:rPr>
        <w:t>на установку и эксплуатацию рекламных конструкций»</w:t>
      </w:r>
    </w:p>
    <w:p>
      <w:pPr>
        <w:pStyle w:val="21"/>
        <w:ind w:right="51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5101" w:hanging="0"/>
        <w:rPr>
          <w:color w:val="000000"/>
        </w:rPr>
      </w:pPr>
      <w:r>
        <w:rPr>
          <w:color w:val="000000"/>
        </w:rPr>
      </w:r>
    </w:p>
    <w:p>
      <w:pPr>
        <w:pStyle w:val="31"/>
        <w:ind w:right="74" w:firstLine="708"/>
        <w:rPr>
          <w:color w:val="000000"/>
        </w:rPr>
      </w:pPr>
      <w:r>
        <w:rPr>
          <w:color w:val="000000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ями Администрации города Смоленска от 31.07.2019 № 2092-адм «Об утверждении Порядка формирования и ведения реестра муниципальных услуг (функций), предоставляемых (осуществляемых) на территории города Смоленска», от 31.07.2019 № 2093-адм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</w:t>
      </w:r>
    </w:p>
    <w:p>
      <w:pPr>
        <w:pStyle w:val="31"/>
        <w:ind w:right="74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ab/>
        <w:t>Администрация города Смоленска п о с т а н о в л я е т:</w:t>
      </w:r>
    </w:p>
    <w:p>
      <w:pPr>
        <w:pStyle w:val="TextBody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Администрации города Смоленска по предоставлению муниципальной услуги «Оформление и выдача разрешения на установку и эксплуатацию рекламных конструкций».</w:t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знать утратившими силу постановления Администрации города Смоленска от 21.08.2014 № 1538-адм «Об утверждении Административного регламента Администрации города Смоленска по предоставлению муниципальной услуги «Оформление и выдача разрешения на установку и эксплуатацию рекламных конструкций», от 12.04.2016 № 848-адм «О внесении изменений в постановление Администрации города Смоленска от 21.08.2014 № 1538-адм «Об утверждении Административного регламента Администрации города Смоленска по предоставлению муниципальной услуги «Оформление и выдача разрешения на установку и эксплуатацию рекламных конструкций», от 29.06.2016 № 1517-адм «О внесении изменений в постановление Администрации города </w:t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оленска от 21.08.2014 № 1538-адм «Об утверждении Административного регламента Администрации города Смоленска по предоставлению муниципальной услуги «Оформление и выдача разрешения на установку и эксплуатацию рекламных конструкций», от 14.09.2016 № 2191-адм «О внесении изменений в отдельные административные регламенты Администрации города Смоленска по предоставлению государственных и муниципальных услуг, утвержденные постановлениями Администрации города Смоленска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Управлению архитектуры и градостроительства </w:t>
      </w:r>
      <w:r>
        <w:rPr>
          <w:sz w:val="28"/>
          <w:szCs w:val="28"/>
          <w:lang w:eastAsia="ru-RU"/>
        </w:rPr>
        <w:t xml:space="preserve">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комитет по информационным </w:t>
      </w:r>
      <w:r>
        <w:rPr>
          <w:color w:val="000000"/>
          <w:sz w:val="28"/>
          <w:szCs w:val="28"/>
        </w:rPr>
        <w:t xml:space="preserve">ресурсам и телекоммуникациям Администрации города Смоленска для </w:t>
      </w:r>
      <w:r>
        <w:rPr>
          <w:sz w:val="28"/>
          <w:szCs w:val="28"/>
          <w:lang w:eastAsia="ru-RU"/>
        </w:rPr>
        <w:t>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комитет по информационной политике Администрации города Смоленска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 и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</w:rPr>
        <w:t xml:space="preserve">Глава города Смоленска </w:t>
        <w:tab/>
        <w:tab/>
        <w:tab/>
        <w:t xml:space="preserve">          </w:t>
        <w:tab/>
        <w:tab/>
        <w:t xml:space="preserve">                       А</w:t>
      </w:r>
      <w:r>
        <w:rPr>
          <w:color w:val="000000"/>
          <w:szCs w:val="28"/>
        </w:rPr>
        <w:t>.А. Борисов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val="en-US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25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54:00Z</dcterms:created>
  <dc:creator>peu</dc:creator>
  <dc:description/>
  <cp:keywords/>
  <dc:language>en-US</dc:language>
  <cp:lastModifiedBy>Милашевская Ирина Анатольеврна</cp:lastModifiedBy>
  <cp:lastPrinted>2019-11-07T10:27:00Z</cp:lastPrinted>
  <dcterms:modified xsi:type="dcterms:W3CDTF">2019-11-13T13:29:00Z</dcterms:modified>
  <cp:revision>35</cp:revision>
  <dc:subject/>
  <dc:title>О внесении изменений в Административный регламент Администрации   города   Смоленска  по  предоставлению муниципальной услуги  «Оформление и выдача разрешения на установку рекламных и информационных конструкций», утвержденный постановлением Администрации</dc:title>
</cp:coreProperties>
</file>