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города Смоленска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от ___________ № ________</w:t>
      </w:r>
    </w:p>
    <w:p>
      <w:pPr>
        <w:pStyle w:val="Normal"/>
        <w:tabs>
          <w:tab w:val="clear" w:pos="709"/>
          <w:tab w:val="left" w:pos="1276" w:leader="none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Администрации города Смоленска по предоставлению муниципальной услуги «Оформление и выдача разрешения на установку и эксплуатацию рекламных конструкций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порядок и стандарт предоставления муниципальной услуги «Оформление и выдача разрешения на установку и эксплуатацию рекламных конструкций» (далее - муниципальная услуга), сроки и последовательность административных процедур и административных действий Администрации города Смоленска (далее - Администрация) и управления архитектуры и градостроительства Администрации города Смоленска (далее - УАиГ), а также порядок взаимодействия между структурными подразделениями Администрации и должностными лицами, а также порядок взаимодействия Администрации с заявителями, иными органами государственной власти и органами местного самоуправления, а также организациями и учреждениями при предоставлении муниципальной услуги.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1. Заявителями выступают юридические или физические лица, (далее - заявитель), обратившиеся в Администрацию либо в организацию, указанную в пункте 1.3.1 подраздела 1.3 раздела 1 настоящего Административного регламента, за предоставлением муниципальной услуги в порядке, установленном настоящим Административным регламентом, с заявлением на оформление и выдачу разрешения на установку  и эксплуатацию  рекламных  конструкций</w:t>
      </w:r>
      <w:r>
        <w:rPr>
          <w:color w:val="000000"/>
          <w:sz w:val="28"/>
          <w:szCs w:val="28"/>
        </w:rPr>
        <w:t xml:space="preserve">  (далее - заявление)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я за предоставлением муниципальной услуги может обратиться уполномоченный в соответствии с федеральным законодательством представитель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 заявитель обращается в Администрацию или С</w:t>
      </w:r>
      <w:r>
        <w:rPr>
          <w:bCs/>
          <w:color w:val="000000"/>
          <w:sz w:val="28"/>
          <w:szCs w:val="28"/>
          <w:shd w:fill="FFFFFF" w:val="clear"/>
        </w:rPr>
        <w:t>моленское областное государственное бюджетное учреждение</w:t>
      </w:r>
      <w:r>
        <w:rPr>
          <w:sz w:val="28"/>
          <w:szCs w:val="28"/>
        </w:rPr>
        <w:t xml:space="preserve"> «Многофункциональный центр по предоставлению государственных и муниципальных услуг населению» в городе Смоленске (далее - МФЦ) в электронной форме, лично, по телефону или в письменном вид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2. Структурным подразделением Администрации, ответственным за предоставление муниципальной услуги, является УАи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проводятся УАи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1.3.3. Справочная информация о месте нахождения, графике работы, телефонах и об адресе электронной почты Администрации и УАиГ размещаетс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фициальном сайте Администрации в сети «Интернет»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eastAsia="en-US"/>
        </w:rPr>
        <w:t>- в федеральной государственной информационной системе «Единый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- Региональный портал) (электронный адрес: http://pgu.admin-smolensk.ru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Справочная информация о месте нахождения, графике работы, справочных телефонах и об адресе электронной почты МФЦ размещается: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- на Едином и Региональном портал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ом стенде, размещенном в УАиГ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на официальном сайте Администрац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средстве массовой информации: в Смоленской областной общественно-политической газете «Рабочий путь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Размещаемая информация содержит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ую форму заявления о предоставлении муниципальной услуги согласно приложению к настоящему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 действий (бездействия), принимаемых и осуществляемых Администрацией, МФЦ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четкость в изложении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полнота информир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удобство и доступность получения информации.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3.7. При необходимости получения консультаций заявитель обращается в</w:t>
      </w:r>
      <w:r>
        <w:rPr>
          <w:iCs/>
          <w:sz w:val="28"/>
          <w:szCs w:val="28"/>
        </w:rPr>
        <w:t xml:space="preserve"> Администрацию</w:t>
      </w:r>
      <w:r>
        <w:rPr>
          <w:sz w:val="28"/>
          <w:szCs w:val="28"/>
        </w:rPr>
        <w:t xml:space="preserve"> или МФЦ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онсультации по процедуре предоставления муниципальной услуги осущест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(на основании письменного обращени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устной форме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70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Требования к форме и характеру взаимодействия специалистов Администрации и специалистов МФЦ с заявителями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консультации  в письменной форме предоставляются специалистами  Администрации</w:t>
      </w:r>
      <w:r>
        <w:rPr>
          <w:iCs/>
          <w:sz w:val="28"/>
          <w:szCs w:val="28"/>
        </w:rPr>
        <w:t xml:space="preserve"> либо специалистами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и консультировании по телефону специалист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ибо специалист МФЦ </w:t>
      </w:r>
      <w:r>
        <w:rPr>
          <w:sz w:val="28"/>
          <w:szCs w:val="28"/>
        </w:rPr>
        <w:t>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 завершении консультации специалист </w:t>
      </w:r>
      <w:r>
        <w:rPr>
          <w:iCs/>
          <w:sz w:val="28"/>
          <w:szCs w:val="28"/>
        </w:rPr>
        <w:t>Администрации либо специалист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пециалист </w:t>
      </w:r>
      <w:r>
        <w:rPr>
          <w:iCs/>
          <w:sz w:val="28"/>
          <w:szCs w:val="28"/>
        </w:rPr>
        <w:t>Администрации либ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ециалист МФЦ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устное информирование каждого заявителя специалистами осуществляется не более 1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</w:t>
      </w:r>
      <w:r>
        <w:rPr/>
        <w:t>2.1. Наименование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Наименование муниципальной услуги - «Оформление и выдача разрешения на установку и эксплуатацию рекламных конструкций»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2.2.1. Муниципальная услуга предоставляется Администрацией в лице </w:t>
      </w:r>
      <w:r>
        <w:rPr>
          <w:iCs/>
          <w:sz w:val="28"/>
          <w:szCs w:val="28"/>
        </w:rPr>
        <w:t>УАиГ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2.2.2. В </w:t>
      </w:r>
      <w:r>
        <w:rPr>
          <w:sz w:val="28"/>
          <w:szCs w:val="28"/>
        </w:rPr>
        <w:t>предоставлении муниципальной услуги принимает участие МФЦ в соответствии с соглашением о взаимодействии между Администрацией и МФЦ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2.3. </w:t>
      </w:r>
      <w:r>
        <w:rPr/>
        <w:t>При предоставлении муниципальной услуги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 услуг, включенных   в  перечень   услуг,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/>
        <w:t xml:space="preserve">которые являются необходимыми и обязательными для предоставления муниципальных услуг. 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bookmarkStart w:id="0" w:name="P132"/>
      <w:bookmarkEnd w:id="0"/>
      <w:r>
        <w:rPr>
          <w:b/>
          <w:sz w:val="28"/>
          <w:szCs w:val="28"/>
        </w:rPr>
        <w:t xml:space="preserve">2.3. </w:t>
      </w:r>
      <w:r>
        <w:rPr>
          <w:rFonts w:eastAsia="Calibri"/>
          <w:b/>
          <w:sz w:val="28"/>
          <w:szCs w:val="28"/>
          <w:lang w:eastAsia="en-US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принятие одного из следующих решений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об оформлении и выдаче разрешения на установку и эксплуатацию рекламных конструкц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об отказе в оформлении и выдаче разрешения на установку и эксплуатацию рекламных конструкц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 случае принятия решения об оформлении и выдаче разрешения на установку и эксплуатацию рекламных конструкций муниципальная услуга завершается оформлением и выдачей заявителю разрешения на установку и эксплуатацию рекламных конструкц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В случае принятия решения об отказе в оформлении и выдаче разрешения на установку и эксплуатацию рекламных конструкций муниципальная услуга завершается выдачей (направлением) заявителю письма об отказе в оформлении и выдаче разрешения на установку и эксплуатацию рекламных конструкций с указанием причин отказ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3.3. </w:t>
      </w:r>
      <w:r>
        <w:rPr>
          <w:color w:val="000000"/>
          <w:sz w:val="28"/>
          <w:szCs w:val="28"/>
        </w:rPr>
        <w:t>Результат предоставления муниципальной услуги может быть передан заявителю в очной или заочной форме, в одном или нескольких видах (бумажном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2.3.4. </w:t>
      </w:r>
      <w:r>
        <w:rPr>
          <w:color w:val="000000"/>
          <w:sz w:val="28"/>
          <w:szCs w:val="28"/>
        </w:rPr>
        <w:t>При очной форме получения результата предоставления муниципальной услуги заявитель обращается в УАиГ или МФЦ лично. При обращении в УАиГ или МФЦ заявитель предъявляет паспорт или иной документ, удостоверяющий личность. В случае обращения уполномоченного представителя - доверенность, выданную   в   соответствии с действующим законодательство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5. </w:t>
      </w:r>
      <w:r>
        <w:rPr>
          <w:sz w:val="28"/>
          <w:szCs w:val="28"/>
        </w:rPr>
        <w:t>При очной форме получения результата предоставления муниципальной услуги заявителю выдается разрешение на установку и эксплуатацию рекламных конструкций либо письмо об отказе в оформлении и выдаче разрешения на установку и эксплуатацию рекламных конструкций с указанием причин отказа, подписанные начальником УАиГ - главным   архитектором  город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6. </w:t>
      </w:r>
      <w:r>
        <w:rPr>
          <w:sz w:val="28"/>
          <w:szCs w:val="28"/>
        </w:rPr>
        <w:t xml:space="preserve">При заочной форме получения результата предоставления муниципальной услуги разрешение на установку и эксплуатацию рекламных конструкций либо письмо об отказе в оформлении и выдаче разрешения на установку и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рекламных конструкций с указанием причин  отказа,  подписанные  начальником УАиГ - главным архитектором города,  направляются заявителю по почте на адрес заявителя, указанный в заявлени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Срок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4.1.</w:t>
      </w:r>
      <w:r>
        <w:rPr/>
        <w:t xml:space="preserve"> </w:t>
      </w:r>
      <w:r>
        <w:rPr>
          <w:b w:val="false"/>
        </w:rPr>
        <w:t xml:space="preserve"> Срок   предоставления   муниципальной   услуги  не  должен превышать  двух месяцев с момента регистрации заявления.</w:t>
      </w:r>
    </w:p>
    <w:p>
      <w:pPr>
        <w:pStyle w:val="ConsPlusNormal1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4.2. При направлении заявителем заявления и всех необходимых документов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т даты регистрации).</w:t>
      </w:r>
    </w:p>
    <w:p>
      <w:pPr>
        <w:pStyle w:val="ConsPlusNormal1"/>
        <w:tabs>
          <w:tab w:val="left" w:pos="567" w:leader="none"/>
          <w:tab w:val="left" w:pos="709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 в электронном виде либо через МФЦ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т даты регистрации)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2.4.4. Приостановление предоставления муниципальной услуги нормативными правовыми актами не предусмотрено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Срок выдачи (направления) документов, являющихся результатом предоставления муниципальной услуги, не должен превышать трех рабочих дн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-  Гражданским кодексом   Российской  Федерации;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  от   13.03.2006 № 38-ФЗ   «О рекламе»  (далее - ФЗ «О рекламе»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вом города Смоленск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color w:val="000000"/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Правилами установки и эксплуатации рекламных конструкций на территории города Смоленска, утвержденными решением </w:t>
      </w:r>
      <w:r>
        <w:rPr>
          <w:sz w:val="28"/>
          <w:szCs w:val="28"/>
        </w:rPr>
        <w:t xml:space="preserve">53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.09.2013 № 949 </w:t>
      </w:r>
      <w:r>
        <w:rPr>
          <w:color w:val="000000"/>
          <w:sz w:val="28"/>
        </w:rPr>
        <w:t xml:space="preserve">(далее - Правила)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настоящим Административным регламентом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6. </w:t>
      </w: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 услуги  заявитель  после уплаты государственной пошлины  обращается с заявлением   по  </w:t>
      </w:r>
      <w:hyperlink w:anchor="Par51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 приложению к настоящему Административному регламенту. 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лагает к заявлению следующие документы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копию паспорта (страницы 2, 3, регистрация по месту прописки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налоговый номер (ИНН) заявител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документ уполномоченного органа об избрании единоличного исполнительного органа юридического лица, имеющего право действовать от имени юридического лица без доверенности, доверенность (в случае если от имени юридического лица действует третье лицо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тверждение в письменной форме согласия собственника или иного указанного в </w:t>
      </w:r>
      <w:hyperlink r:id="rId2">
        <w:r>
          <w:rPr>
            <w:rStyle w:val="InternetLink"/>
            <w:color w:val="000000"/>
            <w:sz w:val="28"/>
            <w:szCs w:val="28"/>
          </w:rPr>
          <w:t>частях 5-7 статьи 19</w:t>
        </w:r>
      </w:hyperlink>
      <w:r>
        <w:rPr>
          <w:sz w:val="28"/>
          <w:szCs w:val="28"/>
        </w:rPr>
        <w:t xml:space="preserve"> 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ект рекламной конструкции, выполненный в соответствии с требованиями Прави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ь несет ответственность за достоверность представляемых документ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Заявление подается в канцелярию или приемную УАиГ в одном экземпляре с описью прилагаемых к заявлению документов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настоящим подразделом, могут быть направлены на адрес электронной почты Администрации или УАиГ. В этом случае документы представляются в виде отсканированных коп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6.3. Орган, предоставляющий муниципальную услугу,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ставления документов и информации, предста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органам местного самоуправления организац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я ошибок в заявлении и документах, поданных заявителем после первоначального отказа в приеме документов, необходимых                                        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jc w:val="center"/>
        <w:outlineLvl w:val="2"/>
        <w:rPr/>
      </w:pPr>
      <w:r>
        <w:rPr>
          <w:b/>
          <w:sz w:val="28"/>
          <w:szCs w:val="28"/>
        </w:rPr>
        <w:t>2.7. Исчерпывающий перечень оснований для отказа в прием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bookmarkStart w:id="1" w:name="P269"/>
      <w:bookmarkEnd w:id="1"/>
      <w:r>
        <w:rPr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567" w:leader="none"/>
        </w:tabs>
        <w:ind w:firstLine="540"/>
        <w:rPr/>
      </w:pPr>
      <w:bookmarkStart w:id="2" w:name="sub_190151"/>
      <w:bookmarkEnd w:id="2"/>
      <w:r>
        <w:rPr>
          <w:sz w:val="28"/>
          <w:szCs w:val="28"/>
        </w:rPr>
        <w:t>-  несоответствие   проекта   рекламной конструкции и ее территориального размещения требованиям технического регламент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установки   рекламной  конструкции   в  заявленном месте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е размещения рекламных конструкций (в случае если место установки рекламной конструкции в соответствии с </w:t>
      </w:r>
      <w:hyperlink w:anchor="sub_19058">
        <w:r>
          <w:rPr>
            <w:rStyle w:val="InternetLink"/>
            <w:color w:val="000000"/>
            <w:sz w:val="28"/>
            <w:szCs w:val="28"/>
          </w:rPr>
          <w:t>частью 5.8</w:t>
        </w:r>
      </w:hyperlink>
      <w:r>
        <w:rPr>
          <w:sz w:val="28"/>
          <w:szCs w:val="28"/>
        </w:rPr>
        <w:t xml:space="preserve"> статьи 19 ФЗ «О рекламе» определяется схемой размещения рекламных конструкц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нормативных актов по безопасности движения транспорт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bookmarkStart w:id="3" w:name="sub_190151"/>
      <w:bookmarkEnd w:id="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рушение требований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рушение требований, установленных </w:t>
      </w:r>
      <w:hyperlink w:anchor="sub_19051">
        <w:r>
          <w:rPr>
            <w:rStyle w:val="InternetLink"/>
            <w:color w:val="000000"/>
            <w:sz w:val="28"/>
            <w:szCs w:val="28"/>
          </w:rPr>
          <w:t>частями 5.1</w:t>
        </w:r>
      </w:hyperlink>
      <w:r>
        <w:rPr>
          <w:color w:val="000000"/>
          <w:sz w:val="28"/>
          <w:szCs w:val="28"/>
        </w:rPr>
        <w:t xml:space="preserve">, </w:t>
      </w:r>
      <w:hyperlink w:anchor="sub_19056">
        <w:r>
          <w:rPr>
            <w:rStyle w:val="InternetLink"/>
            <w:color w:val="000000"/>
            <w:sz w:val="28"/>
            <w:szCs w:val="28"/>
          </w:rPr>
          <w:t>5.6</w:t>
        </w:r>
      </w:hyperlink>
      <w:r>
        <w:rPr>
          <w:color w:val="000000"/>
          <w:sz w:val="28"/>
          <w:szCs w:val="28"/>
        </w:rPr>
        <w:t xml:space="preserve">, </w:t>
      </w:r>
      <w:hyperlink w:anchor="sub_19057">
        <w:r>
          <w:rPr>
            <w:rStyle w:val="InternetLink"/>
            <w:color w:val="000000"/>
            <w:sz w:val="28"/>
            <w:szCs w:val="28"/>
          </w:rPr>
          <w:t>5.7</w:t>
        </w:r>
      </w:hyperlink>
      <w:r>
        <w:rPr>
          <w:sz w:val="28"/>
          <w:szCs w:val="28"/>
        </w:rPr>
        <w:t xml:space="preserve"> статьи 19 ФЗ «О рекламе»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отсутствие документов, указанных в пункте 2.6.1 подраздела 2.6 раздела 2 настоящего Административного регламент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2"/>
        <w:rPr/>
      </w:pPr>
      <w:r>
        <w:rPr>
          <w:b/>
          <w:sz w:val="28"/>
          <w:szCs w:val="28"/>
        </w:rPr>
        <w:t>2.9. Размер платы, взимаемой с заявителей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Смоленской области, муниципальными правовыми актам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ача разрешения на установку и эксплуатацию рекламной конструкции осуществляется после уплаты заявителем государственной пош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уплачивает государственную пошлину в размере, установленном Налоговым кодексом Российской Федерации. Размер государственной пошлины</w:t>
      </w:r>
      <w:r>
        <w:rPr/>
        <w:t xml:space="preserve"> </w:t>
      </w:r>
      <w:r>
        <w:rPr>
          <w:sz w:val="28"/>
          <w:szCs w:val="28"/>
        </w:rPr>
        <w:t>за выдачу разрешения на установку рекламной конструкции  в соответствии со статьей 333.33 Налогового кодекса Российской Федерации составляет 50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а государственной пошлины вносится на расчетный счет Финансово-казначейского управления Администрации города Смоленска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УФК по Смоленской области (управление архитектуры и градостроительства Администрации города Смоленска, л/с 04631005330)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ПП 673001001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НН 6730075360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0101810545250000005 Отделение Смоленск г. Смоленск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д ОКТМО 66701000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ИК 046614001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/>
      </w:pPr>
      <w:r>
        <w:rPr>
          <w:sz w:val="28"/>
          <w:szCs w:val="28"/>
        </w:rPr>
        <w:t>КБК 91610807150011000110.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и при получении результатов предоставления муниципальной услуги не должен превышать 15 мину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ы пропускаются без очере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40" w:firstLine="169"/>
        <w:jc w:val="center"/>
        <w:outlineLvl w:val="2"/>
        <w:rPr/>
      </w:pPr>
      <w:r>
        <w:rPr>
          <w:b/>
          <w:sz w:val="28"/>
          <w:szCs w:val="28"/>
        </w:rPr>
        <w:t>2.11. Срок регистрации заявления о предоставлении</w:t>
      </w:r>
    </w:p>
    <w:p>
      <w:pPr>
        <w:pStyle w:val="ConsPlusNormal1"/>
        <w:numPr>
          <w:ilvl w:val="0"/>
          <w:numId w:val="0"/>
        </w:numPr>
        <w:ind w:left="540" w:firstLine="16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 с момента его поступл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</w:t>
      </w:r>
      <w:r>
        <w:rPr>
          <w:rFonts w:cs="Calibri"/>
          <w:b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- обеспечиваться средствами доступа для лиц с ограниченными возможностями, в том числе    входы    в    здания    должны    оборудоваться   пандусами,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м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столами и стульями, компьютерами с установленными справочно-правовыми системами, обеспечением  доступа к сети «Интернет»,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ю самостоятельного передвижения инвалидов, в том числе с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дублированием необходимой  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Администрации, МФЦ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ConsPlusNormal1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анспортная доступность мест предоставления муниципальной услуги;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2. Показателями качества муниципальной услуги являются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минимальное количество жалоб или полное отсутствие таковых со стороны заявителей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 возможность получения муниципальной услуги в МФЦ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4. Иные требования, в том числе учитывающие особенност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в многофункциональных центрах и особенности предоставления муниципальной услуги в электронной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е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4.1. Взаимодействие Администрации с МФЦ при предоставлении муниципальной услуги осуществляется в соответствии с заключенным соглашение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Обеспечение возможности получения заявителями информации и обеспечение доступа заявителей к сведениям о муниципальной услуге, размещаемым на Едином и Региональном порталах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4.3. Обеспечение доступа заявителей к форме заявления и обеспечение возможности копирования и заполнения указанного заявления в электронном виде с использованием Единого портала, Регионального портала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 по предоставлению муниципальной услуги: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2. Формирование и направление межведомственных запросов </w:t>
      </w:r>
      <w:r>
        <w:rPr>
          <w:color w:val="000000"/>
          <w:sz w:val="28"/>
          <w:szCs w:val="28"/>
        </w:rPr>
        <w:t>в органы (организации), участвующие в предоставлении муниципальных услуг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 Рассмотрение заявления, принятие решения об оформлении и выдаче разрешения на установку и эксплуатацию рекламной конструкции либо об отказе в оформлении и выдаче разрешения на установку и эксплуатацию рекламной конструкции.</w:t>
      </w:r>
    </w:p>
    <w:p>
      <w:pPr>
        <w:pStyle w:val="ConsPlusNormal1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дача (направление) результатов предоставления муниципальной услуги.</w:t>
      </w:r>
    </w:p>
    <w:p>
      <w:pPr>
        <w:pStyle w:val="ConsPlusNormal1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Прием и регистрация заявления о предоставлении муниципальной услу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/>
      </w:pPr>
      <w:bookmarkStart w:id="4" w:name="P378"/>
      <w:bookmarkEnd w:id="4"/>
      <w:r>
        <w:rPr>
          <w:sz w:val="28"/>
          <w:szCs w:val="28"/>
        </w:rPr>
        <w:t>3.1.1. Прием и регистрация заявления о предоставлении муниципальной услуги лично от заявителя либо по почте или по электронной почте</w:t>
      </w:r>
      <w:r>
        <w:rPr>
          <w:color w:val="000000"/>
          <w:sz w:val="28"/>
          <w:szCs w:val="28"/>
        </w:rPr>
        <w:t xml:space="preserve"> в Администрации, МФЦ</w:t>
      </w:r>
      <w:r>
        <w:rPr>
          <w:sz w:val="28"/>
          <w:szCs w:val="28"/>
        </w:rPr>
        <w:t xml:space="preserve"> является основанием для начала настояще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2. Специалист УАиГ, ответственный за регистрацию документов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и регистрирует заявление (присваивает входящий номер), поступившее в УАиГ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в УАиГ передает ему копию заявления с отметкой о рег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1.3. Срок выполнения указанных в </w:t>
      </w:r>
      <w:hyperlink w:anchor="P378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драздела административных действий не должен превышать 15 мину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4. Зарегистрированное заявление специалист передает начальнику УАиГ - главному архитектору города на визирование в соответствии с Инструкцией по делопроизводству в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5. Ознакомившись с заявлением, начальник УАиГ - главный архитектор города дает письменное поручение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начальнику</w:t>
      </w:r>
      <w:r>
        <w:rPr>
          <w:color w:val="000000"/>
          <w:sz w:val="28"/>
          <w:szCs w:val="28"/>
        </w:rPr>
        <w:t xml:space="preserve"> отдела городского дизайна УАиГ (далее - ОГД)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дальнейшего рассмотрения и принятия решения (срок исполнения - в день поступления заявления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</w:t>
        <w:tab/>
        <w:t>Начальник ОГД дает поручение специалисту ОГД для дальнейшего рассмотрения заявления (срок исполнения - в день поступления заявления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</w:t>
        <w:tab/>
        <w:t>Максимальный срок выполнения административной процедуры, предусмотренной настоящим подразделом, не должен превышать 3 рабочих дней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3.1.8. </w:t>
      </w:r>
      <w:r>
        <w:rPr>
          <w:sz w:val="28"/>
          <w:szCs w:val="28"/>
        </w:rPr>
        <w:t>Обязанности специалиста УАиГ, предусмотренные настоящим подразделом, должны быть закреплены в его должностной инструкции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9. Результатом административной процедуры, указанной в настоящем подразделе, является регистрация и передача заявления с визой начальника УАиГ - главного архитектора города начальнику ОГД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Формирование и направление межведомственных запросов в органы (организации), участвующие  в  предоставлении  муниципальной услуги</w:t>
      </w:r>
    </w:p>
    <w:p>
      <w:pPr>
        <w:pStyle w:val="ConsPlusNormal1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.2.1. Формирование и направление межведомственных запросов </w:t>
      </w:r>
      <w:r>
        <w:rPr>
          <w:color w:val="000000"/>
          <w:sz w:val="28"/>
          <w:szCs w:val="28"/>
        </w:rPr>
        <w:t xml:space="preserve">в органы (организации), участвующие в предоставлении муниципальной услуги в органы (организации), участвующие в предоставлении муниципальных услуг осуществляется в случае </w:t>
      </w:r>
      <w:r>
        <w:rPr>
          <w:sz w:val="28"/>
          <w:szCs w:val="28"/>
        </w:rPr>
        <w:t>непредставления заявителем по собственной инициативе документов, указанных в подразделе 2.6 раздела 2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2. В случае если заявителем представлены все документы, указанные в пункте 2.6.1 подраздела 2.6 раздела 2 настоящего Административного регламента, специалист ОГД, ответственный за рассмотрение документов, переходит к исполнению следующей административной процедуры в соответствии с подразделом 3.3 настоящего раздела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2.3. В случае если заявителем по собственной инициативе не представлены указанные в пункте 2.6.1 подраздела 2.6 раздела 2 настоящего Административного регламента документы, специалист ОГД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4. 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 электронного  документа  по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каналам системы межведомственного электронного взаимодействия межведомственный запрос направляется на бумажном носителе по почте, по факсу с одновременным его направлением по почте или курьерской доставкой (с соблюдением федерального законодательства о защите персональных данных)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2.5. Срок подготовки межведомственного запроса специалистом ОГД, ответственным за формирование и направление межведомственного запроса, не может превышать 2 рабочих дней со дня получения заявл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6. Срок подготовки и направления ответа на межведомственный запрос о представлении  документов  и  информации  для предоставления муниципаль-</w:t>
      </w:r>
    </w:p>
    <w:p>
      <w:pPr>
        <w:pStyle w:val="ConsPlusNormal1"/>
        <w:jc w:val="both"/>
        <w:rPr/>
      </w:pPr>
      <w:r>
        <w:rPr>
          <w:sz w:val="28"/>
          <w:szCs w:val="28"/>
        </w:rPr>
        <w:t>ной услуги с использованием межведомственного информационного взаимодействия не может превышать 3 рабочих дней  со  дня  поступления  межведом-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ственного запроса, за исключением случая, указанного в пункте 3.2.7 настоящего подраздела.</w:t>
      </w:r>
    </w:p>
    <w:p>
      <w:pPr>
        <w:pStyle w:val="ConsPlusNormal1"/>
        <w:ind w:firstLine="540"/>
        <w:jc w:val="both"/>
        <w:rPr/>
      </w:pPr>
      <w:bookmarkStart w:id="5" w:name="P417"/>
      <w:bookmarkEnd w:id="5"/>
      <w:r>
        <w:rPr>
          <w:sz w:val="28"/>
          <w:szCs w:val="28"/>
        </w:rPr>
        <w:t>3.2.7. После поступления ответа на межведомственный запрос специалист ОГД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 ОГД, ответственному за оформление и выдачу паспорта фасада, в день поступления таких документов (сведений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8. Обязанности специалиста ОГД, ответственного за формирование и направление межведомственных запросов, по исполнению административной процедуры формирования и направления межведомственных запросов, должны быть закреплены в его должностной инструк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9. Максимальный срок выполнения административной процедуры формирования и направления межведомственных запросов составляет 2 рабочих дн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10. Административная процедура формирования и направления межведомственных запросов в МФЦ осуществляется в соответствии с требованиями, установленными пунктами 3.2.1 - 3.2.6 подраздела 3.2 раздела 3 настоящего Административного регламента, а также регламента деятельности МФЦ, утвержденного приказом директора МФЦ. Сроки передачи документов (сведений), полученных МФЦ в результате межведомственного взаимодействия, устанавливаются в порядке, предусмотренном соответствующим соглашением о взаимодействии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заявления, принятие решения об оформлении и выдаче разрешения на установку и эксплуатацию рекламной конструкции либо об отказе в оформлении и выдаче разрешения на установку и эксплуатацию рекламной конструкци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sz w:val="28"/>
          <w:szCs w:val="28"/>
        </w:rPr>
        <w:t>3.3.1. Рассмотрение заявления, принятие решения об оформлении и выдаче разрешения на установку и эксплуатацию рекламной конструкции либо об отказе в оформлении  и выдаче разрешения на установку и эксплуатацию реклам -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ой конструкции осуществляется при получении специалистом ОГД, ответственным за рассмотрение документов, заявления от заявителя, ответов на соответствующие межведомственные запросы (в случае необходимости их формирования)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ГД, ответственный за рассмотрение заявления:</w:t>
      </w:r>
    </w:p>
    <w:p>
      <w:pPr>
        <w:pStyle w:val="ConsPlusNormal1"/>
        <w:tabs>
          <w:tab w:val="clear" w:pos="709"/>
          <w:tab w:val="left" w:pos="0" w:leader="none"/>
          <w:tab w:val="left" w:pos="6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водит проверку наличия документов, прилагаемых к заявлению и полученных на основании межведомственных запро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результатам проверки в случае отсутствия оснований для отказа, предусмотренных пунктом 2.8.2 подраздела 2.8 раздела 2 настоящего Административного регламента, оформляет паспорт места установки рекламной конструкции на территории города Смоленска (далее - Паспорт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изирует проект Паспорта у начальника ОГД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3. П</w:t>
      </w:r>
      <w:r>
        <w:rPr>
          <w:color w:val="000000"/>
          <w:sz w:val="28"/>
          <w:szCs w:val="28"/>
        </w:rPr>
        <w:t>роект Паспорта представляется начальнику УАиГ - главному архитектору города для подписания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>3.3.4. В случае если проект Паспорта не соответствует требованиям Правил, начальник УАиГ - главный архитектор города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вращает его в ОГД с указанием причин отказа. После приведения   указанного проекта Паспорта в соот-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ствие с Правилами специалист ОГД, ответственный за рассмотрение документов, повторно визирует его у начальника ОГД и направляет проект Паспорта начальнику УАиГ - главному архитектору города.</w:t>
        <w:tab/>
        <w:t xml:space="preserve">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В случае соответствия проекта Паспорта Правилам </w:t>
      </w:r>
      <w:r>
        <w:rPr>
          <w:color w:val="000000"/>
          <w:sz w:val="28"/>
          <w:szCs w:val="28"/>
        </w:rPr>
        <w:t xml:space="preserve">начальник УАиГ- главный архитектор города </w:t>
      </w:r>
      <w:r>
        <w:rPr>
          <w:sz w:val="28"/>
          <w:szCs w:val="28"/>
        </w:rPr>
        <w:t>подписывает соответствующий проект, заверяет его печатью УАиГ и передает в ОГД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ab/>
        <w:t>3.3.6. УАиГ осуществляет согласование установки рекламной конструкции с уполномоченными структурными подразделениями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ь вправе самостоятельно получить от уполномоченных структурных подразделений Администрации согласования, необходимые для принятия решения о выдаче разрешения на установку и эксплуатацию рекламных конструк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заявитель самостоятельно получает необходимые согласования, заявителю выдается утвержденный дизайн-проект рекламной конструкции, Паспо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установки рекламной конструкции с привязкой на плане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зоны места установки рекламной констру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ип рекламной конструкции с точной привязкой на плане (М 1:500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ст согласований (с перечнем уполномоченных организац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, особые услов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ображение рекламной ко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согласования каждым уполномоченным структурным подразделением Администрации не должен превышать 3 рабочих дней. Решение об отказе в согласовании должно быть мотивировано и принято в соответствии с основаниями для отказа, предусмотренными пунктом 2.8.2 подраздела 2.8 раздела 2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3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, графике работы, справочных телефонах и об адресе электронной почты уполномоченных структурных подразделений Администрации: администраций Заднепровского Ленинского, Промышленного районов города Смоленска</w:t>
      </w:r>
      <w:r>
        <w:rPr/>
        <w:t xml:space="preserve"> </w:t>
      </w:r>
      <w:r>
        <w:rPr>
          <w:sz w:val="28"/>
          <w:szCs w:val="28"/>
        </w:rPr>
        <w:t>размещается на официальном сайте Администрации в сети «Интернет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Согласованный Паспорт возвращается заявителем в ОГД до истечения двухмесячного срока со дня подачи заявления.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3.3.7. Специалист ОГД, ответственный за рассмотрение документов: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1) по результатам проверки в случае отсутствия оснований для отказа, предусмотренных пунктом 2.8.2 подраздела 2.8 раздела 2 настоящего Административного регламента, оформляет разрешение на установку и эксплуатацию рекламной   конструкции, а    в    случае  наличия  оснований  для отказа, преду-</w:t>
      </w:r>
    </w:p>
    <w:p>
      <w:pPr>
        <w:pStyle w:val="ConsPlusNormal1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тренных пунктом 2.8.2 подраздела 2.8 раздела 2 настоящего Административного регламента, подготавливает проект письма об отказе в оформлении и выдаче разрешения на установку и эксплуатацию рекламной конструкции с указанием причин отказа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2) визирует проект разрешения на установку и эксплуатацию рекламной конструкции либо проект письма об отказе в оформлении и выдаче разрешения на установку и эксплуатацию рекламной конструкции с указанием причин отказа у начальника ОГД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8. Проект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либо проект письма об отказе в оформлении и выдаче</w:t>
      </w:r>
      <w:r>
        <w:rPr>
          <w:sz w:val="28"/>
          <w:szCs w:val="28"/>
        </w:rPr>
        <w:t xml:space="preserve"> 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с указанием причин отказа с визой начальника ОГД представляется начальнику УАиГ - главному архитектору города для подписания не позднее чем за 1 рабочий день до истечения срока, установленного для исполнения настояще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3.3.9. </w:t>
      </w:r>
      <w:r>
        <w:rPr>
          <w:rFonts w:cs="Calibri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чальник УАиГ - главный архитектор города принимает решение об оформлении и выдаче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либо об отказе в</w:t>
      </w:r>
      <w:r>
        <w:rPr>
          <w:sz w:val="28"/>
          <w:szCs w:val="28"/>
        </w:rPr>
        <w:t xml:space="preserve"> оформлении и выдаче разрешения на установку и эксплуатацию рекламной конструкции с указанием причин отказа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 случае если проект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не соответствует требованиям Правил, начальник УАиГ - главный архитектор города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вращает его специалисту ОГД, ответственному за рассмотрение документов, с указанием причин отказа. После приведения указанного проекта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в соответствие с Правилами специалист ОГД, ответственный за рассмотрение документов, повторно визирует проект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чальника ОГД и </w:t>
      </w:r>
      <w:r>
        <w:rPr>
          <w:color w:val="000000"/>
          <w:sz w:val="28"/>
          <w:szCs w:val="28"/>
        </w:rPr>
        <w:t xml:space="preserve">направляет его начальнику УАиГ - главному архитектору города. 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3.5. В случае соответствия проекта разрешения на установку и эксплуатацию рекламной конструкции Правилам </w:t>
      </w:r>
      <w:r>
        <w:rPr>
          <w:color w:val="000000"/>
          <w:sz w:val="28"/>
          <w:szCs w:val="28"/>
        </w:rPr>
        <w:t xml:space="preserve">начальник УАиГ - главный архитектор города </w:t>
      </w:r>
      <w:r>
        <w:rPr>
          <w:sz w:val="28"/>
          <w:szCs w:val="28"/>
        </w:rPr>
        <w:t>подписывает соответствующий проект, заверяет его печатью УАиГ и передает в ОГД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3.6. Результатом административной процедуры, указанной в настоящем подразделе, является выдача разрешения на установку и эксплуатацию рекламной конструкции либо письма об отказе в оформлении и выдаче разрешения на установку и эксплуатацию рекламной конструкции с указанием причин отказа, предусмотренных пунктом 2.8.2 подраздела 2.8 раздела 2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7. Срок выполнения административной процедуры, указанной в настоящем подразделе, не должен превышать 6 дней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8. Обязанности специалиста ОГД, ответственного за рассмотрение докумен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 быть закреплены в его должностной инструкци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>3.3.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en-US"/>
        </w:rPr>
        <w:t>Выдача (направление) результатов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/>
      </w:pPr>
      <w:r>
        <w:rPr>
          <w:color w:val="000000"/>
          <w:sz w:val="28"/>
          <w:szCs w:val="28"/>
        </w:rPr>
        <w:t>3.3.1. Выдача (направление) результатов предоставления муниципальной услуги осуществляется на основании поступления в ОГД подписанного началь-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м УАиГ - главным архитектором города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или письма об отказе в оформлении и выдаче </w:t>
      </w:r>
      <w:r>
        <w:rPr>
          <w:sz w:val="28"/>
          <w:szCs w:val="28"/>
        </w:rPr>
        <w:t>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с указанием причин отказа.</w:t>
      </w:r>
    </w:p>
    <w:p>
      <w:pPr>
        <w:pStyle w:val="ConsPlusNormal1"/>
        <w:tabs>
          <w:tab w:val="clear" w:pos="709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ГД, ответственный за оформление и выдачу разрешения на установку и эксплуатацию рекламной конструкции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информирует заявителя о принятом решении по телефону при условии, что в заявлении указан контактный телефон; </w:t>
      </w:r>
      <w:bookmarkStart w:id="6" w:name="P425"/>
      <w:bookmarkEnd w:id="6"/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ыдает заявителю один экземпляр разрешения на установку и эксплуатацию рекламной конструкции либо письмо об отказе в оформлении и выдаче разрешения на установку и эксплуатацию рекламной конструкции с указанием причин отказа, а также возвращает документы (подлинники), прилагаемые к заявлению, при личном  обращении заявителя либо обеспечивает  отправку разрешения на установку и эксплуатацию рекламной конструкции либо письма об отказе в оформлении и выдаче разрешения на установку и эксплуатацию рекламной конструкции. Факт выдачи разрешения на установку и эксплуатацию рекламной конструкции заявителю и возврата документов (подлинников) подтверждается подписью заявителя на втором экземпляре (копии) разрешения на установку и эксплуатацию рекламной конструкции либо квитанцией о почтовом отправлении, прилагаемой ко второму экземпляру (копии) указанного разрешения на установку и эксплуатацию рекламной конструкции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bookmarkStart w:id="7" w:name="P428"/>
      <w:bookmarkStart w:id="8" w:name="P427"/>
      <w:bookmarkEnd w:id="7"/>
      <w:bookmarkEnd w:id="8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мещает заявление либо копию письма об отказе в оформлении и выдаче разрешения на установку и эксплуатацию рекламной конструкции с указанием причин отказа на хранение. Хранение указанных документов осуществляется в соответствии с номенклатурой дел, утвержденной заместителем Главы города Смоленска по градостроительству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В</w:t>
      </w:r>
      <w:r>
        <w:rPr>
          <w:sz w:val="28"/>
          <w:szCs w:val="28"/>
        </w:rPr>
        <w:t xml:space="preserve"> случае если заявление и приложенные к нему документы поступили через МФЦ, специалист ОГД, ответственный за оформление и выдачу разрешения на установку и эксплуатацию рекламной конструкции, в срок не более 3 рабочих дней после принятия решения направляет результат предоставления муниципальной услуги в МФЦ для дальнейшей выдачи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4. </w:t>
      </w:r>
      <w:r>
        <w:rPr>
          <w:sz w:val="28"/>
          <w:szCs w:val="28"/>
        </w:rPr>
        <w:t>Результатом административной процедуры, указанной в настоящем подразделе, является оформление и выдача заявителю разрешения на установку и эксплуатацию рекламной конструкции или письма об отказе в его оформлении и выдаче с указанием причин отказ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 ОГД, ответственного за оформление и выдачу разрешения на установку и эксплуатацию рекламной конструкции, должны быть закреплены в его должностной инструк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6. Процедура выдачи документов в МФЦ осуществляется в соответствии с требованиями, установленными в регламенте деятельности МФЦ, утвержденном приказом директора МФЦ. Срок выдачи специалистом  МФЦ результата предоставления муниципальной услуги устанавливается в порядке, предусмотренном соответствующим соглашением о взаимодейств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4. Предоставление в установленном порядке информации заявителям и обеспечение доступа заявителей к сведениям о муниципальной услуге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4.1.</w:t>
      </w:r>
      <w:r>
        <w:rPr>
          <w:sz w:val="27"/>
          <w:szCs w:val="27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   государственных и муниципальных услуг (функций) Смоленской области» (далее - Реестр услуг (функций) с последующим размещением сведений на Региональном и Едином портал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4.2. Положение о Едином портале, а также требования к Региональному порталу, порядку размещения на них сведений о муниципальных услугах, а также к перечню указанных сведений утверждаю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4.3. 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4.4. Специалист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</w:t>
      </w:r>
      <w:hyperlink r:id="rId4">
        <w:r>
          <w:rPr>
            <w:rStyle w:val="InternetLink"/>
            <w:sz w:val="28"/>
            <w:szCs w:val="28"/>
            <w:lang w:eastAsia="en-US"/>
          </w:rPr>
          <w:t>Порядком</w:t>
        </w:r>
      </w:hyperlink>
      <w:r>
        <w:rPr>
          <w:sz w:val="28"/>
          <w:szCs w:val="28"/>
          <w:lang w:eastAsia="en-US"/>
        </w:rPr>
        <w:t xml:space="preserve"> формирования и ведения   региональных  государственных   информационных систем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утвержденным распоряжением Администрации Смоленской области от 26.04.2010 № 499-р/ад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полнотой и качеством предоставления муниципальной услуги, соблюдением последовательности и сроков исполнения административных действий и административных  процедур  в ходе предоставления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осуществляется заместителем Главы города Смоленска по градостроительству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 проверок  соблюдения положений настоящего Административного регламента, выявления и устранения нарушений прав заявителей, рассмотрения обращений заявителей и принятия по ним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Периодичность проведения проверок устанавливается заместителем Главы города Смоленска по градостроительству. Проверки могут носить плановый и внепланов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в случае обращения заявителя с жалобой на решения и действия (бездействие), принятые   и   осуществляемые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Плановые проверки за полнотой и качеством предоставления муниципальной услуги осуществляются в соответствии с графиком проведения проверок, утвержденным заместителем Главы города Смоленска по градостро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Должностные лица,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 и муниципальных служащих закрепляется в их должностных инструк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законодательством и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, МНОГОФУНКЦИОНАЛЬНОГО ЦЕНТРА, РАБОТНИКОВ МНОГОФУНКЦИОНАЛЬНОГО ЦЕНТ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имеет право обжаловать решения и действия (бездействие) органа, предоставляющего муниципальную услугу, должностного лица органа, предоставляющего муниципальную услугу,  либо муниципального   служащего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МФЦ, работника МФЦ в досудебном (внесудебном) порядк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либо муниципального служащего, МФЦ, работника МФЦ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явитель может обратиться с жалобой в том числе в следующих случаях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рушения срока регистрации заявления о предоставлении муниципальной услуги, заявления о предоставлении нескольких муниципальных услуг в МФЦ при однократном обращении заявителя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) отказа в приеме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муниципального служащего, МФЦ, работника МФЦ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  первоначальном    отказе в приеме документов, необходимых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либо в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Calibri"/>
          <w:sz w:val="28"/>
          <w:szCs w:val="28"/>
        </w:rPr>
        <w:t>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, за исключением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я ошибок в заявлении и документах, поданных заявителем после первоначального отказа в приеме документов, необходимых                                        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   его   отсутствия    рассматриваются  непосредственно    руководителем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а, предоставляющего муниципальную услугу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Жалоба на решения и действия (бездействие) МФЦ, работник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5. Жалоба, поступившая в орган, предоставляющий муниципальную услугу, МФЦ, учредителю МФЦ, либо в вышестоящий  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7. По результатам рассмотрения жалобы </w:t>
      </w:r>
      <w:r>
        <w:rPr>
          <w:rFonts w:eastAsia="Calibri"/>
          <w:sz w:val="28"/>
          <w:szCs w:val="28"/>
          <w:lang w:eastAsia="en-US"/>
        </w:rPr>
        <w:t>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 признания  жалобы  подлежащей  удовлетворению  в ответ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ителю дается информация о действиях, осуществляемых органом, предоставляющим  муниципальную  услугу,  МФЦ,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в  целях 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0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2. Заявитель вправе обжаловать решения, принятые в ходе предоставления муниципальной услуги, действия (бездействие) должностного лица органа, предоставляющего муниципальную услугу, либо муниципального служащего, МФЦ, работника МФЦ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 Администрацию города Смоленс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(Ф.И.О.</w:t>
      </w:r>
      <w:r>
        <w:rPr/>
        <w:t>)</w:t>
      </w:r>
    </w:p>
    <w:tbl>
      <w:tblPr>
        <w:tblW w:w="4542" w:type="dxa"/>
        <w:jc w:val="left"/>
        <w:tblInd w:w="4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организации, Ф.И.О., почтовый адрес, телефон, адрес электронной почты)</w:t>
            </w:r>
          </w:p>
        </w:tc>
      </w:tr>
    </w:tbl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редоставлении муниципальной услуги «Оформление и выдача разрешения на установку и эксплуатацию рекламной констр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равилами установки и эксплуатации рекламных конструкций   на   территории    города   Смоленска,  утвержденными решением </w:t>
      </w:r>
      <w:r>
        <w:rPr>
          <w:sz w:val="28"/>
          <w:szCs w:val="28"/>
        </w:rPr>
        <w:t xml:space="preserve">53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.09.2013 № 949</w:t>
      </w:r>
      <w:r>
        <w:rPr>
          <w:color w:val="000000"/>
          <w:sz w:val="28"/>
        </w:rPr>
        <w:t xml:space="preserve">, прошу оформить и выдать </w:t>
      </w:r>
      <w:r>
        <w:rPr>
          <w:sz w:val="28"/>
          <w:szCs w:val="28"/>
        </w:rPr>
        <w:t>разрешение на установку и эксплуатацию рекламной констру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jc w:val="left"/>
        <w:rPr/>
      </w:pPr>
      <w:r>
        <w:rPr/>
        <w:t>Срок эксплуатации рекламной конструкции: ____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hanging="0"/>
        <w:rPr/>
      </w:pPr>
      <w:r>
        <w:rPr/>
        <w:t>Адрес места установки рекламной конструкции: _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left="-180" w:hanging="0"/>
        <w:rPr/>
      </w:pPr>
      <w:r>
        <w:rPr/>
        <w:t xml:space="preserve">  </w:t>
      </w:r>
      <w:r>
        <w:rPr/>
        <w:t>Тип рекламной конструкции: __________________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left="-180" w:hanging="0"/>
        <w:rPr/>
      </w:pPr>
      <w:r>
        <w:rPr/>
        <w:t xml:space="preserve">  </w:t>
      </w:r>
      <w:r>
        <w:rPr/>
        <w:t>Наличие подсветки: ___________________________________________________</w:t>
      </w:r>
    </w:p>
    <w:p>
      <w:pPr>
        <w:pStyle w:val="2"/>
        <w:ind w:left="-180" w:hanging="0"/>
        <w:jc w:val="center"/>
        <w:rPr/>
      </w:pPr>
      <w:r>
        <w:rPr>
          <w:i/>
          <w:sz w:val="20"/>
        </w:rPr>
        <w:t>(внешняя, внутренняя)</w:t>
      </w:r>
    </w:p>
    <w:p>
      <w:pPr>
        <w:pStyle w:val="2"/>
        <w:ind w:left="-180" w:hanging="0"/>
        <w:rPr/>
      </w:pPr>
      <w:r>
        <w:rPr/>
        <w:t xml:space="preserve">  </w:t>
      </w:r>
      <w:r>
        <w:rPr/>
        <w:t>Размер информационного поля: _________________ площадь __________ кв. м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ложение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66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150"/>
        <w:gridCol w:w="1350"/>
        <w:gridCol w:w="1505"/>
        <w:gridCol w:w="2497"/>
      </w:tblGrid>
      <w:tr>
        <w:trPr>
          <w:trHeight w:val="80" w:hRule="atLeast"/>
        </w:trPr>
        <w:tc>
          <w:tcPr>
            <w:tcW w:w="3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»____________201  г.                                     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</w:tc>
      </w:tr>
      <w:tr>
        <w:trPr>
          <w:trHeight w:val="247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ечать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529" w:leader="none"/>
        </w:tabs>
        <w:ind w:left="4963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4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Subtitle"/>
    <w:qFormat/>
    <w:pPr>
      <w:tabs>
        <w:tab w:val="clear" w:pos="709"/>
        <w:tab w:val="left" w:pos="5529" w:leader="none"/>
      </w:tabs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1" w:after="41"/>
      <w:ind w:firstLine="136"/>
      <w:jc w:val="both"/>
    </w:pPr>
    <w:rPr>
      <w:rFonts w:ascii="Arial" w:hAnsi="Arial" w:cs="Arial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rFonts w:eastAsia="Times New Roman"/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1905" TargetMode="External"/><Relationship Id="rId3" Type="http://schemas.openxmlformats.org/officeDocument/2006/relationships/hyperlink" Target="garantf1://12027232.0" TargetMode="External"/><Relationship Id="rId4" Type="http://schemas.openxmlformats.org/officeDocument/2006/relationships/hyperlink" Target="consultantplus://offline/ref=7C08A66E940600F794A9FF57F22A11C4EB6FEF0BBB1C207746CDBEE25474ADC863BE466C14E37773485FA0UDF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9:00Z</dcterms:created>
  <dc:creator>peu</dc:creator>
  <dc:description/>
  <cp:keywords/>
  <dc:language>en-US</dc:language>
  <cp:lastModifiedBy>Пучкова Екатерина Юрьевна</cp:lastModifiedBy>
  <cp:lastPrinted>2019-11-07T16:02:00Z</cp:lastPrinted>
  <dcterms:modified xsi:type="dcterms:W3CDTF">2019-11-07T13:02:00Z</dcterms:modified>
  <cp:revision>108</cp:revision>
  <dc:subject/>
  <dc:title> </dc:title>
</cp:coreProperties>
</file>