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75" w:leader="none"/>
        </w:tabs>
        <w:rPr>
          <w:sz w:val="28"/>
        </w:rPr>
      </w:pPr>
      <w:r>
        <w:rPr>
          <w:sz w:val="28"/>
        </w:rPr>
        <w:tab/>
        <w:t xml:space="preserve">                                                       ПРОЕКТ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  утверждении   Административного</w:t>
      </w:r>
    </w:p>
    <w:p>
      <w:pPr>
        <w:pStyle w:val="Normal"/>
        <w:tabs>
          <w:tab w:val="clear" w:pos="708"/>
          <w:tab w:val="left" w:pos="4678" w:leader="none"/>
          <w:tab w:val="left" w:pos="9072" w:leader="none"/>
        </w:tabs>
        <w:rPr>
          <w:sz w:val="28"/>
        </w:rPr>
      </w:pPr>
      <w:r>
        <w:rPr>
          <w:sz w:val="28"/>
        </w:rPr>
        <w:t xml:space="preserve">Регламента    Администрации      города </w:t>
      </w:r>
    </w:p>
    <w:p>
      <w:pPr>
        <w:pStyle w:val="Normal"/>
        <w:rPr>
          <w:sz w:val="28"/>
        </w:rPr>
      </w:pPr>
      <w:r>
        <w:rPr>
          <w:sz w:val="28"/>
        </w:rPr>
        <w:t xml:space="preserve">Смоленска         по         предоставлению     </w:t>
      </w:r>
    </w:p>
    <w:p>
      <w:pPr>
        <w:pStyle w:val="Normal"/>
        <w:rPr>
          <w:sz w:val="28"/>
        </w:rPr>
      </w:pPr>
      <w:r>
        <w:rPr>
          <w:sz w:val="28"/>
        </w:rPr>
        <w:t>муниципальной       услуги        «Выдача</w:t>
      </w:r>
    </w:p>
    <w:p>
      <w:pPr>
        <w:pStyle w:val="Normal"/>
        <w:rPr>
          <w:sz w:val="28"/>
        </w:rPr>
      </w:pPr>
      <w:r>
        <w:rPr>
          <w:sz w:val="28"/>
        </w:rPr>
        <w:t xml:space="preserve">специальных           разрешений          на </w:t>
      </w:r>
    </w:p>
    <w:p>
      <w:pPr>
        <w:pStyle w:val="Normal"/>
        <w:rPr/>
      </w:pPr>
      <w:r>
        <w:rPr>
          <w:sz w:val="28"/>
        </w:rPr>
        <w:t>автомобильные  перевозки  крупногаба-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</w:rPr>
      </w:pPr>
      <w:r>
        <w:rPr>
          <w:sz w:val="28"/>
        </w:rPr>
        <w:t xml:space="preserve">ритных  и   (или)  тяжеловесных   грузов </w:t>
      </w:r>
    </w:p>
    <w:p>
      <w:pPr>
        <w:pStyle w:val="Normal"/>
        <w:rPr>
          <w:sz w:val="28"/>
        </w:rPr>
      </w:pPr>
      <w:r>
        <w:rPr>
          <w:sz w:val="28"/>
        </w:rPr>
        <w:t>по маршрутам,  проходящим полностью</w:t>
      </w:r>
    </w:p>
    <w:p>
      <w:pPr>
        <w:pStyle w:val="Normal"/>
        <w:rPr/>
      </w:pPr>
      <w:r>
        <w:rPr>
          <w:sz w:val="28"/>
        </w:rPr>
        <w:t xml:space="preserve">или      частично     по     автомобильным </w:t>
      </w:r>
    </w:p>
    <w:p>
      <w:pPr>
        <w:pStyle w:val="Normal"/>
        <w:rPr/>
      </w:pPr>
      <w:r>
        <w:rPr>
          <w:sz w:val="28"/>
        </w:rPr>
        <w:t>дорогам   местного значения   в   грани-</w:t>
      </w:r>
    </w:p>
    <w:p>
      <w:pPr>
        <w:pStyle w:val="Normal"/>
        <w:rPr>
          <w:sz w:val="28"/>
        </w:rPr>
      </w:pPr>
      <w:r>
        <w:rPr>
          <w:sz w:val="28"/>
        </w:rPr>
        <w:t xml:space="preserve">цах города Смоленска,  участкам  таких </w:t>
      </w:r>
    </w:p>
    <w:p>
      <w:pPr>
        <w:pStyle w:val="Normal"/>
        <w:rPr>
          <w:sz w:val="28"/>
        </w:rPr>
      </w:pPr>
      <w:r>
        <w:rPr>
          <w:sz w:val="28"/>
        </w:rPr>
        <w:t>автомобильных дорог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</w:r>
      <w:r>
        <w:rPr>
          <w:szCs w:val="28"/>
        </w:rPr>
        <w:t>», приказом Минтранса России от 05.05.2019</w:t>
      </w:r>
      <w:r>
        <w:rPr>
          <w:color w:val="333333"/>
          <w:szCs w:val="28"/>
          <w:shd w:fill="FFFFFF" w:val="clear"/>
        </w:rPr>
        <w:t xml:space="preserve"> № 167 «</w:t>
      </w:r>
      <w:r>
        <w:rPr>
          <w:szCs w:val="28"/>
        </w:rPr>
        <w:t>Об утверждении Порядка выдачи специального разрешения на движение по автомобильным дорогам тяжеловесного и (или) крупногабаритного транспортного средства»,</w:t>
      </w:r>
      <w:r>
        <w:rPr>
          <w:sz w:val="24"/>
        </w:rPr>
        <w:t xml:space="preserve"> </w:t>
      </w:r>
      <w:r>
        <w:rPr/>
        <w:t xml:space="preserve">постановлениями Администрации города Смоленска от 31.07.2019 № 2092-адм «Об утверждении Порядка разработки и утверждения административных регламентов предоставления муниципальных услуг», от 31.07.2019 № 2093-адм «Об утверждении Порядка формирования и ведения реестра муниципальных услуг (функций), предоставляемых (осуществляемых) на территории города Смоленска», руководствуясь Уставом города Смоленска, </w:t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rPr/>
      </w:pPr>
      <w:r>
        <w:rPr>
          <w:sz w:val="20"/>
          <w:szCs w:val="20"/>
        </w:rPr>
        <w:t xml:space="preserve"> </w:t>
      </w:r>
      <w:r>
        <w:rPr/>
        <w:t>Администрация города Смоленска п о с т а н о в л я е т:</w:t>
      </w:r>
    </w:p>
    <w:p>
      <w:pPr>
        <w:pStyle w:val="TextBodyIndent"/>
        <w:tabs>
          <w:tab w:val="clear" w:pos="708"/>
          <w:tab w:val="left" w:pos="72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Утвердить    прилагаемый    Административный регламент Админи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рации города Смоленска по предоставлению муниципальной услуги «Выдача специальных    разрешений   на автомобильные  перевозки  крупногабаритных  и   (или)  тяжеловесных  грузов по маршрутам,  проходящим полностью или   частично   по  автомобильным  дорогам   местного значения   в   границах города Смоленска,  участкам  таких  автомобильных дорог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знать утратившим силу: 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- постановление Администрации города Смоленска от 12.11.2013              № 1965-адм </w:t>
      </w:r>
      <w:r>
        <w:rPr>
          <w:rFonts w:cs="Arial" w:ascii="Arial" w:hAnsi="Arial"/>
          <w:color w:val="000000"/>
          <w:sz w:val="21"/>
          <w:szCs w:val="21"/>
        </w:rPr>
        <w:t xml:space="preserve">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>Об утверждении Административного регламента Администрации города Смоленска по предоставлению муниципальной услуги «Выдача специальных разрешений на автомобильные перевозки крупногабаритных и (или) тяжеловесных грузов по маршрутам, проходящим полностью или частично по дорогам местного значения в границах муниципального образования и не проходящим по автомобильным дорогам федерального, регионального, межмуниципального значения, участкам таких автомобильных дорог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становление Администрации города Смоленска от 05.03.2014            № 392-адм «О внесении изменений в постановление Администрации города Смоленска от 12.11.2013 № 1965-адм «Об утверждении Административного регламента Администрации города Смоленска по предоставлению муниципальной услуги «Выдача специальных разрешений на автомобильные перевозки крупногабаритных и (или) тяжеловесных грузов по маршрутам, проходящим полностью или частично по дорогам местного значения в границах муниципального образования и не проходящим по автомобильным дорогам федерального, регионального, межмуниципального значения, участкам таких автомобильных дорог»;</w:t>
      </w:r>
    </w:p>
    <w:p>
      <w:pPr>
        <w:pStyle w:val="Normal"/>
        <w:tabs>
          <w:tab w:val="clear" w:pos="708"/>
          <w:tab w:val="left" w:pos="993" w:leader="none"/>
        </w:tabs>
        <w:ind w:firstLine="28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становление Администрации города Смоленска 07.07.2014                 № 1206-адм «О внесении изменений в постановление Администрации города Смоленска от 12.11.2013 № 1965-адм «Об утверждении Административного регламента Администрации города Смоленска по предоставлению муниципальной услуги «Выдача специальных разрешений на автомобильные перевозки крупногабаритных и (или) тяжеловесных грузов по маршрутам, проходящим полностью или частично по дорогам местного значения в границах муниципального образования и не проходящим по автомобильным дорогам федерального, регионального, межмуниципального значения, участкам таких автомобильных дорог»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 постановление Администрации города Смоленска от 11.01.2016           № 4-адм «О внесении изменений в постановление Администрации города Смоленска от 12.11.2013 № 1965-адм «Об утверждении Административного регламента Администрации города Смоленска по предоставлению муниципальной услуги «Выдача специальных разрешений на автомобильные перевозки крупногабаритных и (или) тяжеловесных грузов по маршрутам, проходящим полностью или частично по дорогам местного значения в границах муниципального образования и не проходящим по автомобильным дорогам федерального, регионального, межмуниципального значения, участкам таких автомобильных дорог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постановление Администрации города Смоленска от 12.01.2016            № 15-адм «О внесении изменения в постановление Администрации города Смоленска от 12.11.2013 № 1965-адм «Об утверждении Административного регламента Администрации города Смоленска по предоставлению муниципальной услуги «Выдача специальных разрешений на автомобильные перевозки крупногабаритных и (или) тяжеловесных грузов по маршрутам, проходящим полностью или частично по дорогам местного значения в границах муниципального образования и не проходящим по автомобильным дорогам федерального, регионального, межмуниципального значения, участкам таких автомобильных дорог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становление Администрации города Смоленска от 14.09.21016        № 2191-адм «О внесении изменений в отдельные административные регламенты Администрации города Смоленска по предоставлению государственных и муниципальных услуг, утвержденные постановлениями Администрации города Смоленска»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становлением Администрации города Смоленска от 02.08.2018          № 2103-адм «О внесении изменения в Административный регламент Администрации города Смоленска</w:t>
      </w:r>
      <w:r>
        <w:rPr>
          <w:rFonts w:cs="Lucida Console" w:ascii="Lucida Console" w:hAnsi="Lucida Console"/>
          <w:color w:val="000000"/>
          <w:sz w:val="18"/>
          <w:szCs w:val="18"/>
        </w:rPr>
        <w:t xml:space="preserve"> </w:t>
      </w:r>
      <w:r>
        <w:rPr>
          <w:sz w:val="28"/>
          <w:szCs w:val="28"/>
        </w:rPr>
        <w:t>по предоставлению муниципальной услуги "Выдача специальных разрешений на автомобильные перевозки крупногабаритных и (или) тяжеловесных грузов по маршрутам, проходящим полностью или частично по дорогам местного значения в границах муниципального образования и не проходящим по автомобильным дорогам федерального, регионального, межмуниципального значения, участкам таких автомобильных дорог", утвержденный постановлением Администрации города Смоленска тот 12.11.2013 N 1965-адм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остановление Администрации города Смоленска от 13.08.2019            № 2123-адм «О внесении изменений в постановление Администрации города Смоленска от 12.11.2013 № 1965-адм «Об утверждении Административного регламента Администрации города Смоленска по предоставлению муниципальной услуги "Выдача специальных разрешений на автомобильные перевозки крупногабаритных и (или) тяжеловесных грузов по маршрутам, проходящим полностью или частично по дорогам местного значения в границах муниципального образования и не проходящих по автомобильны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митету по местному самоуправлению Администрации города Смоленска внести соответствующие изменения в Перечень государственных и муниципальных услуг, предоставляемых на территории города Смоленска, Перечень государственных и муниципальных услуг, предоставление которых организуется в многофункциональном центре предоставления государственных и муниципальных услуг населению в городе Смоленске, Перечень государственных и муниципальных услуг, предоставление которых посредством комплексного запроса не осуществляется в многофункциональном центре предоставления государственных и муниципальных услуг населению в городе Смоленс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правлению дорожного хозяйства и строительства Администрации города Смоленска обеспечи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1. Исполнение настоящего Административного регламен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2. В течение трех календарных дней после утверждения Административного  регламента обеспечить предоставления текста Административного регламента в комитет по информационным ресурсам и телекоммуникациям Администрации города Смоленска для последующего размещения на официальном сайте, в региональной государственной информационной системе «Реестр государственных и муниципальных услуг (функций) Смоленской области», в комитет по информационной политике  Администрации города Смоленска для последующего опубликования в средствах массовой информации города Смоленска, а также размещения в местах предоставления муниципаль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Комитету по информационным ресурсам и телекоммуникациям Администрации города Смоленс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1. Разместить настоящее постановление на официальном сайте Администрации города Смоленс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2. Внести в региональную государственную информационную систему «Реестр государственных и муниципальных услуг (функций) Смоленской области» сведения о муниципальной услуг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6. Комитету по информационной политике Администрации города Смоленска опубликовать настоящее постановление в средствах массовой информации города Смол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города Смоленска</w:t>
        <w:tab/>
        <w:tab/>
        <w:t xml:space="preserve">                                                    А.А. Борис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Исх. № 21/5048-исх от 28.10.2019, Вх. № 11/0966-вн от 28.10.2019, Подписано ЭП: Майорова Наталья Владимировна, Начальник Управления 25.10.2019 15:18:45, Распечатал____________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36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3:41:00Z</dcterms:created>
  <dc:creator>Sborka</dc:creator>
  <dc:description/>
  <cp:keywords/>
  <dc:language>en-US</dc:language>
  <cp:lastModifiedBy>Юшкова Анна Сергеевна</cp:lastModifiedBy>
  <cp:lastPrinted>2019-10-17T14:00:00Z</cp:lastPrinted>
  <dcterms:modified xsi:type="dcterms:W3CDTF">2019-10-31T11:47:00Z</dcterms:modified>
  <cp:revision>4</cp:revision>
  <dc:subject/>
  <dc:title>О введении остановки общественного</dc:title>
</cp:coreProperties>
</file>