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autoSpaceDE w:val="false"/>
        <w:jc w:val="right"/>
        <w:outlineLvl w:val="1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>к Договору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</w:rPr>
      </w:pPr>
      <w:bookmarkStart w:id="0" w:name="Par155"/>
      <w:bookmarkEnd w:id="0"/>
      <w:r>
        <w:rPr>
          <w:rFonts w:eastAsia="Calibri" w:cs="Times New Roman"/>
          <w:bCs/>
          <w:sz w:val="28"/>
          <w:szCs w:val="28"/>
        </w:rPr>
        <w:t>ОСНОВНЫЕ ХАРАКТЕРИСТИК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/>
          <w:bCs/>
          <w:sz w:val="28"/>
          <w:szCs w:val="28"/>
        </w:rPr>
        <w:t>инвестиционного проек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Наименование инвестиционного проекта: 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Инвестор: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/>
          <w:bCs/>
          <w:sz w:val="28"/>
          <w:szCs w:val="28"/>
        </w:rPr>
        <w:t>1. Общие сведения об организации-инвестор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1.1. Полное наименование юридического лица: __________________________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1.2. Дата и место регистрации: _______________________________________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1.3. Юридический адрес: 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1.4. Почтовый адрес: 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1.5. Фамилия, имя, отчество руководителя: ______________________________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1.6. Фамилия, имя, отчество главного бухгалтера: ________________________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1.7. Организационно-правовой статус: __________________________________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1.8. Уставный капитал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Из величины уставного капитала: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- доля государственной собственности - ______________________________%;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- доля муниципальной собственности - _______________________________%;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- доля частной собственности - ______________________________________%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1.9. Численность сотрудников: _________________________________ человек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/>
          <w:bCs/>
          <w:sz w:val="28"/>
          <w:szCs w:val="28"/>
        </w:rPr>
        <w:t>2. Основные характеристики инвестиционного проек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2.1. Краткое описание и цель инвестиционного проекта: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2.2. Наличие проектной документации, бизнес-плана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- бизнес-план разработан _____________________________________________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center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</w:t>
      </w:r>
      <w:r>
        <w:rPr>
          <w:rFonts w:eastAsia="Calibri" w:cs="Times New Roman"/>
          <w:b/>
          <w:bCs/>
          <w:sz w:val="28"/>
          <w:szCs w:val="28"/>
        </w:rPr>
        <w:t>(когда, к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- проектная документация утверждена 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center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eastAsia="Calibri" w:cs="Times New Roman"/>
          <w:b/>
          <w:bCs/>
          <w:sz w:val="28"/>
          <w:szCs w:val="28"/>
        </w:rPr>
        <w:t>(когда, к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2.3.   Независимая   экспертиза  бизнес-плана  инвестиционного  проек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проведена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center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(кем, № и дата заключ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2.4. Экологическая экспертиза инвестиционного проекта проведена 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center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(кем, № и дата заключ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2.5. Расчетный срок окупаемости инвестиционного проекта: 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_______________ месяцев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2.6. Финансирование инвестиционного проект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всего __________________________________ млн. руб.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в том числ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собственные средства: ____________________ млн. руб.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заемные средства: ________________________млн. руб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2.7. Показатели эффективности инвестиционного проекта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2.7.1. Экономическая эффективность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- объем выпуска продукции в стоимостном и натуральном выражении ______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- объем предоставления услуг в стоимостном выражении 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2.7.2. Финансовая эффективность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- чистая приведенная стоимость проекта (NPV) _________________________ ;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- внутренняя норма доходности проекта (IRR) __________________________;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- удельная финансовая эффективность 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2.7.3. Бюджетная эффективность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- налоговые поступления, всего ____________________ млн. руб.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в том числ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- федеральный бюджет ___________________________ млн. руб.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- областной бюджет _____________________________ млн. руб.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- бюджет города Смоленска _______________________млн. руб.;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- индекс бюджетной эффективности проекта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2.7.4. Социальная эффективность: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spacing w:before="0" w:after="0"/>
        <w:ind w:left="-142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- создание новых рабочих мест, сохранение существующих рабочих мест _________________________________________________________________;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spacing w:before="0" w:after="0"/>
        <w:ind w:left="-142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- повышение доступности и качества услуг населению 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9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46:00Z</dcterms:created>
  <dc:creator>Перегонцева Инна Валерьевна</dc:creator>
  <dc:description/>
  <cp:keywords/>
  <dc:language>en-US</dc:language>
  <cp:lastModifiedBy>Демидова Оксана Владимировна</cp:lastModifiedBy>
  <cp:lastPrinted>2019-07-15T16:52:00Z</cp:lastPrinted>
  <dcterms:modified xsi:type="dcterms:W3CDTF">2019-07-15T13:57:00Z</dcterms:modified>
  <cp:revision>13</cp:revision>
  <dc:subject/>
  <dc:title/>
</cp:coreProperties>
</file>