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left="6804" w:hanging="0"/>
        <w:jc w:val="both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ind w:left="6804" w:hanging="0"/>
        <w:jc w:val="both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autoSpaceDE w:val="false"/>
        <w:ind w:left="6804" w:hanging="0"/>
        <w:jc w:val="both"/>
        <w:rPr>
          <w:szCs w:val="28"/>
        </w:rPr>
      </w:pPr>
      <w:r>
        <w:rPr>
          <w:szCs w:val="28"/>
        </w:rPr>
        <w:t>города Смоленска</w:t>
      </w:r>
    </w:p>
    <w:p>
      <w:pPr>
        <w:pStyle w:val="Normal"/>
        <w:autoSpaceDE w:val="false"/>
        <w:ind w:left="6804" w:hanging="0"/>
        <w:jc w:val="both"/>
        <w:rPr/>
      </w:pPr>
      <w:r>
        <w:rPr>
          <w:szCs w:val="28"/>
        </w:rPr>
        <w:t>от 25.01.2012 № 66-адм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bookmarkStart w:id="0" w:name="Par33"/>
      <w:bookmarkEnd w:id="0"/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поддержки инвестиционной деятельности на территории города Смоле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ее положение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рядок предоставления муниципальной поддержки инвестиционной деятельности на территории города Смоленска (далее - Порядок) разработан в соответствии с </w:t>
      </w:r>
      <w:hyperlink r:id="rId2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 о муниципальной поддержке инвестиционной деятельности на территории города Смоленска, утвержденным решением         31-й сессии Смоленского городского Совета IV созыва от 14.12.2011 № 527 (далее - Положение), и определяет условия, формы, порядок предоставления и прекращения муниципальной поддержки инвестиционной деятельности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, формы и порядок предоставления и прекращения  муниципальной поддержки инвестиционной деятельности на территории города Смоленс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. Муниципальная поддержка инвестиционной деятельности на территории города Смоленска (далее - муниципальная поддержка инвестиционной деятельности)  предоставляется юридическим или физическим лицам, зарегистрированным в установленном порядке и осуществляющим инвестиционную деятельность на территории города Смоленска, по инвестиционным проектам, включенным в Реестр инвестиционных проектов города Смоленска (далее - Реестр), </w:t>
      </w:r>
      <w:r>
        <w:rPr>
          <w:bCs/>
          <w:szCs w:val="28"/>
        </w:rPr>
        <w:t>в порядке, установленном Администрацией города Смоленск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Решение о включении инвестиционного проекта или его исключении из Реестра,</w:t>
      </w:r>
      <w:r>
        <w:rPr>
          <w:rFonts w:eastAsia="Times New Roman"/>
          <w:bCs/>
          <w:szCs w:val="28"/>
        </w:rPr>
        <w:t xml:space="preserve"> а также </w:t>
      </w:r>
      <w:r>
        <w:rPr>
          <w:bCs/>
          <w:szCs w:val="28"/>
        </w:rPr>
        <w:t xml:space="preserve">о формах предоставления и </w:t>
      </w:r>
      <w:r>
        <w:rPr>
          <w:szCs w:val="28"/>
        </w:rPr>
        <w:t>прекращения</w:t>
      </w:r>
      <w:r>
        <w:rPr>
          <w:bCs/>
          <w:szCs w:val="28"/>
        </w:rPr>
        <w:t xml:space="preserve"> муниципальной поддержки инвестиционной деятельности </w:t>
      </w:r>
      <w:r>
        <w:rPr>
          <w:szCs w:val="28"/>
        </w:rPr>
        <w:t>принимается городской межведомственной инвестиционной комиссией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рганизацию работы Комиссии осуществляет управление инвестиций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Инвестор, претендующий на получение муниципальной поддержки инвестиционной деятельности, должен подать заявление в Администрацию города Смоленска об оказании муниципальной поддержки</w:t>
      </w:r>
      <w:r>
        <w:rPr>
          <w:bCs/>
          <w:szCs w:val="28"/>
        </w:rPr>
        <w:t xml:space="preserve"> инвестиционной деятельности  с указанием формы поддержки,  приложением </w:t>
      </w:r>
      <w:r>
        <w:rPr>
          <w:szCs w:val="28"/>
        </w:rPr>
        <w:t xml:space="preserve">  заявки  на реализацию инвестиционного проекта на территории города Смоленска (приложение № 1 к Порядку) и 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е иметь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 должен находиться в процессе реорганизации, ликвидации, банкротств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 Муниципальная поддержка инвестиционной деятельности предоставляется при следующих услови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ибольшая бюджетная эффективность инвестиционного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ответствие инвестиционного проекта приоритетным направлениям социально-экономического развития города Смоленска при равной бюджетной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личие государственной экспертизы инвестиционного проекта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оздание новых рабочих мест и произво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ринятие Администрацией города Смоленска решения об оказании муниципальной поддержки инвестиционного проект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 Формы муниципальной поддержки инвестиционной деятельности в отношении конкретного инвестора отражаются в договоре о муниципальной поддержке инвестиционной деятельности, заключаемом Администрацией города Смоленска с инвестором в соответствии с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 Муниципальная поддержка инвестиционной деятельности инвесторам может осуществляться в следующих формах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Создание органами местного самоуправления в городе Смоленске благоприятных условий для развития инвестиционной деятельности, осуществляемой в форме капитальных вложений, путем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я льгот по местным налогам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льгот по местным налогам устанавливается нормативным правовым актом Смоленского городского Совет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провождения инвестиционных проектов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естиционных проектов регулирует отношения, связанные с согласованием инвестиционных проектов, реализация которых осуществляется в том числе с предоставлением земельных участков для строительства объектов с предварительным согласованием мест размещения объектов на земельных участках, находящихся в муниципальной собственности, земельных участках, государственная собственность на которые не разграничена на территории города Смоленск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ления на конкурсной основе муниципальных гарантий по инвестиционным проектам за счет средств бюджета города Смоленска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гарантии предоставляются инвесторам Администрацией города Смоленска в пределах общей суммы предоставляемых гарантий, указанной в решении о бюджете города Смоленска на очередной финансовый год, в порядке, утвержденном Смоленским городским Советом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оставления льгот по аренде имущества, являющегося муниципальной собственностью города Смоленска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льгот по аренде имущества, являющегося муниципальной собственностью города Смоленска, осуществляется в соответствии с порядком, определенным нормативным правовым актом Смоленского городского Совет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ямое участие органов местного самоуправления города Смоленска в инвестиционной деятельности, осуществляемой в форме капитальных вложений, посредством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и, утверждения и финансирования инвестиционных проектов, осуществляемых муниципальным образованием городом Смоленском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экспертизы инвестиционных проектов в соответствии с законодательством Российской Федерации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я с инвесторами концессионных соглашений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стия в инвестиционных проектах, реализуемых на условиях софинансирования с федеральными или региональными органами исполнительной власти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указанных инвестиционных проектов осуществляется в порядке, предусмотренном нормативными правовыми актами Российской Федерации и (или) Смоленской области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азания Администрацией города Смоленска содействия инвесторам в подборе и (или) предоставлении земельных участков для размещения объектов инвестиционной деятельности в соответствии с параметрами инвестиционного проект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подборе и (или) предоставлении земельных участков для размещения объектов инвестиционной деятельности оказывается путем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нвестору земельных участков, находящихся в муниципальной собственности, земельных участков, государственная собственность на которые не разграничена на территории города Смоленска, в аренду или собственность в порядке, установленном действующим законодательством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(в установленном порядке) земельного участка, находящегося в муниципальной собственности, земельного участка, государственная собственность на который не разграничена на территории города Смоленска, в целях размещения объекта инвестиционной деятельности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оставления нефинансовых форм поддержки, в том числе оказания инвесторам и организациям информационной, консультационной и организационной помощи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, информационная и консультационная поддержка оказывается путем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я по организационным и экономическим вопросам, возникающим в процессе подготовки документов и реализации инвестиционных проектов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нформации о земельных участках для размещения объектов инвестиционной деятельности на территории города Смоленска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информации об инвестиционных проектах на официальном сайте Администрации города Смоленска и в сети Интернет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инвестиционных проектов города Смоленска на российских и международных форумах, выставках, конференциях, презентациях с целью привлечения инвесторов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информации об инвестиционных проектах города Смоленска в средствах массовой информации, рекламных буклетах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 в федеральные и областные органы исполнительной власти с предложением о поддержке инвестиционных проектов города Смоленск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нвесторы, реализующие инвестиционные проекты по социально значимым объектам или с общей суммой капитальных вложений                      200 миллионов рублей и более, имеют право на получение муниципальной поддержки инвестиционной деятельности одновременно в нескольких формах, предусмотренных Порядком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нвестору муниципальной поддержки инвестиционной деятельности одновременно в нескольких формах принимается Комиссией, оформляется в виде заключения и направляется в планово-бюджетную комиссию Смоленского городского Совета, после согласования с которой инвестиционный проект вносится в Реестр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егулирование инвестиционной деятельности в форме капитальных вложений может осуществляться с использованием иных форм и методов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>3. Договор о муниципальной поддержк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нвестиционной деятельност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1. </w:t>
      </w:r>
      <w:hyperlink w:anchor="Par217">
        <w:r>
          <w:rPr>
            <w:rStyle w:val="InternetLink"/>
            <w:szCs w:val="28"/>
          </w:rPr>
          <w:t>Договор</w:t>
        </w:r>
      </w:hyperlink>
      <w:r>
        <w:rPr>
          <w:szCs w:val="28"/>
        </w:rPr>
        <w:t xml:space="preserve"> о муниципальной поддержке инвестиционной деятельности (приложение № 2 к Порядку), который заключается между Администрацией города Смоленска и инвестором после включения инвестиционного проекта в Реестр, является правовым основанием предоставления инвестору муниципальной поддержк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2. Договор о муниципальной поддержке инвестиционной деятельности должен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мет договора, обязанности,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краткую характеристику объекта инвестиц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ормы предоставления инвестору муниципальной поддержки инвестиционной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новные характеристики инвестиционного проекта в виде приложения с оценкой экономической, бюджетной и социальной эффективности инвестиционного проек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обые условия, необходимые для реализации инвестиционного прое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необходимости в зависимости от специфики инвестиционного проекта, условий его реализации, форм предоставляемой муниципальной поддержки инвестиционной деятельности, иных факторов договор может содержать не противоречащие законодательству Российской Федерации положения, не урегулированные типовой формо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3. Срок действия договора о муниципальной поддержке инвестиционной деятельности устанавливается в зависимости от расчетного срока окупаемости инвестиционного проекта </w:t>
      </w:r>
      <w:r>
        <w:rPr>
          <w:bCs/>
          <w:szCs w:val="28"/>
        </w:rPr>
        <w:t>или других показателей инвестиционного проекта (аренда земельного участка, ввод объекта в эксплуатацию и т.д.).</w:t>
      </w:r>
      <w:r>
        <w:rPr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4. Досрочное расторжение договора о муниципальной поддержке инвестиционной деятельности и прекращение муниципальной поддержки инвестиционной деятельности осуществляются по основаниям, предусмотренным действующим законодательством Российской Федерации  и (или) договором о муниципальной поддержке инвестиционной деятельно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4. Мониторинг и контроль реализации инвестиционных проект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учивших муниципальную поддержку. Прекращение муниципальной поддержки инвестиционной деятельности.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Предметом мониторинга инвестиционных проект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ход реализации инвестиционного  проекта (своевременность и полнота выполнения мероприятий (работ) в рамках реализации инвестиционного проект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выполнение инвесторами принятых на себя обязательств при реализации инвестиционных проектов, в том числе обязательств и (или) условий </w:t>
      </w:r>
      <w:hyperlink w:anchor="Par217">
        <w:r>
          <w:rPr>
            <w:rStyle w:val="InternetLink"/>
            <w:szCs w:val="28"/>
          </w:rPr>
          <w:t>договор</w:t>
        </w:r>
      </w:hyperlink>
      <w:r>
        <w:rPr>
          <w:szCs w:val="28"/>
        </w:rPr>
        <w:t>а о муниципальной поддержке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Мониторинг и контроль за выполнением инвесторами, получившими муниципальную поддержку инвестиционной деятельности, обязательств по реализации инвестиционных проектов осуществляет (в пределах полномочий) управление инвестиций Администрации города Смоленск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на основании сведений, предоставляемых инвесторами ежеквартально (не позднее 20 числа месяца, следующего за отчетным)  в отчете о ходе реализации инвестиционного проекта (приложение № 3 к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Управление инвестиций Администрации города Смоленск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 мере необходимости представляет на рассмотрение Комиссии информацию о реализации инвестиционных проектов в части выполнения инвесторами показателей экономической, бюджетной и социальной эффективности инвестицион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При ненадлежащем исполнении условий договора о муниципальной поддержке инвестиционной деятельности предоставление муниципальной поддержки инвестиционной деятельности прекращаетс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0E76AD321898E5030EB3B84B7D4764CA57E2B8B01B8A3750B87574AB50EEF16E4D7AD422B973D8923D57BC5E3A36AD0237284D054DFC17B48931lFk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16:00Z</dcterms:created>
  <dc:creator>Перегонцева Инна Валерьевна</dc:creator>
  <dc:description/>
  <cp:keywords/>
  <dc:language>en-US</dc:language>
  <cp:lastModifiedBy>Демидова Оксана Владимировна</cp:lastModifiedBy>
  <cp:lastPrinted>2019-07-15T16:42:00Z</cp:lastPrinted>
  <dcterms:modified xsi:type="dcterms:W3CDTF">2019-07-15T13:43:00Z</dcterms:modified>
  <cp:revision>5</cp:revision>
  <dc:subject/>
  <dc:title/>
</cp:coreProperties>
</file>