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к Поряд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ХОДЕ РЕАЛ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вестиционного проекта 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(наименование инвестиционного проекта)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(инвест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________ квартал 20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01"/>
        <w:gridCol w:w="1277"/>
        <w:gridCol w:w="1417"/>
        <w:gridCol w:w="1547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лено </w:t>
              <w:br/>
              <w:t>в проек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-чески</w:t>
              <w:br/>
              <w:t>за кварт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-чески </w:t>
              <w:br/>
              <w:t>нарастаю-щим</w:t>
              <w:br/>
              <w:t>итогом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инвестиционного проек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нвестиций, всего, тыс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, транспорта и т.п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но-изыскательские работы, НИОКР и т.д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роительные работы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сконаладочные рабо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 (работ, услуг), 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овь созданных рабочих мес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одного работника, руб.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поступления, в том числе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землю, 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, 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 во внебюджетные фонды, тыс. руб. и т. д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    / ________________ / _________________________________ /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должность)</w:t>
        <w:tab/>
        <w:tab/>
        <w:t>(подпись)                                (расшифровка подписи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«___» _________ </w:t>
      </w:r>
      <w:r>
        <w:rPr/>
        <w:t>20___ г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19:00Z</dcterms:created>
  <dc:creator>Перегонцева Инна Валерьевна</dc:creator>
  <dc:description/>
  <cp:keywords/>
  <dc:language>en-US</dc:language>
  <cp:lastModifiedBy>Демидова Оксана Владимировна</cp:lastModifiedBy>
  <cp:lastPrinted>2019-07-15T16:54:00Z</cp:lastPrinted>
  <dcterms:modified xsi:type="dcterms:W3CDTF">2019-07-15T13:57:00Z</dcterms:modified>
  <cp:revision>4</cp:revision>
  <dc:subject/>
  <dc:title/>
</cp:coreProperties>
</file>