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>
          <w:rFonts w:eastAsia="Times New Roman"/>
          <w:lang w:val="en-US"/>
        </w:rPr>
        <w:t xml:space="preserve"> </w:t>
      </w:r>
      <w:r>
        <w:rPr/>
        <w:t>к Порядк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989"/>
      </w:tblGrid>
      <w:tr>
        <w:trPr>
          <w:trHeight w:val="419" w:hRule="atLeast"/>
        </w:trPr>
        <w:tc>
          <w:tcPr>
            <w:tcW w:w="97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реализацию инвестиционного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территории города Смоленска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азвание инвестиционного проекта</w:t>
            </w:r>
          </w:p>
        </w:tc>
      </w:tr>
      <w:tr>
        <w:trPr>
          <w:trHeight w:val="40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ое описание инвестиционного проекта</w:t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ая идея и экономическое обоснование инвестиционного проект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сль экономики, вид деятельности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артнеры</w:t>
            </w:r>
            <w:r>
              <w:rPr/>
              <w:t xml:space="preserve"> (соинвесторы, заказчики и т.д.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ое количество рабочих мест (человек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ая среднемесячная заработная плата работников на объекте инвестиционной деятельности (руб.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дия реализации инвестиционного проекта (бизнес-план, технико-экономическое обоснование, проектно-сметная документация, другое (указать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бюджет инвестиционного проекта (тыс. руб.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собственных средств для реализации инвестиционного проекта (тыс. руб.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кредитных средств (тыс. руб.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источники финансирования (тыс. руб.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-экономические показатели</w:t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реализации инвестиционного проекта (указать годы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ок окупаемости инвестиционного проекта (указать годы) 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овая мощность производств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е данные</w:t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 реализации инвестиционного проект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лощадь необходимой производственной площадки            (тыс. кв. м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ребность в энергоресурсах (кВт/час)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период строительства объ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и выходе на проектную мощность объект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требность в ресурсах газа (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ас)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период строительства объ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и выходе на проектную мощность объект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требность в ресурсах воды (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сутки)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период строительства объ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и выходе на проектную мощность объекта</w:t>
            </w:r>
          </w:p>
          <w:p>
            <w:pPr>
              <w:pStyle w:val="Normal"/>
              <w:rPr/>
            </w:pPr>
            <w:r>
              <w:rPr>
                <w:bCs/>
              </w:rPr>
              <w:t>Водоотведение (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сутки):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условия</w:t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, необходимые для реализации инвестиционного проекта (поиск инвестиционной площадки, поиск потенциального партнера, софинансирование, получение государственных преференций, потребность в квалифицированных кадрах, оказание иных форм государственной поддержки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рынка сбыта товаров и услуг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я об инициаторе инвестиционного проекта</w:t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о-правовая форма и наименование юридического лица или Ф.И.О. инициатора инвестиционного проект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жность и Ф.И.О. руководителя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елефон, факс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, сайт 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неджер проекта (Ф.И.О., телефон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исание управленческой команды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ся информация, содержащаяся в документах, прилагаемых к заявке, является подлинной, и ____________________________________________________________________</w:t>
      </w:r>
      <w:r>
        <w:rPr>
          <w:bCs/>
          <w:sz w:val="20"/>
        </w:rPr>
        <w:t xml:space="preserve">                        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</w:t>
      </w:r>
      <w:r>
        <w:rPr>
          <w:bCs/>
          <w:sz w:val="20"/>
        </w:rPr>
        <w:t>(полное наименование инвестора)</w:t>
      </w:r>
    </w:p>
    <w:p>
      <w:pPr>
        <w:pStyle w:val="Normal"/>
        <w:jc w:val="both"/>
        <w:rPr>
          <w:bCs/>
        </w:rPr>
      </w:pPr>
      <w:r>
        <w:rPr>
          <w:bCs/>
        </w:rPr>
        <w:t>не возражает против доступа к ней всех заинтересованных лиц, а также согласен на передачу и обработку персональных данных в соответствии с законодательством Российской Федерац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нвесто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________/</w:t>
      </w:r>
    </w:p>
    <w:p>
      <w:pPr>
        <w:pStyle w:val="Normal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(подпись)      (расшифровка подписи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» ________________ 20_____ г.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15:00Z</dcterms:created>
  <dc:creator>Перегонцева Инна Валерьевна</dc:creator>
  <dc:description/>
  <cp:keywords/>
  <dc:language>en-US</dc:language>
  <cp:lastModifiedBy>Милашевская Ирина Анатольеврна</cp:lastModifiedBy>
  <cp:lastPrinted>2019-07-15T16:44:00Z</cp:lastPrinted>
  <dcterms:modified xsi:type="dcterms:W3CDTF">2019-07-18T09:23:00Z</dcterms:modified>
  <cp:revision>7</cp:revision>
  <dc:subject/>
  <dc:title/>
</cp:coreProperties>
</file>