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риложение № 2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к Порядку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rFonts w:eastAsia="Times New Roman"/>
          <w:szCs w:val="28"/>
        </w:rPr>
        <w:t xml:space="preserve">                          </w:t>
      </w:r>
      <w:r>
        <w:rPr>
          <w:szCs w:val="28"/>
        </w:rPr>
        <w:t>Форм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eastAsia="Calibri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</w:t>
      </w:r>
      <w:r>
        <w:rPr>
          <w:rFonts w:eastAsia="Calibri" w:cs="Times New Roman"/>
          <w:bCs/>
          <w:sz w:val="28"/>
          <w:szCs w:val="28"/>
        </w:rPr>
        <w:t>Договор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</w:t>
      </w:r>
      <w:r>
        <w:rPr>
          <w:rFonts w:eastAsia="Calibri" w:cs="Times New Roman"/>
          <w:bCs/>
          <w:sz w:val="28"/>
          <w:szCs w:val="28"/>
        </w:rPr>
        <w:t>о муниципальной поддержке инвестиционной деятельно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г. Смоленск                                                                 «___» __________ 20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Администрация     города     Смоленска,    именуемая    в    дальнейш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 xml:space="preserve">«Администрация», в лице Главы города Смоленска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/>
          <w:b/>
          <w:bCs/>
          <w:sz w:val="20"/>
          <w:szCs w:val="20"/>
        </w:rPr>
        <w:t>(фамилия, имя, отче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 xml:space="preserve">действующего на основании </w:t>
      </w:r>
      <w:hyperlink r:id="rId2">
        <w:r>
          <w:rPr>
            <w:rStyle w:val="InternetLink"/>
            <w:rFonts w:eastAsia="Calibri" w:cs="Times New Roman"/>
            <w:b/>
            <w:bCs/>
            <w:sz w:val="28"/>
            <w:szCs w:val="28"/>
          </w:rPr>
          <w:t>Устава</w:t>
        </w:r>
      </w:hyperlink>
      <w:r>
        <w:rPr>
          <w:rFonts w:eastAsia="Calibri" w:cs="Times New Roman"/>
          <w:b/>
          <w:bCs/>
          <w:sz w:val="28"/>
          <w:szCs w:val="28"/>
        </w:rPr>
        <w:t xml:space="preserve"> города Смоленска, с одной стороны, 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</w:t>
      </w:r>
      <w:r>
        <w:rPr>
          <w:rFonts w:eastAsia="Calibri" w:cs="Times New Roman"/>
          <w:b/>
          <w:bCs/>
          <w:sz w:val="20"/>
          <w:szCs w:val="20"/>
        </w:rPr>
        <w:t>(полное наименование организации с указанием организационно-правовой форм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именуемое в дальнейшем «Инвестор», в лице _________________________________________, действующего на основан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/>
          <w:b/>
          <w:bCs/>
          <w:sz w:val="20"/>
          <w:szCs w:val="20"/>
        </w:rPr>
        <w:t>(должность лица, фамилия, имя, отче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___________________________________________________, с другой стороны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Calibri" w:cs="Times New Roman"/>
          <w:b/>
          <w:bCs/>
          <w:sz w:val="28"/>
          <w:szCs w:val="28"/>
        </w:rPr>
        <w:t>(</w:t>
      </w:r>
      <w:r>
        <w:rPr>
          <w:rFonts w:eastAsia="Calibri" w:cs="Times New Roman"/>
          <w:b/>
          <w:bCs/>
          <w:sz w:val="20"/>
          <w:szCs w:val="20"/>
        </w:rPr>
        <w:t>наименование документа, на основании  которого действует лиц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именуемые  в  дальнейшем  «Стороны»,  заключили  договор  о   муниципальной поддержке  инвестиционной деятельности, именуемый в дальнейшем «Договор», о нижеследующем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  <w:t>1. Общее полож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Отношения  Сторон    Договора,  возникающие при осуществлении Инвестором  инвестиционной  деятельности в отношении объекта инвестирования на  территории  города Смоленска, регулируются законодательством Российской Федерации,  нормативными  правовыми  актами Смоленской области, Смоленского городского  Совета,  Администрации города Смоленска, протоколом Комиссии от_______________ № ___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center"/>
        <w:outlineLvl w:val="0"/>
        <w:rPr/>
      </w:pPr>
      <w:r>
        <w:rPr>
          <w:rFonts w:eastAsia="Calibri" w:cs="Times New Roman"/>
          <w:bCs/>
          <w:sz w:val="28"/>
          <w:szCs w:val="28"/>
        </w:rPr>
        <w:t>2. Предмет Договора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center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2.1.   Инвестор    принимает   на   себя    обязательства  по   реализации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инвестиционного  проекта в отношении объекта инвестирования на условиях Договора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2.2.  Предметом  Договора  является  оказание  Инвестору  муниципальной поддержки инвестиционной деятельности в форм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/>
          <w:b/>
          <w:bCs/>
          <w:sz w:val="20"/>
          <w:szCs w:val="20"/>
        </w:rPr>
        <w:t>(указывается форма муниципальной поддержк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</w:rPr>
      </w:pPr>
      <w:r>
        <w:rPr>
          <w:rFonts w:eastAsia="Calibri" w:cs="Times New Roman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  <w:t>3. Краткая характеристика объекта инвестир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3.1. Наименование инвестиционного проекта________________________.</w:t>
      </w:r>
    </w:p>
    <w:p>
      <w:pPr>
        <w:pStyle w:val="Normal"/>
        <w:ind w:firstLine="709"/>
        <w:rPr/>
      </w:pPr>
      <w:r>
        <w:rPr/>
        <w:t xml:space="preserve">3.2. Цель  </w:t>
      </w:r>
      <w:r>
        <w:rPr>
          <w:bCs/>
          <w:szCs w:val="28"/>
        </w:rPr>
        <w:t>инвестиционного проекта _______________________________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.3. Объем инвестиций __________________________________________.</w:t>
      </w:r>
    </w:p>
    <w:p>
      <w:pPr>
        <w:pStyle w:val="Normal"/>
        <w:ind w:firstLine="709"/>
        <w:rPr/>
      </w:pPr>
      <w:r>
        <w:rPr>
          <w:bCs/>
          <w:szCs w:val="28"/>
        </w:rPr>
        <w:t>3.4. Срок вложения инвестиций___________________________________.</w:t>
      </w:r>
    </w:p>
    <w:p>
      <w:pPr>
        <w:pStyle w:val="Normal"/>
        <w:ind w:firstLine="709"/>
        <w:rPr/>
      </w:pPr>
      <w:r>
        <w:rPr>
          <w:bCs/>
          <w:szCs w:val="28"/>
        </w:rPr>
        <w:t>3.5. Срок окупаемости инвестиционного проекта_____________________.</w:t>
      </w:r>
    </w:p>
    <w:p>
      <w:pPr>
        <w:pStyle w:val="Normal"/>
        <w:ind w:firstLine="709"/>
        <w:rPr/>
      </w:pPr>
      <w:r>
        <w:rPr>
          <w:bCs/>
          <w:szCs w:val="28"/>
        </w:rPr>
        <w:t>3.6. Иные характеристики________________________________________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.7. Основные характеристики инвестиционного проекта, представленные в приложении к Договору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eastAsia="Calibri" w:cs="Times New Roman"/>
          <w:bCs/>
          <w:color w:val="FF0000"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  <w:t>4.</w:t>
      </w:r>
      <w:r>
        <w:rPr>
          <w:rFonts w:eastAsia="Calibri" w:cs="Times New Roman"/>
          <w:bCs/>
          <w:color w:val="FF0000"/>
          <w:sz w:val="28"/>
          <w:szCs w:val="28"/>
        </w:rPr>
        <w:t xml:space="preserve"> </w:t>
      </w:r>
      <w:r>
        <w:rPr>
          <w:rFonts w:eastAsia="Calibri" w:cs="Times New Roman"/>
          <w:bCs/>
          <w:sz w:val="28"/>
          <w:szCs w:val="28"/>
        </w:rPr>
        <w:t>Обязанности Сторо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</w:rPr>
      </w:pPr>
      <w:r>
        <w:rPr>
          <w:rFonts w:eastAsia="Calibri" w:cs="Times New Roman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4.1. Для   гарантированного   выполнения   условий  инвестиционного  проекта Стороны добровольно возлагают на себя следующие обязательств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4.1.1.  Администрация обязуетс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4.1.1.1.  Предоставить Инвестору муниципальную поддержку инвестиционной деятельности  в форм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/>
          <w:b/>
          <w:bCs/>
          <w:sz w:val="20"/>
          <w:szCs w:val="20"/>
        </w:rPr>
        <w:t>(указать формы муниципальной поддержки)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1.2. По ходатайству Инвестора и в сроки, дополнительно оговоренные Сторонами, в пределах своей компетенции принимать все необходимые меры по оказанию Инвестору содействия в реализации им своих прав, установленных законодательством Российской Федерации и правовыми актам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1.3. Оказывать Инвестору консультативную и методическую помощь по вопросам, связанным с получением муниципальной поддержки инвестицио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1.4. Осуществлять контроль в пределах, установленных законодательством Российской Федерации, за реализацией Инвестором инвестиционного проекта, не вмешиваясь в ход осуществления Инвестором 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2. Инвестор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2.1. Направить в объект инвестирования средства в объеме, установленном в  Договор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2.2. Обеспечить использование инвестируемых средств исключительно в целях, установленных инвестиционным проектом и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2.3. Реализовать инвестиционный проект в сроки и на условиях, установленных инвестиционным проектом и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2.4. Ежеквартально (не позднее 20 числа месяца, следующего за отчетным) представлять отчетность о реализации инвестиционного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1.2.5. По запросу Администрации в десятидневный срок представлять дополнительную информацию о ходе выполнения инвестиционного проекта, а также соблюдении условий, требований и обязательств, предусмотренных </w:t>
      </w:r>
      <w:hyperlink r:id="rId3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 xml:space="preserve"> о муниципальной поддержке инвестиционной деятельности на территории города Смоленска, утвержденным решением 31-й сессии Смоленского городского Совета IV созыва от 14.12.2011 № 527, инвестиционным проект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2.6. Предоставлять возможность проводить осмотр объекта инвес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2.7. В пятидневный срок уведомить Администрацию об окончании исполнения обязательств по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Выполнение договорных обязательств оформляется актом об их исполнении, подписываемым Сторонами.</w:t>
      </w:r>
    </w:p>
    <w:p>
      <w:pPr>
        <w:pStyle w:val="Normal"/>
        <w:autoSpaceDE w:val="false"/>
        <w:spacing w:before="280" w:after="0"/>
        <w:ind w:firstLine="540"/>
        <w:jc w:val="center"/>
        <w:rPr/>
      </w:pPr>
      <w:r>
        <w:rPr>
          <w:b/>
          <w:szCs w:val="28"/>
        </w:rPr>
        <w:t>5. Срок Договора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Договор  вступает в силу с момента подписания и действует до выполнения Сторонами своих обязательств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6. Ответственность Сторон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неисполнения или ненадлежащего исполнения своих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2. При расторжении Договора по причине невыполнения или ненадлежащего выполнения Инвестором условий Договора Инвестор обязан в течение 30 календарных дней с момента расторжения Договора внести в бюджет города Смоленска сумму платежей за весь период предоставления налоговых льгот или уменьшения суммы арендных платежей в размере неуплаченных сумм, а также проценты на неуплаченные суммы платежей исходя из ставки Центрального банка Российской Федерации на момент расторжения Договора.</w:t>
      </w:r>
    </w:p>
    <w:p>
      <w:pPr>
        <w:pStyle w:val="Normal"/>
        <w:autoSpaceDE w:val="false"/>
        <w:ind w:firstLine="709"/>
        <w:jc w:val="both"/>
        <w:rPr/>
      </w:pPr>
      <w:bookmarkStart w:id="0" w:name="Par80"/>
      <w:bookmarkEnd w:id="0"/>
      <w:r>
        <w:rPr>
          <w:szCs w:val="28"/>
        </w:rPr>
        <w:t>6.3. Ненадлежащим выполнением условий Договора счит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рушение сроков и условий реализации инвестиционного проекта, установленных инвестиционным проектом и настоящим Договор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истематическое нарушение сроков предоставления отчетности о реализации инвестиционного проекта (нарушение сроков предоставления указанной отчетности более чем за два отчетных периода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ущественное снижение социальной эффективности инвестиционного проекта (сокращение количества фактически созданных (сохраненных) с начала реализации инвестиционного проекта рабочих мест более чем на 30 процентов по сравнению с количеством рабочих мест, предусмотренным инвестиционным проектом; отсутствие предусмотренных инвестиционным проектом дополнительных социальных эффектов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4.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случае нецелевого использования средств муниципальной поддержки инвестиционной деятельности  в форме муниципальной гарантии по инвестиционным проектам за счет средств бюджета города Смоленска Инвестор несе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7. Действие обстоятельств непреодолимой силы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1. Стороны освобождаются от ответственности за частичное или полное неисполнение обязательств по Договору при возникновении обстоятельств непреодолимой силы (форс-мажор), то есть чрезвычайных и непредотвратимых при данных условиях обстоятельств,  которые Стороны не могли ни предвидеть ни предотвратить разумными и законными мер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2. Стороны обязаны уведомить друг друга в пятидневный срок о наступлении действия обстоятельств непреодолимой сил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8. Изменение, расторжение или прекращение Договора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1. Договор может быть изменен либо дополнен по соглашению Сторон. Все изменения, дополнения оформляются письменно и являются неотъемлемой частью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8.2. Договор может быть расторгнут по соглашению Сторон либо по решению суда в случае неисполнения одной из Сторон обязательств по Договору или ненадлежащего выполнения условий Договора, предусмотренных </w:t>
      </w:r>
      <w:hyperlink w:anchor="Par80">
        <w:r>
          <w:rPr>
            <w:rStyle w:val="InternetLink"/>
            <w:szCs w:val="28"/>
          </w:rPr>
          <w:t>пунктом 6.3</w:t>
        </w:r>
      </w:hyperlink>
      <w:r>
        <w:rPr>
          <w:szCs w:val="28"/>
        </w:rPr>
        <w:t xml:space="preserve"> Договора, а также в связи с существенным изменением обстоятельств в порядке, установленном </w:t>
      </w:r>
      <w:hyperlink r:id="rId4">
        <w:r>
          <w:rPr>
            <w:rStyle w:val="InternetLink"/>
            <w:szCs w:val="28"/>
          </w:rPr>
          <w:t>статьями 451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452</w:t>
        </w:r>
      </w:hyperlink>
      <w:r>
        <w:rPr>
          <w:szCs w:val="28"/>
        </w:rPr>
        <w:t xml:space="preserve"> Граждански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3. Действие Договора прекращае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соглашению Сторон или по решению су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выполнении Сторонами всех обязательств по Договору, завершении расчетов и подписании актов о завершении инвестиционного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9. Разрешение споров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се споры и разногласия, возникающие в процессе выполнения Договора, разрешаются Сторонами путем переговоров. Если разногласия и спорные вопросы не могут быть решены Сторонами, они подлежат разрешению в Арбитражном суде Смолен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10. Особые условия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  <w:t>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eastAsia="Calibri" w:cs="Times New Roman"/>
          <w:b/>
          <w:bCs/>
          <w:sz w:val="20"/>
          <w:szCs w:val="20"/>
        </w:rPr>
        <w:t>(включаются иные условия Договор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/>
          <w:b/>
          <w:bCs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</w:t>
      </w:r>
      <w:r>
        <w:rPr>
          <w:rFonts w:eastAsia="Calibri" w:cs="Times New Roman"/>
          <w:b/>
          <w:bCs/>
          <w:sz w:val="20"/>
          <w:szCs w:val="20"/>
        </w:rPr>
        <w:t>необходимые для реализации инвестиционного проек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ourier New" w:ascii="Courier New" w:hAnsi="Courier New"/>
          <w:b/>
          <w:bCs/>
          <w:sz w:val="20"/>
          <w:szCs w:val="20"/>
        </w:rPr>
        <w:t>__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Courier New" w:hAnsi="Courier New" w:eastAsia="Calibri" w:cs="Courier New"/>
          <w:b/>
          <w:b/>
          <w:bCs/>
          <w:sz w:val="20"/>
          <w:szCs w:val="28"/>
        </w:rPr>
      </w:pPr>
      <w:r>
        <w:rPr>
          <w:rFonts w:eastAsia="Calibri" w:cs="Courier New" w:ascii="Courier New" w:hAnsi="Courier New"/>
          <w:b/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11. Заключительные положения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.1. </w:t>
      </w:r>
      <w:hyperlink w:anchor="Par155">
        <w:r>
          <w:rPr>
            <w:rStyle w:val="InternetLink"/>
            <w:szCs w:val="28"/>
          </w:rPr>
          <w:t>Приложение</w:t>
        </w:r>
      </w:hyperlink>
      <w:r>
        <w:rPr>
          <w:szCs w:val="28"/>
        </w:rPr>
        <w:t xml:space="preserve"> к Договору является его неотъемлемой часть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2. Любая информация о финансовом положении Сторон и об условиях договоров с третьими лицами, участвующими в реализации инвестиционного проекта, считается конфиденциальной и не подлежащей разглашению. Иные условия конфиденциальности могут устанавливаться по требованию люб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3. Обо всех изменениях в платежных и почтовых реквизитах Стороны обязаны немедленно извещать друг друга. Платежи и уведомления, совершенные по старым реквизитам и адресам после поступления уведомлений об их изменении, рассматриваются как ненадлежащее исполнение обязательств по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4. Вопросы, не предусмотренные Договором, разрешаются Сторонами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5. Договор составлен на русском языке, на _____ листах, в _____ экземплярах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се экземпляры имеют одинаковую юридическую сил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6. Настоящий Договор вступает в силу с момента его подписания Сторонами и действует до момента исполнения Сторонами обязательств по Договору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12. Юридические адреса и подписи Сторон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</w:t>
      </w:r>
      <w:r>
        <w:rPr>
          <w:rFonts w:eastAsia="Calibri" w:cs="Times New Roman"/>
          <w:b/>
          <w:bCs/>
          <w:sz w:val="20"/>
          <w:szCs w:val="20"/>
        </w:rPr>
        <w:t>Администрация                                                                               Инвестор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>_________________________________   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>_________________________________   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>_________________________________    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3797B49E0985214448047E847BD191157B4CE59945BA7456770B3C17E92F3800A54794451F7F37257F70B8AFB27DE16AnFu5N" TargetMode="External"/><Relationship Id="rId3" Type="http://schemas.openxmlformats.org/officeDocument/2006/relationships/hyperlink" Target="consultantplus://offline/ref=7E3797B49E0985214448047E847BD191157B4CE59945B87053760B3C17E92F3800A54794571F273B277A6EB9ADA72BB02FA9C4F88CF6EF7961B75A98n2u2N" TargetMode="External"/><Relationship Id="rId4" Type="http://schemas.openxmlformats.org/officeDocument/2006/relationships/hyperlink" Target="consultantplus://offline/ref=7E3797B49E09852144481A7392178C9B107110ED9F4CB5220D230D6B48B9296D40E541C114592B3924713AE9EDF972E36EE2C9FC97EAEF7En7u6N" TargetMode="External"/><Relationship Id="rId5" Type="http://schemas.openxmlformats.org/officeDocument/2006/relationships/hyperlink" Target="consultantplus://offline/ref=7E3797B49E09852144481A7392178C9B107110ED9F4CB5220D230D6B48B9296D40E541C114592B3E24713AE9EDF972E36EE2C9FC97EAEF7En7u6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16:00Z</dcterms:created>
  <dc:creator>Перегонцева Инна Валерьевна</dc:creator>
  <dc:description/>
  <cp:keywords/>
  <dc:language>en-US</dc:language>
  <cp:lastModifiedBy>Демидова Оксана Владимировна</cp:lastModifiedBy>
  <cp:lastPrinted>2019-07-15T16:51:00Z</cp:lastPrinted>
  <dcterms:modified xsi:type="dcterms:W3CDTF">2019-07-15T13:51:00Z</dcterms:modified>
  <cp:revision>9</cp:revision>
  <dc:subject/>
  <dc:title/>
</cp:coreProperties>
</file>