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0" w:after="0"/>
        <w:ind w:left="7309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17" w:before="0" w:after="0"/>
        <w:ind w:left="7309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ложению</w:t>
      </w:r>
    </w:p>
    <w:p>
      <w:pPr>
        <w:pStyle w:val="Normal"/>
        <w:shd w:fill="FFFFFF" w:val="clear"/>
        <w:spacing w:lineRule="exact" w:line="317" w:before="0" w:after="0"/>
        <w:ind w:left="7308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7308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едоставлении из бюджета города Смоленска субсидий </w:t>
      </w:r>
      <w:r>
        <w:rPr>
          <w:rFonts w:cs="Times New Roman" w:ascii="Times New Roman" w:hAnsi="Times New Roman"/>
          <w:sz w:val="28"/>
          <w:szCs w:val="28"/>
        </w:rPr>
        <w:t>региональным общественным организациям для возмещения затрат на организацию экстремальных видов спор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 - заявителя с указани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-правовой формы, ИНН, адреса места нах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ит предоставить субсидию в размере ____________ (______________) </w:t>
      </w:r>
    </w:p>
    <w:p>
      <w:pPr>
        <w:pStyle w:val="ConsPlusNonformat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 сумма цифрами)          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 на  реализацию  мероприятий,  связанных  с  организацию экстремальных видов спорт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олучателя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банка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БИК банка ______________, корр. счет банк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, номер расчетного счета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стоящим заявлением подтверждаем, что в отношении 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</w:rPr>
        <w:t>(наименование юридического лица -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озбуждена процедура реорганизации, ликвидации, банкротства, отсутствует недоимка по уплате налогов, сборов в бюджетную систему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главным распорядителем бюджетных средств и органами муниципального финансового контроля проверок соблюдения условий, целей  и порядка предоставления субсидии согласн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   _____________  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</w:rPr>
        <w:t xml:space="preserve">(должность руководителя)      </w:t>
        <w:tab/>
        <w:t xml:space="preserve">          (подпись)       </w:t>
        <w:tab/>
        <w:tab/>
        <w:t>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___" _____________ 20__ г.   М.П. </w:t>
      </w:r>
      <w:r>
        <w:rPr>
          <w:rFonts w:cs="Times New Roman" w:ascii="Times New Roman" w:hAnsi="Times New Roman"/>
        </w:rPr>
        <w:t>(при наличии)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21:00Z</dcterms:created>
  <dc:creator>Кочнов Иван Владимирович</dc:creator>
  <dc:description/>
  <cp:keywords/>
  <dc:language>en-US</dc:language>
  <cp:lastModifiedBy>Милашевская Ирина Анатольеврна</cp:lastModifiedBy>
  <cp:lastPrinted>2018-04-24T09:38:00Z</cp:lastPrinted>
  <dcterms:modified xsi:type="dcterms:W3CDTF">2019-07-01T13:35:00Z</dcterms:modified>
  <cp:revision>3</cp:revision>
  <dc:subject/>
  <dc:title/>
</cp:coreProperties>
</file>