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bookmarkStart w:id="0" w:name="P35"/>
      <w:bookmarkStart w:id="1" w:name="P35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форма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а о предоставлении из бюджета города Смоленска субсидии региональной общественной организации, не являющейся государственным (муниципальным) учреждением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2" w:name="_GoBack"/>
      <w:bookmarkEnd w:id="2"/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заключения соглашения (договора)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 20__ г.                                                     №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дата заключения соглашения (договора))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омер соглашения (договора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города Смоленска, иного органа (организации)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Главный распорядитель» в лице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руководителя главного распорядителя средств бюджета города Смоленска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оложения, доверенности, приказа или иного документа, удостоверяющего полн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некоммерческой 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ем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______________________________________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аименование Положения предоставления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города Смоленска от                  «__» ___________ 20__ г. № ______ (далее – Положения предоставления субсидии), заключили настоящее договора о нижеследующ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86"/>
      <w:bookmarkEnd w:id="3"/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88"/>
      <w:bookmarkEnd w:id="4"/>
      <w:r>
        <w:rPr>
          <w:rFonts w:cs="Times New Roman" w:ascii="Times New Roman" w:hAnsi="Times New Roman"/>
          <w:sz w:val="28"/>
          <w:szCs w:val="28"/>
        </w:rPr>
        <w:t>1.1. Предметом настоящего договора является предоставление Получателю из бюджета города Смоленска в 20__ году / 20__- 20__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субсидии на: _______________________________________________________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указание цели (ей) предоставления Субсидии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– Субсидия)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целях реализации Получателем следующих проект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роприяти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1. 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2. 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Финансовое обеспечение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bookmarkStart w:id="5" w:name="P114"/>
      <w:bookmarkEnd w:id="5"/>
      <w:r>
        <w:rPr>
          <w:rFonts w:cs="Times New Roman" w:ascii="Times New Roman" w:hAnsi="Times New Roman"/>
          <w:sz w:val="28"/>
          <w:szCs w:val="28"/>
        </w:rPr>
        <w:t xml:space="preserve">2.1. Субсидия предоставляется в соответствии с лимитами бюджетных обязательств, доведенными Главному распорядителю как получателю средств бюджета города Смоленска, по кодам классификации расходов бюджетов Российской Федерации (далее - коды БК) на цель(и), указанную(ые) в раздел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, в размере _____________________________________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 (_________) рублей ___ копеек - по коду БК _____;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                  (код БК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 (_________) рублей ___ копеек - по коду БК ______;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                  (код БК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 (_________) рублей ___ копеек - по коду БК 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                  (код БК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6" w:name="P123"/>
      <w:bookmarkEnd w:id="6"/>
      <w:r>
        <w:rPr>
          <w:rFonts w:cs="Times New Roman" w:ascii="Times New Roman" w:hAnsi="Times New Roman"/>
          <w:b/>
          <w:sz w:val="28"/>
          <w:szCs w:val="28"/>
        </w:rPr>
        <w:t>3. Условия и порядок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ложения предоставления субсид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26"/>
      <w:bookmarkEnd w:id="7"/>
      <w:r>
        <w:rPr>
          <w:rFonts w:cs="Times New Roman" w:ascii="Times New Roman" w:hAnsi="Times New Roman"/>
          <w:sz w:val="28"/>
          <w:szCs w:val="28"/>
        </w:rPr>
        <w:t>3.1.1. при представлении Получателем Главному распорядителю:</w:t>
      </w:r>
    </w:p>
    <w:p>
      <w:pPr>
        <w:pStyle w:val="ConsPlusNonformat"/>
        <w:ind w:firstLine="709"/>
        <w:jc w:val="both"/>
        <w:rPr/>
      </w:pPr>
      <w:bookmarkStart w:id="8" w:name="P127"/>
      <w:bookmarkEnd w:id="8"/>
      <w:r>
        <w:rPr>
          <w:rFonts w:cs="Times New Roman" w:ascii="Times New Roman" w:hAnsi="Times New Roman"/>
          <w:sz w:val="28"/>
          <w:szCs w:val="28"/>
        </w:rPr>
        <w:t>3.1.1.1. в срок до «__» _________ 20__ г. документов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9" w:name="P135"/>
      <w:bookmarkEnd w:id="9"/>
      <w:r>
        <w:rPr>
          <w:rFonts w:cs="Times New Roman" w:ascii="Times New Roman" w:hAnsi="Times New Roman"/>
          <w:sz w:val="28"/>
          <w:szCs w:val="28"/>
        </w:rPr>
        <w:t>3.1.1.1.1.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2. 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соблюдении иных усло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________________________________________________________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bookmarkStart w:id="10" w:name="P145"/>
      <w:bookmarkEnd w:id="10"/>
      <w:r>
        <w:rPr>
          <w:rFonts w:cs="Times New Roman" w:ascii="Times New Roman" w:hAnsi="Times New Roman"/>
          <w:sz w:val="28"/>
          <w:szCs w:val="28"/>
        </w:rPr>
        <w:t xml:space="preserve">Перечисление Субсидии осуществляется в соответствии с бюджетным законодательством Российской Федерации (далее – бюджетное законодательство) </w:t>
      </w:r>
      <w:bookmarkStart w:id="11" w:name="P146"/>
      <w:bookmarkEnd w:id="11"/>
      <w:r>
        <w:rPr>
          <w:rFonts w:cs="Times New Roman" w:ascii="Times New Roman" w:hAnsi="Times New Roman"/>
          <w:sz w:val="28"/>
          <w:szCs w:val="28"/>
        </w:rPr>
        <w:t>на счет __________________________________ Получателя, открытый в _________________________________________________________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в соответствии с планом-графиком перечисления Субсидии, установленным в приложении № ___ к настоящему договору, являющемся неотъемлемой частью на 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bookmarkStart w:id="12" w:name="P161"/>
      <w:bookmarkEnd w:id="12"/>
      <w:r>
        <w:rPr>
          <w:rFonts w:cs="Times New Roman" w:ascii="Times New Roman" w:hAnsi="Times New Roman"/>
          <w:sz w:val="28"/>
          <w:szCs w:val="28"/>
        </w:rPr>
        <w:t>3.2.2. не позднее ______ рабочего дня, следующего за днем представления Получателем Главному распорядителю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. 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 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Получателю в соответствии с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настоящего Соглаш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, указанных в пунктах ______ настоящего Соглашения, в том числе на соответствие их Порядку предоставления субсидии, в течение ___ рабочих дн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их получения от Получа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bookmarkStart w:id="13" w:name="P177"/>
      <w:bookmarkEnd w:id="13"/>
      <w:r>
        <w:rPr>
          <w:rFonts w:cs="Times New Roman" w:ascii="Times New Roman" w:hAnsi="Times New Roman"/>
          <w:sz w:val="28"/>
          <w:szCs w:val="28"/>
        </w:rPr>
        <w:t xml:space="preserve">4.1.3. утверждать сведения о направлениях расходования целевых средств      на ___ год в соответствии с бюджетным законодательством и (или) Порядком предоставления субсидии (далее - Сведения), Сведения с учетом внесенных изменений не позднее ___ рабочего дня со дня получения указанных документов от Получателя в соответствии с </w:t>
      </w:r>
      <w:hyperlink w:anchor="P2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обеспечить перечисление Субсидии на счет Получателя, указанный в </w:t>
      </w:r>
      <w:hyperlink w:anchor="P35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Соглашения, в соответствии с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Соглашения;</w:t>
      </w:r>
      <w:bookmarkStart w:id="14" w:name="P184"/>
      <w:bookmarkEnd w:id="14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устанавлива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15" w:name="P186"/>
      <w:bookmarkEnd w:id="15"/>
      <w:r>
        <w:rPr>
          <w:rFonts w:cs="Times New Roman" w:ascii="Times New Roman" w:hAnsi="Times New Roman"/>
          <w:sz w:val="28"/>
          <w:szCs w:val="28"/>
        </w:rPr>
        <w:t>4.1.5.1. показатели результативности предоставления Субсидии в приложении № __ к настоящему договору, являющемся неотъемлемой частью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bookmarkStart w:id="16" w:name="P190"/>
      <w:bookmarkEnd w:id="16"/>
      <w:r>
        <w:rPr>
          <w:rFonts w:cs="Times New Roman" w:ascii="Times New Roman" w:hAnsi="Times New Roman"/>
          <w:sz w:val="28"/>
          <w:szCs w:val="28"/>
        </w:rPr>
        <w:t>4.1.5.2. 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1. 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2. 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возместить убытки, понесенные Получателем в случае неисполнения обязательств Главным распорядителем, предусмотренных настоящим договор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, в течение ___ рабочих дней со дня получения от Получателя требования о возмещении убытков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осуществлять оценку достижения Получателем показателей результативности и (или) иных показателей, установленных Положением предоставления субсидии или Главным распорядителем в соответствии с пунктом 4.1.5 настоящего договора,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17" w:name="P198"/>
      <w:bookmarkEnd w:id="17"/>
      <w:r>
        <w:rPr>
          <w:rFonts w:cs="Times New Roman" w:ascii="Times New Roman" w:hAnsi="Times New Roman"/>
          <w:sz w:val="28"/>
          <w:szCs w:val="28"/>
        </w:rPr>
        <w:t>4.1.7.1. отчета(ов) о достижении значений показателей результативности по форме согласно приложению № __ к настоящему договор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, являющемуся неотъемлемой частью настоящего договора, представленного(ых) в соответствии с </w:t>
      </w:r>
      <w:hyperlink w:anchor="P2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2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</w:t>
      </w:r>
      <w:bookmarkStart w:id="18" w:name="P205"/>
      <w:bookmarkEnd w:id="18"/>
      <w:r>
        <w:rPr>
          <w:rFonts w:cs="Times New Roman" w:ascii="Times New Roman" w:hAnsi="Times New Roman"/>
          <w:sz w:val="28"/>
          <w:szCs w:val="28"/>
        </w:rPr>
        <w:t xml:space="preserve"> осуществлять контроль за соблюдением Получателем порядка, целей и условий предоставления Субсидии, установленных Положением предоставления субсидии и настоящим договором, путем проведения плановых и (или) внеплановых провер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1. по месту нахождения Главного распорядителя на основании:</w:t>
      </w:r>
    </w:p>
    <w:p>
      <w:pPr>
        <w:pStyle w:val="ConsPlusNonformat"/>
        <w:ind w:firstLine="709"/>
        <w:jc w:val="both"/>
        <w:rPr/>
      </w:pPr>
      <w:bookmarkStart w:id="19" w:name="P207"/>
      <w:bookmarkEnd w:id="19"/>
      <w:r>
        <w:rPr>
          <w:rFonts w:cs="Times New Roman" w:ascii="Times New Roman" w:hAnsi="Times New Roman"/>
          <w:sz w:val="28"/>
          <w:szCs w:val="28"/>
        </w:rPr>
        <w:t>4.1.8.1.1. отчета(ов) о расходах Получателя, источником финансового обеспечения которых является Субсидия, по форме согласно приложению № __ к настоящему договор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, являющемуся неотъемлемой частью настоящего договора, представленного(ых) в соответствии с </w:t>
      </w:r>
      <w:hyperlink w:anchor="P2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;</w:t>
      </w:r>
      <w:bookmarkStart w:id="20" w:name="P213"/>
      <w:bookmarkEnd w:id="20"/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1.2. иных отче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1.2.1. 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1.2.2. _____________________________________________________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1.3. иных документов, представленных Получателем по запросу Главного распорядителя, в соответствии с </w:t>
      </w:r>
      <w:hyperlink w:anchor="P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8.2. по месту нахождения Получателя путем документального и фактического анализа операций, связанных с использованием Субсидии; </w:t>
      </w:r>
    </w:p>
    <w:p>
      <w:pPr>
        <w:pStyle w:val="ConsPlusNormal"/>
        <w:ind w:firstLine="709"/>
        <w:jc w:val="both"/>
        <w:rPr/>
      </w:pPr>
      <w:bookmarkStart w:id="21" w:name="P218"/>
      <w:bookmarkEnd w:id="21"/>
      <w:r>
        <w:rPr>
          <w:rFonts w:cs="Times New Roman" w:ascii="Times New Roman" w:hAnsi="Times New Roman"/>
          <w:sz w:val="28"/>
          <w:szCs w:val="28"/>
        </w:rPr>
        <w:t>4.1.9. в случае установления Главным распорядител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ложением предоставления субсидии и (или) настоящим договором, в том числе указания в документах, представленных Получателем в соответствии с Положением предоставления субсидии и (или) настоящим Соглашением, недостоверных сведений, направлять Получателю требование об обеспечении возврата Субсидии в бюджет города Смоленск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/>
      </w:pPr>
      <w:bookmarkStart w:id="22" w:name="P219"/>
      <w:bookmarkEnd w:id="22"/>
      <w:r>
        <w:rPr>
          <w:rFonts w:cs="Times New Roman" w:ascii="Times New Roman" w:hAnsi="Times New Roman"/>
          <w:sz w:val="28"/>
          <w:szCs w:val="28"/>
        </w:rPr>
        <w:t xml:space="preserve">4.1.10. в случае, если Получателем не достигнуты значения показателей результативности и (или) иных показателей, установленных Положением предоставления субсидии или Главным распорядителем в соответствии с </w:t>
      </w:r>
      <w:hyperlink w:anchor="P1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применять штрафные санкции, рассчитываемые по форме согласно приложению № __ к настоящему договороу, являющемуся неотъемлемой частью настоящего договора, с обязательным уведомлением Получателя в течение ___ рабочих дней с даты принят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 рассматривать предложения, документы и иную информацию, направленную Получателем, в том числе в соответствии с пунктом 4.4.1 настоящего договора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2. направлять разъяснения Получателю по вопросам, связанным с исполнением настоящего договора, в течение __ рабочих дней со дня получения обращения Получателя в соответствии с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договор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3. выполнять иные обязательства в соответствии с бюджетным законодательством и Положение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2.1.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2.2.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вправ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договора в соответствии с пунктом 7.3 настоящего договора, в том числе на основании информации и предложений, направленных Получателем в соответствии с пунктом 4.4.1 настоящего договора, включая изменение размера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инимать в соответствии с бюджетным законодательством решение о наличии или отсутствии потребности в направлении в 20 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, не использованного в 20 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, на цели, указанные в разделе 1 настоящего договора, не позднее __ рабочих дн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от Получателя следующих документов, обосновывающих потребность в направлении остатка Субсидии на указанные ц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1. 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2. 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23" w:name="P246"/>
      <w:bookmarkEnd w:id="23"/>
      <w:r>
        <w:rPr>
          <w:rFonts w:cs="Times New Roman" w:ascii="Times New Roman" w:hAnsi="Times New Roman"/>
          <w:sz w:val="28"/>
          <w:szCs w:val="28"/>
        </w:rPr>
        <w:t xml:space="preserve">4.2.4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ложеним предоставления субсидии и настоящим договором, в соответствии с </w:t>
      </w:r>
      <w:hyperlink w:anchor="P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договор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осуществлять иные права в соответствии с бюджетным законодательством и Положение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1.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2. 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Главному распорядителю бюджетных средств документы в соответствии с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1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.2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представить Главному распорядителю в срок до _________ документы, установленные пунктом 4.2.2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bookmarkStart w:id="24" w:name="P263"/>
      <w:bookmarkEnd w:id="24"/>
      <w:r>
        <w:rPr>
          <w:rFonts w:cs="Times New Roman" w:ascii="Times New Roman" w:hAnsi="Times New Roman"/>
          <w:sz w:val="28"/>
          <w:szCs w:val="28"/>
        </w:rPr>
        <w:t>4.3.3. направлять Главному распорядителю н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1. Сведения не позднее ___ рабочего дня со дня заключения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2. Сведения с учетом внесенных изменений не позднее ____ рабочих дней со дня внесения в них измене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утверждать с направлением копии Главному распорядител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1. Сведения не позднее ___ рабочего дня со дня заключения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2. Сведения с учетом внесенных изменений не позднее ___ рабочих дней со дня внесения в них измене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направлять Субсидию на финансовое обеспечение (возмещение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 затрат определенных в Свед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 не приобретать за счет Субсидии иностранную валюту, за исключением операций, определенных в Положении предоставле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вести обособленный аналитический учет операций, осуществляемых за счет Субсид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обеспечивать достижение значений показателей результативности и (или) иных показателей, установленных Положением предоставления субсидии или Главным распорядителем в соответствии с пунктом 4.1.5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bookmarkStart w:id="25" w:name="P285"/>
      <w:bookmarkEnd w:id="25"/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представлять Главному распорядител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26" w:name="P286"/>
      <w:bookmarkEnd w:id="26"/>
      <w:r>
        <w:rPr>
          <w:rFonts w:cs="Times New Roman" w:ascii="Times New Roman" w:hAnsi="Times New Roman"/>
          <w:sz w:val="28"/>
          <w:szCs w:val="28"/>
        </w:rPr>
        <w:t xml:space="preserve">4.3.9.1. отчет о расходах Получателя, источником финансового обеспечения  которых является Субсидия,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8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не позднее ____ рабочего дня, следующего за                                       отчетным 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291"/>
      <w:bookmarkEnd w:id="27"/>
      <w:r>
        <w:rPr>
          <w:rFonts w:cs="Times New Roman" w:ascii="Times New Roman" w:hAnsi="Times New Roman"/>
          <w:sz w:val="28"/>
          <w:szCs w:val="28"/>
        </w:rPr>
        <w:t>4.3.9.2. отчет о достижении значений показателей результативности предоставления Субсидии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hyperlink w:anchor="P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 xml:space="preserve"> не позднее ___ рабочего дня, следующего за отчетным 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3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3.1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3.2._______________________________________________________;</w:t>
      </w:r>
    </w:p>
    <w:p>
      <w:pPr>
        <w:pStyle w:val="ConsPlusNormal"/>
        <w:ind w:firstLine="709"/>
        <w:jc w:val="both"/>
        <w:rPr/>
      </w:pPr>
      <w:bookmarkStart w:id="28" w:name="P300"/>
      <w:bookmarkEnd w:id="28"/>
      <w:r>
        <w:rPr>
          <w:rFonts w:cs="Times New Roman" w:ascii="Times New Roman" w:hAnsi="Times New Roman"/>
          <w:sz w:val="28"/>
          <w:szCs w:val="28"/>
        </w:rPr>
        <w:t xml:space="preserve">4.3.10. 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в соответствии с </w:t>
      </w:r>
      <w:hyperlink w:anchor="P2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договора, в течение ____ рабочих дней со дня получения указанного запро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1. в случае получения от Главного распорядителя требования в соответствии с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догов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2. возвращать в бюджет города Смоленска Субсидию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2. возвращать в бюджет города Смоленска средства в размере, определенном по форме согласно приложению № ___ к настоящему договору, являющемуся неотъемлемой частью настоящего договора, в случае принятия Главным распорядителем решения о применении к Получателю штрафных санкций в соответствии с </w:t>
      </w:r>
      <w:hyperlink w:anchor="P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договора в срок, установленный Главным распорядителем в уведомлении 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3. возвращать не использованный остаток Субсидии в доход бюджета города Смоленска в случае отсутствия решения Главного распорядителя о наличии потребности в направлении не использованного в 20__ году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 на цели, указанные в разделе 1 настоящего договора, в срок до «__» _____ 20__ г.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4. обеспечивать полноту и достоверность сведений, представляемых Главному распорядителю, в соответствии с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5. не привлекать иных юридических лиц к оказанию общественно полезной услуги, за исключением работ и услуг, необходимых Получателю Субсидии для оказания общественно полезной услуг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6. выполнять иные обязательства в соответствии с бюджетным законодательством и Положение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6.1. 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6.2. 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ConsPlusNormal"/>
        <w:ind w:firstLine="709"/>
        <w:jc w:val="both"/>
        <w:rPr/>
      </w:pPr>
      <w:bookmarkStart w:id="29" w:name="P322"/>
      <w:bookmarkEnd w:id="29"/>
      <w:r>
        <w:rPr>
          <w:rFonts w:cs="Times New Roman" w:ascii="Times New Roman" w:hAnsi="Times New Roman"/>
          <w:sz w:val="28"/>
          <w:szCs w:val="28"/>
        </w:rPr>
        <w:t>4.4.1. направлять Главному распорядителю предложения о внесении изменений в настоящее Соглашение в соответствии с пунктом 7.3 настоящего договора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бращаться к Главному распорядителю за разъяснениями в связи с исполнением настоящего догов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направлять в 20 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ой в соответствии с настоящим договором (при наличии), на осуществление выплат в соответствии с целями, указанными в разделе 1 настоящего соглашения, в случае принятия Главным распорядителем соответствующего решения в соответствии с пунктом 4.2.2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заключать договор с потребителем услуг в целях оказания общественно полезной услуги в соответствии с условиями и формой, установленным в приложении № ___ к настоящему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 осуществлять иные права в соответствии с бюджетным законодательством и Положение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1. 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2. 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договор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_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__________________________________________________________.</w:t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center"/>
        <w:outlineLvl w:val="0"/>
        <w:rPr/>
      </w:pPr>
      <w:r>
        <w:rPr>
          <w:b/>
          <w:sz w:val="28"/>
          <w:szCs w:val="28"/>
        </w:rPr>
        <w:t xml:space="preserve">6. </w:t>
      </w:r>
      <w:r>
        <w:rPr>
          <w:rFonts w:eastAsia="Calibri"/>
          <w:b/>
          <w:bCs/>
          <w:sz w:val="28"/>
          <w:szCs w:val="28"/>
          <w:lang w:eastAsia="en-US"/>
        </w:rPr>
        <w:t>Обстоятельства непреодолимой сил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6.1. 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6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рабочих дней с момента их наступления. 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ее договора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и действует до полного исполнения Сторонами своих обязательств по настоящему договор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Изменение настоящего договора, в том числе в соответствии с положениями пункта 4.2.1 настоящего договора, осуществляется по соглашению Сторон и оформляется в виде дополнительного соглашения к настоящему договору по форме согласно приложению № __ к настоящему Соглашению, являющемуся неотъемлемой частью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1. Изменение настоящего договора возможно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1.1. уменьшения/увеличения Главному распорядителю ранее доведенных лимитов бюджетных обязательств на предоставлении Субсиди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1.2. ____________________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договора возможно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P344"/>
      <w:bookmarkEnd w:id="30"/>
      <w:r>
        <w:rPr>
          <w:rFonts w:cs="Times New Roman" w:ascii="Times New Roman" w:hAnsi="Times New Roman"/>
          <w:sz w:val="28"/>
          <w:szCs w:val="28"/>
        </w:rPr>
        <w:t>7.4.1. реорганизации или прекращения деятельности Получателя;</w:t>
      </w:r>
    </w:p>
    <w:p>
      <w:pPr>
        <w:pStyle w:val="ConsPlusNormal"/>
        <w:ind w:firstLine="709"/>
        <w:jc w:val="both"/>
        <w:rPr/>
      </w:pPr>
      <w:bookmarkStart w:id="31" w:name="P345"/>
      <w:bookmarkEnd w:id="31"/>
      <w:r>
        <w:rPr>
          <w:rFonts w:cs="Times New Roman" w:ascii="Times New Roman" w:hAnsi="Times New Roman"/>
          <w:sz w:val="28"/>
          <w:szCs w:val="28"/>
        </w:rPr>
        <w:t>7.4.2. нарушения Получателем порядка, целей и условий предоставления Субсидии, установленных Положением предоставления субсидии и настоящим догов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3. 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Расторжение настоящего договора Главным распорядителем в одностороннем порядке возможно в случае недостижения Получателем установленных настоящим договором показателей результативности предоставления Субсидии или иных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Расторжение договора Получателем в одностороннем порядк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договоро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двух экземплярах, по одному экземпляру для кажд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32" w:name="P356"/>
      <w:bookmarkEnd w:id="32"/>
      <w:r>
        <w:rPr>
          <w:rFonts w:cs="Times New Roman" w:ascii="Times New Roman" w:hAnsi="Times New Roman"/>
          <w:b/>
          <w:sz w:val="28"/>
          <w:szCs w:val="28"/>
        </w:rPr>
        <w:t>8. Платежные реквизиты Сторон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1"/>
        <w:gridCol w:w="4873"/>
      </w:tblGrid>
      <w:tr>
        <w:trPr>
          <w:trHeight w:val="47" w:hRule="atLeast"/>
        </w:trPr>
        <w:tc>
          <w:tcPr>
            <w:tcW w:w="5081" w:type="dxa"/>
            <w:tcBorders/>
          </w:tcPr>
          <w:p>
            <w:pPr>
              <w:pStyle w:val="ConsPlusNormal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</w:t>
            </w:r>
          </w:p>
          <w:p>
            <w:pPr>
              <w:pStyle w:val="ConsPlusNormal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  <w:tc>
          <w:tcPr>
            <w:tcW w:w="4873" w:type="dxa"/>
            <w:tcBorders/>
          </w:tcPr>
          <w:p>
            <w:pPr>
              <w:pStyle w:val="ConsPlusNormal"/>
              <w:ind w:firstLine="3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 Субсидии</w:t>
            </w:r>
          </w:p>
          <w:p>
            <w:pPr>
              <w:pStyle w:val="ConsPlusNormal"/>
              <w:ind w:firstLine="3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  <w:tr>
        <w:trPr>
          <w:trHeight w:val="2163" w:hRule="atLeast"/>
        </w:trPr>
        <w:tc>
          <w:tcPr>
            <w:tcW w:w="5081" w:type="dxa"/>
            <w:tcBorders/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юридический адрес) </w:t>
            </w:r>
          </w:p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/>
              <w:t>Платежные реквизиты: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ind w:left="426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ный счет</w:t>
            </w:r>
          </w:p>
          <w:p>
            <w:pPr>
              <w:pStyle w:val="Normal"/>
              <w:autoSpaceDE w:val="false"/>
              <w:ind w:left="426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ицевой счет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73" w:type="dxa"/>
            <w:tcBorders/>
          </w:tcPr>
          <w:p>
            <w:pPr>
              <w:pStyle w:val="ConsPlusNormal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лучателя </w:t>
            </w:r>
          </w:p>
          <w:p>
            <w:pPr>
              <w:pStyle w:val="ConsPlusNormal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ОКТМО </w:t>
            </w:r>
          </w:p>
          <w:p>
            <w:pPr>
              <w:pStyle w:val="ConsPlusNormal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rmal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  <w:p>
            <w:pPr>
              <w:pStyle w:val="ConsPlusNormal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</w:t>
            </w:r>
          </w:p>
          <w:p>
            <w:pPr>
              <w:pStyle w:val="ConsPlusNormal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autoSpaceDE w:val="false"/>
              <w:ind w:left="44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ind w:left="44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ный счет</w:t>
            </w:r>
          </w:p>
          <w:p>
            <w:pPr>
              <w:pStyle w:val="Normal"/>
              <w:autoSpaceDE w:val="false"/>
              <w:ind w:firstLine="38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Подписи Сторон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961"/>
      </w:tblGrid>
      <w:tr>
        <w:trPr>
          <w:trHeight w:val="691" w:hRule="atLeast"/>
        </w:trPr>
        <w:tc>
          <w:tcPr>
            <w:tcW w:w="4882" w:type="dxa"/>
            <w:tcBorders/>
          </w:tcPr>
          <w:p>
            <w:pPr>
              <w:pStyle w:val="ConsPlusNormal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 Субсидии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nformat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(И.О. Фамилия)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ind w:firstLine="3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ind w:firstLine="3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(И.О. Фамилия)</w:t>
            </w:r>
          </w:p>
        </w:tc>
      </w:tr>
    </w:tbl>
    <w:p>
      <w:pPr>
        <w:pStyle w:val="Normal"/>
        <w:autoSpaceDE w:val="false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ться наименование субсидии в соответствии с Положением (Порядком) о предоставлении субсидии и муниципальная программа, в рамках которой реализуется субсидия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ется наименование органа местного самоуправления, органа Администрации города Смоленска или иной организации, которому (которой) как получателю средств бюджета города Смоленска доведены в установленном порядке лимиты бюджетных обязательств на предоставление субсидий в соответствии с пунктом 2 </w:t>
      </w:r>
      <w:hyperlink r:id="rId1">
        <w:r>
          <w:rPr>
            <w:rStyle w:val="InternetLink"/>
            <w:rFonts w:cs="Times New Roman" w:ascii="Times New Roman" w:hAnsi="Times New Roman"/>
            <w:sz w:val="20"/>
          </w:rPr>
          <w:t>статьи 78</w:t>
        </w:r>
      </w:hyperlink>
      <w:r>
        <w:rPr>
          <w:rFonts w:cs="Times New Roman" w:ascii="Times New Roman" w:hAnsi="Times New Roman"/>
          <w:sz w:val="20"/>
        </w:rPr>
        <w:t>.1 Бюджетного кодекса Российской Федерации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рок, на который предоставляется Субсидия. При предоставлении Субсидии на оказание общественно полезной услуги соглашение заключается на срок не менее 2 л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цель предоставления Субсидии, в том числе оказание общественно полезной услуги, на финансовое обеспечение (возмещение затрат), на оказание которой предоставляется Субсидия в соответствии с Порядком предоставления субсидии. Главным распорядителем разрабатывается форма Информации об общественно полезной услуге, которая является неотъемлемой частью Соглашени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это установлено Порядком предоставления субсидии. Указываются конкретные проекты (мероприятия), установленные Порядком предоставления субсид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размер предоставляемой Субсидии, в том числе размер Субсидии в соответствующем финансовом году по коду БК, по которому доведены лимиты бюджетных обязательств на предоставление Субсидии. Размер расчета Субсидии с указанием информации, обосновывающий ее размер, а также (при необходимости) источника получения данной информации, прилагается к Соглашению (за исключением случаев, когда размер Субсидии и порядок его расчета определены Порядком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Главным распорядителем разрабатывается форма приложения, если иная форма не установлена Порядком предоставления субсиди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ов 3.1.1, 3.2.2, 4.2.2 и (или) иных положений, предусматривающих предоставление Получателем Главному распорядителю конкретных документов, с указанием таких пунктов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орядком предоставления субсидии установлено право Главного распорядителя устанавливать конкретные показатели результативности предоставления Субсидии и (или) иные показатели в Соглашен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Главным распорядителем разрабатывается форма приложения. В случае, если Субсидия предоставляется на оказание общественно полезной услуги, указывается информация о показателях объема и качества оказания общественно полезной услуг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оказател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 заключения Соглашения о предоставлении Субсидии на финансовое обеспечение (возмещение затрат) оказания общественно полезной услуг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5, а также в случае, если это установлено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5.1, а также в случае, если это установлено Порядком предоставления субсидии. Главным распорядителем разрабатывается форма приложения (в случае если Порядком предоставления субсидии установлено право Главного распорядителя устанавливать конкретные сроки и формы представления отчетности в Соглашении) или иной форме, установленной Порядком предоставления субсидии, которая является неотъемлемой частью Соглашени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5.2. Указываются иные конкретные основания (в том числе отчеты) для осуществления оценки достижения Получателем показателей, установленных Главным распорядителем, установленные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м распорядителем разрабатывается форма отчета (в случае если Порядком предоставления субсидии установлено право Главного распорядителя устанавливать сроки и формы представления отчетности в Соглашении) или иная форма, установленная Порядком предоставления субсидии, которая является неотъемлемой частью Соглашения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отчеты, установленные Порядком предоставления субсидии или иные конкретные отчеты, в случае если Порядком предоставления субсидии установлено право Главного распорядителя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, а также при наличии в Соглашении пункта 4.1.5. Приложение, указанное в пункте 4.1.10 разрабатывается Главным распорядителем, если иная форма не установлена Порядком предоставления субсидии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е размера Субсидии возможно при наличии неиспользованных лимитов бюджетных обязательств, указанных в пункте 2.1 Соглашения, и при условии предоставления Получателем информации, содержащей финансово-экономическое обоснование данного изменения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ется конкретный срок принятия решения о наличии или отсутствии потребности в направлении в году, следующим за годом предоставления Субсидии, остатка Субсидии, неиспользованного в течение года, в котором предоставлялась Субсидия, на цели, указанные в разделе 1 Соглашения, но не позднее срока, установленного бюджетным законодательством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в соответствии с Порядком предоставления субсидии, предоставление Субсидии не подлежит казначейскому сопровождению в порядке, установленном бюджетным законодательством. Указываются документы, необходимые для принятия решения о наличии потребности в направлении в году, следующим за годом предоставления Субсидии, остатка Субсидии, не использованного в течение года, в котором предоставлялась Субсидия, на цели, указанные в разделе 1 Соглашения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соответственно пунктов 3.1.1.1, 3.2.2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2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3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бюджетным законодательством и (или) Порядком предоставления субсидии установлено право Главного распорядителя принимать решение об утверждении Сведений Получателем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оответствии с Порядком предоставления субсиди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пункта 4.1.5 Соглашения, а также в случае, если это установлено Порядком предоставления субсиди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 представления отчетов, указанных в пунктах 4.3.9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Главного распорядителя устанавливать сроки и формы представления отчетности в Соглашении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7.1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8.1.2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10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2. Указывается конкретный срок возврата Получателем остатка Субсидии или ее части, не использованных на цели, указанные в разделе 1 Соглашения, но не позднее срока, установленного бюджетным законодательством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 заключения Соглашения о предоставлении Субсидии в целях финансового обеспечения (возмещения затрат) оказания общественно полезной услуги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в случае, если это установлено Порядком предоставления субсидии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2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заключении Соглашения о предоставлении Субсидии в целях финансового обеспечения (возмещения затрат) оказания общественно полезной услуги (в случае принятия Главным распорядителем решения о необходимости заключения такого договора). Приложение, указанное в пункте 4.4.4 разрабатывается Главным распорядителем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рава в случае, если это установлено Порядком предоставления субсидии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оложения в случае, если это установлено Порядком предоставления субсидии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получателем является некоммерческая организация – исполнитель общественно полезной услуги, соглашение заключается на срок не менее 2 лет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а дополнительного соглашения разрабатывается Главным распорядителем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случаи, если это установлено Порядком предоставления субсидии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eastAsia="Calibri"/>
      <w:b/>
      <w:color w:val="544E8C"/>
      <w:sz w:val="32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Название Знак1"/>
    <w:qFormat/>
    <w:rPr>
      <w:rFonts w:ascii="Calibri" w:hAnsi="Calibri" w:eastAsia="Calibri" w:cs="Calibri"/>
      <w:sz w:val="28"/>
      <w:szCs w:val="24"/>
    </w:rPr>
  </w:style>
  <w:style w:type="character" w:styleId="21">
    <w:name w:val="Основной текст 2 Знак1"/>
    <w:qFormat/>
    <w:rPr>
      <w:rFonts w:ascii="Calibri" w:hAnsi="Calibri" w:eastAsia="Calibri" w:cs="Calibri"/>
      <w:b/>
      <w:spacing w:val="30"/>
      <w:sz w:val="28"/>
      <w:szCs w:val="24"/>
    </w:rPr>
  </w:style>
  <w:style w:type="character" w:styleId="Style18">
    <w:name w:val="Верх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center"/>
    </w:pPr>
    <w:rPr>
      <w:rFonts w:ascii="Calibri" w:hAnsi="Calibri" w:eastAsia="Calibri" w:cs="Calibri"/>
      <w:b/>
      <w:spacing w:val="3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9E46A34A4B7F7EDEACE6E14E690DE85E17A79936F5C0B6436ECD2D33qFT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60B330C00D0862E3343CBC7AAC25A215753BF8FC6572489B103AD4088B3EF1D75A1CD05E98E6C61NF71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1:00Z</dcterms:created>
  <dc:creator>~</dc:creator>
  <dc:description/>
  <dc:language>en-US</dc:language>
  <cp:lastModifiedBy>Милашевская Ирина Анатольеврна</cp:lastModifiedBy>
  <cp:lastPrinted>2017-09-28T12:08:00Z</cp:lastPrinted>
  <dcterms:modified xsi:type="dcterms:W3CDTF">2019-07-01T13:21:00Z</dcterms:modified>
  <cp:revision>2</cp:revision>
  <dc:subject/>
  <dc:title>О распределении обязанностей между руководством Департамента бюджета и финансов Смоленской области</dc:title>
</cp:coreProperties>
</file>