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jc w:val="center"/>
        <w:rPr>
          <w:color w:val="544E8C"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ab/>
        <w:tab/>
        <w:tab/>
        <w:t xml:space="preserve">                    </w:t>
        <w:tab/>
        <w:tab/>
        <w:t xml:space="preserve">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Об            утверждении            перечн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налоговых           расходов         гор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Смоленска на 2022 год и на плановый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период 2023 и 2024 годов 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формирования перечня налоговых расходов города Смоленска, утвержденным постановлением Администрации города Смоленска от 16.07.2020 № 1533-адм «Об утверждении Порядка формирования перечня налоговых расходов города Смоленска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sz w:val="28"/>
          <w:szCs w:val="28"/>
        </w:rPr>
        <w:t xml:space="preserve">налоговых расходов города Смоленска                             на 2022 год и на плановый период 2023 и 2024 годов </w:t>
      </w:r>
      <w:r>
        <w:rPr>
          <w:sz w:val="28"/>
        </w:rPr>
        <w:t>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 в течение 2 (двух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sz w:val="28"/>
        </w:rPr>
      </w:pPr>
      <w:r>
        <w:rPr>
          <w:sz w:val="28"/>
        </w:rPr>
        <w:tab/>
        <w:t>3.     Настоящий приказ вступает в силу со дня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 xml:space="preserve">     </w:t>
        <w:tab/>
        <w:tab/>
        <w:t xml:space="preserve">            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2</cp:lastModifiedBy>
  <cp:lastPrinted>2021-09-24T14:57:00Z</cp:lastPrinted>
  <dcterms:modified xsi:type="dcterms:W3CDTF">2021-09-24T12:42:00Z</dcterms:modified>
  <cp:revision>51</cp:revision>
  <dc:subject/>
  <dc:title> </dc:title>
</cp:coreProperties>
</file>