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237" w:hanging="5670"/>
        <w:rPr/>
      </w:pPr>
      <w:r>
        <w:rPr>
          <w:sz w:val="28"/>
        </w:rPr>
        <w:tab/>
        <w:t xml:space="preserve">                                                                                                   Приложение № 1 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приказу от_____   №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Р О К И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ставления квартальной бюджетной отчетности об исполнении бюджета города Смоленска и сводной бухгалтерской отчетности муниципальных бюджетных и автономных учреждений города Смоленска в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 xml:space="preserve">   </w:t>
      </w:r>
    </w:p>
    <w:tbl>
      <w:tblPr>
        <w:tblW w:w="9514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6"/>
        <w:gridCol w:w="6095"/>
        <w:gridCol w:w="1843"/>
      </w:tblGrid>
      <w:tr>
        <w:trPr>
          <w:trHeight w:val="8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есяца, следующего за отчетным периодом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Ленинскому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Промышленному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Заднепровскому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Смол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изической культуры и спорта Администрации города Смол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дорожного хозяйства Администрации города Смол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города Смол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транспорта и связи Администрации города Смол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Header"/>
        <w:tabs>
          <w:tab w:val="clear" w:pos="708"/>
        </w:tabs>
        <w:ind w:left="567" w:hanging="0"/>
        <w:rPr/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Header"/>
        <w:tabs>
          <w:tab w:val="clear" w:pos="708"/>
        </w:tabs>
        <w:ind w:left="567" w:hanging="0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</w:t>
      </w:r>
      <w:r>
        <w:rPr>
          <w:sz w:val="28"/>
        </w:rPr>
        <w:t xml:space="preserve">Приложение № 2 </w:t>
      </w:r>
    </w:p>
    <w:p>
      <w:pPr>
        <w:pStyle w:val="Header"/>
        <w:tabs>
          <w:tab w:val="clear" w:pos="708"/>
        </w:tabs>
        <w:ind w:left="567" w:hanging="0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приказу от_____   №____                                                                                            </w:t>
        <w:softHyphen/>
        <w:softHyphen/>
        <w:softHyphen/>
        <w:softHyphen/>
        <w:softHyphen/>
        <w:softHyphen/>
        <w:softHyphen/>
        <w:softHyphen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Р О К И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я квартальной бюджетной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Смоленска в 2023г.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520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КА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Наименование 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 xml:space="preserve">Число месяца, следующего за отчетным периодо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0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Управление Федеральной службы по ветеринарному и фитосанитарному надзору по Брянской, Смоленской и Калужской областя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ind w:right="-108" w:hanging="0"/>
              <w:rPr>
                <w:sz w:val="22"/>
                <w:szCs w:val="20"/>
              </w:rPr>
            </w:pPr>
            <w:r>
              <w:rPr/>
              <w:t xml:space="preserve">          </w:t>
            </w: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2"/>
              </w:rPr>
              <w:t>09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Управление Федеральной службы по надзору в сфере связи, информационных технологий и массовых коммуникаций по 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Федеральной службы  по надзору в сфере защиты прав потребителей и благополучия человека по Смоленской 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рриториальный орган Федеральной службы государственной статистик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Росгвард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18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Федеральной налоговой службы Росс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Управление Министерства внутренних дел Российской Федерац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8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епартамент Смоленской области по природным ресурсам и э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8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ное управление ветеринарии Смоленской области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5718" w:leader="none"/>
          <w:tab w:val="left" w:pos="5760" w:leader="none"/>
        </w:tabs>
        <w:jc w:val="right"/>
        <w:rPr/>
      </w:pPr>
      <w:r>
        <w:br w:type="page"/>
      </w: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54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buh08</cp:lastModifiedBy>
  <cp:lastPrinted>2022-01-10T12:03:00Z</cp:lastPrinted>
  <dcterms:modified xsi:type="dcterms:W3CDTF">2022-12-23T12:22:00Z</dcterms:modified>
  <cp:revision>63</cp:revision>
  <dc:subject/>
  <dc:title>ФИНАНСОВО-КАЗНАЧЕЙСКОЕ УПРАВЛЕНИЕ</dc:title>
</cp:coreProperties>
</file>