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0" w:right="-569" w:hanging="0"/>
        <w:jc w:val="both"/>
        <w:rPr>
          <w:sz w:val="28"/>
        </w:rPr>
      </w:pPr>
      <w:r>
        <w:rPr>
          <w:sz w:val="28"/>
        </w:rPr>
        <w:t>Приложение № 8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ово-казначейское управление Администрации города Смоленска </w:t>
      </w:r>
    </w:p>
    <w:p>
      <w:pPr>
        <w:pStyle w:val="Normal"/>
        <w:rPr/>
      </w:pPr>
      <w:r>
        <w:rPr/>
        <w:t xml:space="preserve">(ФКУ Администрации города Смоленска)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 сумме               руб.             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на срок до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Начальник ФКУ Администрации города Смоленска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  <w:t>___________________ __________________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</w:t>
      </w:r>
      <w:r>
        <w:rPr/>
        <w:t>«_____» ______________________20_____г.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Я._____________________________________прошу выдать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ы денежные средства в сумме ____руб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м до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счет (обоснование) размера ав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5"/>
        <w:gridCol w:w="22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за что требуется упла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      »___________________20   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олженность по денежным средствам, полученным в подотчет, по состоянию на  «_____»_________20____ отсутству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(бухгалтер)____________________  (_____________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2:00Z</dcterms:created>
  <dc:creator>buh08</dc:creator>
  <dc:description/>
  <cp:keywords/>
  <dc:language>en-US</dc:language>
  <cp:lastModifiedBy>Дмитрий Витальевич Токаренко</cp:lastModifiedBy>
  <cp:lastPrinted>2013-06-21T10:36:00Z</cp:lastPrinted>
  <dcterms:modified xsi:type="dcterms:W3CDTF">2023-12-27T07:12:00Z</dcterms:modified>
  <cp:revision>2</cp:revision>
  <dc:subject/>
  <dc:title/>
</cp:coreProperties>
</file>