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8" w:right="-1" w:hanging="0"/>
        <w:jc w:val="both"/>
        <w:rPr/>
      </w:pPr>
      <w:r>
        <w:rPr/>
        <w:t>Приложение № 3</w:t>
      </w:r>
    </w:p>
    <w:tbl>
      <w:tblPr>
        <w:tblW w:w="9713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/>
          </w:tcPr>
          <w:p>
            <w:pPr>
              <w:pStyle w:val="Normal"/>
              <w:ind w:left="5528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528" w:hanging="0"/>
              <w:jc w:val="both"/>
              <w:rPr/>
            </w:pPr>
            <w:r>
              <w:rPr/>
              <w:t>политики в Финансово - казначейском</w:t>
            </w:r>
          </w:p>
          <w:p>
            <w:pPr>
              <w:pStyle w:val="Normal"/>
              <w:ind w:left="5528" w:hanging="0"/>
              <w:jc w:val="both"/>
              <w:rPr/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528" w:right="33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номеров журналов операций бухгалтер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71"/>
      </w:tblGrid>
      <w:tr>
        <w:trPr>
          <w:trHeight w:val="99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журнала операций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Журнала операций</w:t>
            </w:r>
          </w:p>
        </w:tc>
      </w:tr>
      <w:tr>
        <w:trPr>
          <w:trHeight w:val="15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«Касса»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операций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безналичными денежными средствами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>
          <w:trHeight w:val="66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о прочим операция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гистров бюджетного учета</w:t>
      </w:r>
    </w:p>
    <w:p>
      <w:pPr>
        <w:pStyle w:val="ConsPlusDocList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648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8"/>
        <w:gridCol w:w="1980"/>
        <w:gridCol w:w="4872"/>
        <w:gridCol w:w="2268"/>
      </w:tblGrid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  <w:br/>
              <w:t>документ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именование регистра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014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инвентаризации наличных денежных сред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</w:t>
              <w:br/>
              <w:t>инвентаризации, при смене ответственного лица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001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002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003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7012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инвентаризации расходов будущих пери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инвентаризации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0504031</w:t>
              </w:r>
            </w:hyperlink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ная карточка учета     нефинансовых актив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0504033</w:t>
              </w:r>
            </w:hyperlink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ись инвентарных карточек по     </w:t>
              <w:br/>
              <w:t xml:space="preserve">учету нефинансовых активов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0504034</w:t>
              </w:r>
            </w:hyperlink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ный список нефинансовых   </w:t>
              <w:br/>
              <w:t xml:space="preserve">активов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0504035</w:t>
              </w:r>
            </w:hyperlink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ная ведомость по            </w:t>
              <w:br/>
              <w:t xml:space="preserve">нефинансовым активам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0504041</w:t>
              </w:r>
            </w:hyperlink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а количественно-суммового учета материальных ценностей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7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405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и учета средств и расч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7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0504058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а учета государственного   </w:t>
              <w:br/>
              <w:t xml:space="preserve">долга Российской Федерации по     </w:t>
              <w:br/>
              <w:t xml:space="preserve">полученным кредитам и             </w:t>
              <w:br/>
              <w:t xml:space="preserve">предоставленным гарантиям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0504062</w:t>
              </w:r>
            </w:hyperlink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а учета лимитов бюджетных обязательств (бюджетных ассигнований)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урналы операций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ая книга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2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Инвентаризационная опись остатков на счетах учета денежных сред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инвентаризации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Инвентаризационная опись состояния государственного долга Российской Федерации по полученным кредитам и предоставленным гарантия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</w:t>
              <w:br/>
              <w:t>инвентар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</w:t>
              <w:br/>
              <w:t>инвентар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(сличительная ведомость) по объектам нефинансовых акти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</w:t>
              <w:br/>
              <w:t>инвентар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0504089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изационная опись расчетов </w:t>
              <w:br/>
              <w:t xml:space="preserve">с покупателями, поставщиками и    </w:t>
              <w:br/>
              <w:t xml:space="preserve">прочими дебиторами и кредиторам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</w:t>
              <w:br/>
              <w:t>инвентар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0504092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расхождений по          </w:t>
              <w:br/>
              <w:t xml:space="preserve">результатам инвентаризации по объектам нефинансовых активов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</w:t>
              <w:br/>
              <w:t>инвентар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лучае наличия расхо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приеме-передаче объектов нефинансов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1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3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ель учета использования рабочего време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450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</w:t>
              <w:br/>
              <w:t>совершения</w:t>
              <w:br/>
              <w:t>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1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 о результатах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инвентаризации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3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проведении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инвентаризации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4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прекращении признания активами объектов нефинансов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инвентаризации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о-сальдовая ведомость по сч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 фор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огласно приложению №2 к постановлению Министерства труда и социального развития РФ от 31.12.20002 №8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о полной индивидуальной материальной ответств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06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и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10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енежном обязатель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и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нятом бюджетном обязатель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и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б изменении сводной бюджетной росписи и лимитов бюджетных обязатель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и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 изменении сводной бюджетной росписи и лимитов бюджет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707" w:gutter="0" w:header="567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E352E8F1449390D4750EAEDE709E10B536C9AE77F48C9A40F59606DF28077AECB57F7B6725A561lFG" TargetMode="External"/><Relationship Id="rId3" Type="http://schemas.openxmlformats.org/officeDocument/2006/relationships/hyperlink" Target="consultantplus://offline/ref=9EE352E8F1449390D4750EAEDE709E10B536C9AE77F48C9A40F59606DF28077AECB57F7B6724A361lCG" TargetMode="External"/><Relationship Id="rId4" Type="http://schemas.openxmlformats.org/officeDocument/2006/relationships/hyperlink" Target="consultantplus://offline/ref=9EE352E8F1449390D4750EAEDE709E10B536C9AE77F48C9A40F59606DF28077AECB57F7B6724A061lCG" TargetMode="External"/><Relationship Id="rId5" Type="http://schemas.openxmlformats.org/officeDocument/2006/relationships/hyperlink" Target="consultantplus://offline/ref=9EE352E8F1449390D4750EAEDE709E10B536C9AE77F48C9A40F59606DF28077AECB57F7B6724A161lDG" TargetMode="External"/><Relationship Id="rId6" Type="http://schemas.openxmlformats.org/officeDocument/2006/relationships/hyperlink" Target="consultantplus://offline/ref=9EE352E8F1449390D4750EAEDE709E10B536C9AE77F48C9A40F59606DF28077AECB57F7B6727A361l4G" TargetMode="External"/><Relationship Id="rId7" Type="http://schemas.openxmlformats.org/officeDocument/2006/relationships/hyperlink" Target="consultantplus://offline/ref=9EE352E8F1449390D4750EAEDE709E10B536C9AE77F48C9A40F59606DF28077AECB57F7B6726A461l5G" TargetMode="External"/><Relationship Id="rId8" Type="http://schemas.openxmlformats.org/officeDocument/2006/relationships/hyperlink" Target="consultantplus://offline/ref=9EE352E8F1449390D4750EAEDE709E10B536C9AE77F48C9A40F59606DF28077AECB57F7B6721A261lBG" TargetMode="External"/><Relationship Id="rId9" Type="http://schemas.openxmlformats.org/officeDocument/2006/relationships/hyperlink" Target="consultantplus://offline/ref=9EE352E8F1449390D4750EAEDE709E10B536C9AE77F48C9A40F59606DF28077AECB57F7B6721A061l5G" TargetMode="External"/><Relationship Id="rId10" Type="http://schemas.openxmlformats.org/officeDocument/2006/relationships/hyperlink" Target="consultantplus://offline/ref=9EE352E8F1449390D4750EAEDE709E10B536C9AE77F48C9A40F59606DF28077AECB57F7B6721A161lBG" TargetMode="External"/><Relationship Id="rId11" Type="http://schemas.openxmlformats.org/officeDocument/2006/relationships/hyperlink" Target="consultantplus://offline/ref=9EE352E8F1449390D4750EAEDE709E10B536C9AE77F48C9A40F59606DF28077AECB57F7B672DA361lAG" TargetMode="External"/><Relationship Id="rId12" Type="http://schemas.openxmlformats.org/officeDocument/2006/relationships/hyperlink" Target="consultantplus://offline/ref=9EE352E8F1449390D4750EAEDE709E10B536C9AE77F48C9A40F59606DF28077AECB57F7B6720A661lBG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10:00Z</dcterms:created>
  <dc:creator>buh08</dc:creator>
  <dc:description/>
  <cp:keywords/>
  <dc:language>en-US</dc:language>
  <cp:lastModifiedBy>Дмитрий Витальевич Токаренко</cp:lastModifiedBy>
  <cp:lastPrinted>2023-12-20T15:28:00Z</cp:lastPrinted>
  <dcterms:modified xsi:type="dcterms:W3CDTF">2023-12-27T07:10:00Z</dcterms:modified>
  <cp:revision>2</cp:revision>
  <dc:subject/>
  <dc:title/>
</cp:coreProperties>
</file>