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237" w:hanging="5670"/>
        <w:rPr/>
      </w:pPr>
      <w:r>
        <w:rPr>
          <w:sz w:val="28"/>
        </w:rPr>
        <w:tab/>
        <w:t xml:space="preserve">                                                                                                   Приложение № 1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приказу от_____   №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Р О К И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ставления квартальной бюджетной отчетности об исполнении бюджета города Смоленска и сводной бухгалтерской отчетности муниципальных бюджетных и автономных учреждений города Смоленска в 2024 г.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  <w:t xml:space="preserve">   </w:t>
      </w:r>
    </w:p>
    <w:tbl>
      <w:tblPr>
        <w:tblW w:w="9660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5"/>
        <w:gridCol w:w="5531"/>
        <w:gridCol w:w="2694"/>
      </w:tblGrid>
      <w:tr>
        <w:trPr>
          <w:trHeight w:val="4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средств бюджета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(число месяца, следующего за отчетным период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5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Ленинскому рай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Промышленному рай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дминистрации города Смоленска по Заднепровскому рай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изической культуры и спорт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Управление муниципального строительства Администрации города Смоленс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 и дорожного хозяйства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, земельных и жилищных отношений Администрации города Смолен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Брянской, Смоленской и Калужской област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рган Федеральной службы государственной статистик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Росгварди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й налоговой службы Росси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инистерств внутренних дел Российской Федерации по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экологии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19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е управление ветеринарии Смолен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/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ind w:left="567" w:hanging="0"/>
        <w:rPr>
          <w:sz w:val="28"/>
          <w:szCs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718" w:leader="none"/>
          <w:tab w:val="left" w:pos="5760" w:leader="none"/>
        </w:tabs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54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1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1:00Z</dcterms:created>
  <dc:creator>inf08</dc:creator>
  <dc:description/>
  <cp:keywords/>
  <dc:language>en-US</dc:language>
  <cp:lastModifiedBy>buh08</cp:lastModifiedBy>
  <cp:lastPrinted>2022-01-10T12:03:00Z</cp:lastPrinted>
  <dcterms:modified xsi:type="dcterms:W3CDTF">2023-12-26T12:45:00Z</dcterms:modified>
  <cp:revision>66</cp:revision>
  <dc:subject/>
  <dc:title>ФИНАНСОВО-КАЗНАЧЕЙСКОЕ УПРАВЛЕНИЕ</dc:title>
</cp:coreProperties>
</file>