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  <w:tab/>
        <w:t xml:space="preserve">                                     Приложение № 1 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к приказу от_____   №____                                                                                            </w:t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я годовой бюджетной и сводной бухгалтерской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Смоленск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5"/>
        <w:gridCol w:w="5528"/>
        <w:gridCol w:w="2693"/>
      </w:tblGrid>
      <w:tr>
        <w:trPr>
          <w:trHeight w:val="4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средств бюджета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.01.2024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.0</w:t>
            </w:r>
            <w:r>
              <w:rPr>
                <w:lang w:val="en-US"/>
              </w:rPr>
              <w:t>2</w:t>
            </w:r>
            <w:r>
              <w:rPr/>
              <w:t>.202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.01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Ленинск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1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Промышленн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1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Заднепровск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1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1.2024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1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1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изической культуры и спорт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1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25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24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дорожного хозяйства и строитель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26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транспорта и связи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Брянской, Смоленской и Калужской облас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Росгвардии по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налоговой службы России по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инистерств внутренних дел Российской Федерации по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экологии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9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ветеринарии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54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1-12-20T12:11:00Z</cp:lastPrinted>
  <dcterms:modified xsi:type="dcterms:W3CDTF">2023-12-26T07:49:00Z</dcterms:modified>
  <cp:revision>52</cp:revision>
  <dc:subject/>
  <dc:title>ФИНАНСОВО-КАЗНАЧЕЙСКОЕ УПРАВЛЕНИЕ</dc:title>
</cp:coreProperties>
</file>