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годовой бюджетной отчетности об исполнении бюджета города    Смоленска, сводной годовой бухгалтерской отчетности муниципальных бюджетных и автономных учреждений города Смоленска   за     2023 год в Финансово-казначейское управление Администрации города Смоленска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Установить:</w:t>
      </w:r>
    </w:p>
    <w:p>
      <w:pPr>
        <w:pStyle w:val="Header"/>
        <w:tabs>
          <w:tab w:val="clear" w:pos="708"/>
        </w:tabs>
        <w:ind w:left="709" w:firstLine="567"/>
        <w:jc w:val="both"/>
        <w:rPr>
          <w:sz w:val="28"/>
        </w:rPr>
      </w:pPr>
      <w:r>
        <w:rPr>
          <w:sz w:val="28"/>
        </w:rPr>
        <w:t>а) главным распорядителям бюджетных средств бюджета города, главным администраторам доходов бюджета города, главным  администраторам   источников финансирования дефицита бюджета города (далее - главные администраторы средств бюджета города) сроки представления годовой бюджетной  отчетности об исполнении бюджета города Смоленска (за исключением Справок по консолидируемым расчетам (ф. 0503125) и Отчета об использовании межбюджетных трансфертов (ф. 0503324)), сводной годовой бухгалтерской отчетности муниципальных бюджетных и автономных учреждений города Смоленска за 2023 год  (на бумажном носителе информации и в электронном виде с использованием программного продукта «Свод-Смарт»)  в Финансово-казначейское управление Администрации города Смоленска согласно  приложению  № 1 к настоящему приказу.</w:t>
      </w:r>
    </w:p>
    <w:p>
      <w:pPr>
        <w:pStyle w:val="Header"/>
        <w:tabs>
          <w:tab w:val="clear" w:pos="708"/>
        </w:tabs>
        <w:ind w:left="709" w:firstLine="567"/>
        <w:jc w:val="both"/>
        <w:rPr>
          <w:sz w:val="28"/>
        </w:rPr>
      </w:pPr>
      <w:r>
        <w:rPr>
          <w:sz w:val="28"/>
        </w:rPr>
        <w:t>б) срок представления главным администраторам средств бюджета города Смоленска Справок   по   консолидированным   расчетам (ф. 0503125) и Отчета об использовании межбюджетных трансфертов (ф. 0503324) за 2023 год 19 января 2024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Настоящий приказ вступает в силу с 1 января 2024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4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5. Контроль  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3-12-26T11:03:00Z</cp:lastPrinted>
  <dcterms:modified xsi:type="dcterms:W3CDTF">2023-12-26T08:04:00Z</dcterms:modified>
  <cp:revision>55</cp:revision>
  <dc:subject/>
  <dc:title>ФИНАНСОВО-КАЗНАЧЕЙСКОЕ УПРАВЛЕНИЕ</dc:title>
</cp:coreProperties>
</file>