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</w:rPr>
      </w:pPr>
      <w:r>
        <w:rPr/>
        <w:t xml:space="preserve">                                                                    </w:t>
      </w:r>
      <w:r>
        <w:rPr>
          <w:b w:val="false"/>
        </w:rPr>
        <w:t>Проект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_________________                                                             </w:t>
        <w:tab/>
        <w:t xml:space="preserve">         № 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О             внесении              изменения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  приложение к приказу Финансово-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казначейского                  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  города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от   28.12.2021     №      55             «Об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существлении                 Финансово-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казначейским                  управлением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Администрации   города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бюджетных   полномочий    главного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 (администратора)    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доходов бюджета города 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 соответствии со статьей 160.1 Бюджетного кодекса Российской Федерации, постановлением Администрации города Смоленска от 23.11.2021 № 2899-адм «Об утверждении Порядка осуществления бюджетных полномочий главных администраторов доходов бюджета города Смоленска», постановлением Администрации города Смоленска от 22.12.2021 № 3297-адм «Об утверждении Перечня главных администраторов доходов бюджета города Смоленс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350" w:leader="none"/>
        </w:tabs>
        <w:jc w:val="both"/>
        <w:rPr>
          <w:sz w:val="28"/>
        </w:rPr>
      </w:pPr>
      <w:r>
        <w:rPr>
          <w:sz w:val="28"/>
        </w:rPr>
        <w:tab/>
        <w:t>1. Внести в приложение к приказу Финансово-казначейского управления Администрации города Смоленска от 28.12.2021 № 55 «Об осуществлении Финансово-казначейским управлением Администрации города Смоленска бюджетных полномочий главного администратора (администратора) доходов бюджета города Смоленска в 2022 году» изменение, дополнив перечень источников доходов бюджета города Смоленска, администрируемых Финансово-казначейским управлением Администрации города Смоленска, строкой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135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1"/>
        <w:gridCol w:w="5387"/>
      </w:tblGrid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 2 08 10000 04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</w:tr>
    </w:tbl>
    <w:p>
      <w:pPr>
        <w:pStyle w:val="Heading2"/>
        <w:rPr/>
      </w:pPr>
      <w:r>
        <w:rPr/>
        <w:t xml:space="preserve">                                                                    </w:t>
      </w:r>
    </w:p>
    <w:p>
      <w:pPr>
        <w:pStyle w:val="Heading2"/>
        <w:rPr/>
      </w:pPr>
      <w:r>
        <w:rPr/>
        <w:t>Начальник Управления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58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5</cp:lastModifiedBy>
  <cp:lastPrinted>2021-12-27T15:29:00Z</cp:lastPrinted>
  <dcterms:modified xsi:type="dcterms:W3CDTF">2022-09-13T07:36:00Z</dcterms:modified>
  <cp:revision>103</cp:revision>
  <dc:subject/>
  <dc:title> </dc:title>
</cp:coreProperties>
</file>