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ИНИСТРАЦИИ ГОРОДА СМОЛЕНСКА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Р И К А З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43" w:hanging="0"/>
        <w:rPr>
          <w:rFonts w:ascii="Times New Roman" w:hAnsi="Times New Roman" w:cs="Times New Roman"/>
          <w:color w:val="544E8C"/>
          <w:sz w:val="28"/>
          <w:szCs w:val="28"/>
        </w:rPr>
      </w:pPr>
      <w:r>
        <w:rPr>
          <w:rFonts w:cs="Times New Roman"/>
          <w:color w:val="544E8C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43" w:hanging="0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                                 </w:t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 приказ Финансово - казначейского Управления Администрации города Смоленска от 16.01.2014   № 6         «О контрактной службе Финансово - казначейского управления Администрации города Смоленска»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5.04.2013 № 44-ФЗ           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8"/>
          <w:szCs w:val="28"/>
        </w:rPr>
        <w:t>постановлением Администрации города Смоленска от 18.03.2015 № 419-адм                         «Об определении уполномоченного органа на определение поставщиков (подрядчиков, исполнителей) для заказчиков города Смоленска и утверждении Порядка взаимодействия заказчиков города Смоленска с уполномоченным органом»,</w:t>
      </w:r>
      <w:r>
        <w:rPr>
          <w:color w:val="1A1A1A"/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приказ Финансово-казначейского управления Администрации города Смоленска от 16.01.2014 № 6 «О контрактной службе Финансово-казначейского управления Администрации города Смоленска»    </w:t>
      </w:r>
      <w:r>
        <w:rPr>
          <w:bCs/>
          <w:sz w:val="28"/>
          <w:szCs w:val="28"/>
        </w:rPr>
        <w:t xml:space="preserve">(в редакции приказов Финансово-казначейского управления Администрации города Смоленска от 04.04.2019 № 10, от 11.03.2020 № 22) изменение, </w:t>
      </w:r>
      <w:r>
        <w:rPr>
          <w:sz w:val="28"/>
          <w:szCs w:val="28"/>
        </w:rPr>
        <w:t>изложив приложение № 2 в новой редакции (приложение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"/>
        <w:jc w:val="both"/>
        <w:rPr/>
      </w:pPr>
      <w:r>
        <w:rPr>
          <w:sz w:val="28"/>
          <w:szCs w:val="28"/>
        </w:rPr>
        <w:tab/>
        <w:t>2. 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spacing w:lineRule="auto" w:line="240"/>
        <w:ind w:firstLine="72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0"/>
        <w:ind w:hanging="0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>Начальник управления</w:t>
        <w:tab/>
        <w:tab/>
        <w:tab/>
        <w:tab/>
        <w:t xml:space="preserve">  </w:t>
        <w:tab/>
        <w:t xml:space="preserve">                        Е.Н. Ландарская</w:t>
      </w:r>
    </w:p>
    <w:p>
      <w:pPr>
        <w:pStyle w:val="Normal"/>
        <w:autoSpaceDE w:val="false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8990</wp:posOffset>
                </wp:positionH>
                <wp:positionV relativeFrom="paragraph">
                  <wp:posOffset>-66675</wp:posOffset>
                </wp:positionV>
                <wp:extent cx="2373630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иказу Финансово-казначейского управления Администрации города Смоленс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 №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03.9pt;mso-wrap-distance-left:9.05pt;mso-wrap-distance-right:9.05pt;mso-wrap-distance-top:0pt;mso-wrap-distance-bottom:0pt;margin-top:-5.25pt;mso-position-vertical-relative:text;margin-left:2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риказу Финансово-казначейского управления Администрации города Смоленс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_____ 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оянный состав работников Финансово-казначейского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, выполняющих функции контрактной службы без образования отдельного структурного подразделения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7020</wp:posOffset>
                </wp:positionH>
                <wp:positionV relativeFrom="paragraph">
                  <wp:posOffset>168275</wp:posOffset>
                </wp:positionV>
                <wp:extent cx="2905760" cy="214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214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автоматизированных систем управления бюджетным процессом Финансово-казначейского управления Администрации города Смоленска, руководитель контрактной службы Управления без образования отдельного структурного подразделения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69.25pt;mso-wrap-distance-left:9.05pt;mso-wrap-distance-right:9.05pt;mso-wrap-distance-top:0pt;mso-wrap-distance-bottom:0pt;margin-top:13.25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отдела автоматизированных систем управления бюджетным процессом Финансово-казначейского управления Администрации города Смоленска, руководитель контрактной службы Управления без образования отдельного структурного подразделен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Светлана Петров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7020</wp:posOffset>
                </wp:positionH>
                <wp:positionV relativeFrom="paragraph">
                  <wp:posOffset>167640</wp:posOffset>
                </wp:positionV>
                <wp:extent cx="2900045" cy="142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 специалист отдела консолидированной отчетности и кассового исполнения бюджета Финансово-казначейского управления Администрации города Смол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112pt;mso-wrap-distance-left:9.05pt;mso-wrap-distance-right:9.05pt;mso-wrap-distance-top:0pt;mso-wrap-distance-bottom:0pt;margin-top:13.2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ный  специалист отдела консолидированной отчетности и кассового исполнения бюджета Финансово-казначейского управления Администрации города Смол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лярова Дарья Владимиров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7020</wp:posOffset>
                </wp:positionH>
                <wp:positionV relativeFrom="paragraph">
                  <wp:posOffset>134620</wp:posOffset>
                </wp:positionV>
                <wp:extent cx="2905760" cy="1408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140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обслуживания муниципального долга и информационного обеспечения исполнения бюджета Финансово - казначейского управления Администрации города Смоле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10.9pt;mso-wrap-distance-left:9.05pt;mso-wrap-distance-right:9.05pt;mso-wrap-distance-top:0pt;mso-wrap-distance-bottom:0pt;margin-top:10.6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отдела обслуживания муниципального долга и информационного обеспечения исполнения бюджета Финансово - казначейского управления Администрации города Смоленс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бина Ольга Викторовна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7020</wp:posOffset>
                </wp:positionH>
                <wp:positionV relativeFrom="paragraph">
                  <wp:posOffset>128905</wp:posOffset>
                </wp:positionV>
                <wp:extent cx="2900680" cy="15284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52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 отдела обслуживания муниципального долга и информационного обеспечения исполнения бюджета Финансово-казначейского управления Администрации города Смол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20.35pt;mso-wrap-distance-left:9.05pt;mso-wrap-distance-right:9.05pt;mso-wrap-distance-top:0pt;mso-wrap-distance-bottom:0pt;margin-top:10.15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 отдела обслуживания муниципального долга и информационного обеспечения исполнения бюджета Финансово-казначейского управления Администрации города Смол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имов Андрей Александрович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7020</wp:posOffset>
                </wp:positionH>
                <wp:positionV relativeFrom="paragraph">
                  <wp:posOffset>128905</wp:posOffset>
                </wp:positionV>
                <wp:extent cx="2900680" cy="1528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52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 отдела обслуживания муниципального долга и информационного обеспечения исполнения бюджета Финансово-казначейского управления Администрации города Смол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20.35pt;mso-wrap-distance-left:9.05pt;mso-wrap-distance-right:9.05pt;mso-wrap-distance-top:0pt;mso-wrap-distance-bottom:0pt;margin-top:10.15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 отдела обслуживания муниципального долга и информационного обеспечения исполнения бюджета Финансово-казначейского управления Администрации города Смол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юкова Юлия Михайловна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w w:val="10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w w:val="105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w w:val="102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libri" w:hAnsi="Calibri" w:eastAsia="Calibri" w:cs="Calibri"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32" w:right="213" w:firstLine="841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86" w:after="0"/>
      <w:ind w:left="119" w:hanging="0"/>
    </w:pPr>
    <w:rPr>
      <w:sz w:val="22"/>
      <w:szCs w:val="22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54:00Z</dcterms:created>
  <dc:creator>~</dc:creator>
  <dc:description/>
  <dc:language>en-US</dc:language>
  <cp:lastModifiedBy>inf06</cp:lastModifiedBy>
  <cp:lastPrinted>2022-04-05T16:44:00Z</cp:lastPrinted>
  <dcterms:modified xsi:type="dcterms:W3CDTF">2022-04-05T13:54:00Z</dcterms:modified>
  <cp:revision>3</cp:revision>
  <dc:subject/>
  <dc:title>О наделении правом электронной подписи документов и назначении ответственных лиц при осуществлении электронного обмена докумен</dc:title>
</cp:coreProperties>
</file>