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ИНИСТРАЦИИ ГОРОДА СМОЛЕНСКА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43" w:hanging="0"/>
        <w:rPr>
          <w:rFonts w:ascii="Times New Roman" w:hAnsi="Times New Roman" w:cs="Times New Roman"/>
          <w:color w:val="544E8C"/>
          <w:sz w:val="28"/>
          <w:szCs w:val="28"/>
        </w:rPr>
      </w:pPr>
      <w:r>
        <w:rPr>
          <w:rFonts w:cs="Times New Roman"/>
          <w:color w:val="544E8C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43" w:hanging="0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  <w:t>ПРОЕК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</w:t>
        <w:tab/>
        <w:tab/>
        <w:t xml:space="preserve">                                                         № __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признании утратившими силу отдельных приказов Финансово-казначейского управления Администрации города Смоленск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финансовом органе Администрации города Смоленска, утвержденным решением </w:t>
      </w:r>
      <w:r>
        <w:rPr>
          <w:color w:val="000000"/>
          <w:sz w:val="28"/>
          <w:szCs w:val="28"/>
        </w:rPr>
        <w:t xml:space="preserve">9-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от 25.03.2016 № 108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приказы Финансово-казначейского управления Администрации города Смоленска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8.08.2017 № 27 «О приемочной комиссии Финансово-казначейского управления Администрации города Смоленск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8.08.2017 № 28 «О создании приемочной комиссии для приемки  компьютерного, сетевого оборудования и оргтехники для обеспечения нужд Финансово-казначейского управления Администрации города Смоленска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.03.2021 № 19а «Об утверждении Положения об осуществлении Финансово-казначейским управлением Администрации города Смоленска внутреннего финансового контрол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A1A1A"/>
          <w:sz w:val="27"/>
        </w:rPr>
      </w:pPr>
      <w:r>
        <w:rPr>
          <w:rFonts w:cs="Times New Roman" w:ascii="Times New Roman" w:hAnsi="Times New Roman"/>
          <w:sz w:val="28"/>
          <w:szCs w:val="28"/>
        </w:rPr>
        <w:t>2. 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12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/>
          <w:color w:val="1A1A1A"/>
          <w:sz w:val="28"/>
          <w:szCs w:val="28"/>
        </w:rPr>
      </w:r>
    </w:p>
    <w:p>
      <w:pPr>
        <w:pStyle w:val="Style31"/>
        <w:spacing w:lineRule="auto" w:line="240"/>
        <w:ind w:firstLine="72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240"/>
        <w:ind w:hanging="0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>Начальник управления</w:t>
        <w:tab/>
        <w:tab/>
        <w:tab/>
        <w:tab/>
        <w:t xml:space="preserve">  </w:t>
        <w:tab/>
        <w:t xml:space="preserve">                        Е.Н. Ландарская</w:t>
      </w:r>
    </w:p>
    <w:p>
      <w:pPr>
        <w:pStyle w:val="Normal"/>
        <w:spacing w:before="120" w:after="0"/>
        <w:jc w:val="both"/>
        <w:rPr>
          <w:rStyle w:val="FontStyle11"/>
          <w:b/>
          <w:b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567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w w:val="10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w w:val="105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w w:val="102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libri" w:hAnsi="Calibri" w:eastAsia="Calibri" w:cs="Calibri"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32" w:right="213" w:firstLine="841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86" w:after="0"/>
      <w:ind w:left="119" w:hanging="0"/>
    </w:pPr>
    <w:rPr>
      <w:sz w:val="22"/>
      <w:szCs w:val="22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48:00Z</dcterms:created>
  <dc:creator>~</dc:creator>
  <dc:description/>
  <cp:keywords/>
  <dc:language>en-US</dc:language>
  <cp:lastModifiedBy>inf08</cp:lastModifiedBy>
  <cp:lastPrinted>2022-05-04T16:57:00Z</cp:lastPrinted>
  <dcterms:modified xsi:type="dcterms:W3CDTF">2022-05-04T14:54:00Z</dcterms:modified>
  <cp:revision>3</cp:revision>
  <dc:subject/>
  <dc:title>О наделении правом электронной подписи документов и назначении ответственных лиц при осуществлении электронного обмена докумен</dc:title>
</cp:coreProperties>
</file>