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u w:val="single"/>
        </w:rPr>
      </w:pPr>
      <w:r>
        <w:rPr>
          <w:u w:val="single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№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8755</wp:posOffset>
                </wp:positionV>
                <wp:extent cx="3219450" cy="286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 внесении измен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рядок санкционир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расход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муниципальных бюджет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(автономных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учрежд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утвержден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при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Финанс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азначейского управления Администрации города Смоленска от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.12.2017 №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25.3pt;mso-wrap-distance-left:9pt;mso-wrap-distance-right:9pt;mso-wrap-distance-top:0pt;mso-wrap-distance-bottom:0pt;margin-top:15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внесении изменен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в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Порядок санкционир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расходов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униципальных бюджетных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(автономных)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учрежде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 xml:space="preserve"> утвержденны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приказ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  Финансов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азначейского управления Администрации города Смоленска от 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12.2017 № 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рядок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 (в редакции приказов Финансово-казначейского управления Администрации города Смоленска от 09.07.2018 № 29, от 30.12.2020 № 75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ксту </w:t>
      </w:r>
      <w:r>
        <w:rPr>
          <w:bCs/>
          <w:sz w:val="28"/>
          <w:szCs w:val="28"/>
        </w:rPr>
        <w:t>слова «Бюджет-Смарт» заменить словами «Бюджет - Смарт Пр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пункте 3 пункта 14 </w:t>
      </w:r>
      <w:r>
        <w:rPr>
          <w:bCs/>
          <w:sz w:val="28"/>
          <w:szCs w:val="28"/>
        </w:rPr>
        <w:t>слова «кода бюджетной классификации» заменить словами «кода видов расходов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бзац второй пункта 15 дополнить словами «и проставлением аналитического признака «Забракован».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 - 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 xml:space="preserve">разместить текст настоящего приказа на сайте Администрации города Смоленска. </w:t>
      </w:r>
    </w:p>
    <w:p>
      <w:pPr>
        <w:pStyle w:val="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20:00Z</dcterms:created>
  <dc:creator>МВ</dc:creator>
  <dc:description/>
  <cp:keywords/>
  <dc:language>en-US</dc:language>
  <cp:lastModifiedBy>inf08</cp:lastModifiedBy>
  <cp:lastPrinted>2021-01-29T11:33:00Z</cp:lastPrinted>
  <dcterms:modified xsi:type="dcterms:W3CDTF">2022-01-18T06:26:00Z</dcterms:modified>
  <cp:revision>11</cp:revision>
  <dc:subject/>
  <dc:title> </dc:title>
</cp:coreProperties>
</file>