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569" w:hanging="0"/>
        <w:jc w:val="both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9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ind w:left="5529" w:hanging="0"/>
              <w:jc w:val="both"/>
              <w:rPr/>
            </w:pPr>
            <w:r>
              <w:rPr/>
              <w:t>к Положению об организации учетной</w:t>
            </w:r>
          </w:p>
          <w:p>
            <w:pPr>
              <w:pStyle w:val="Normal"/>
              <w:ind w:left="5529" w:hanging="0"/>
              <w:jc w:val="both"/>
              <w:rPr/>
            </w:pPr>
            <w:r>
              <w:rPr/>
              <w:t>политики в Финансово – казначейском</w:t>
            </w:r>
          </w:p>
          <w:p>
            <w:pPr>
              <w:pStyle w:val="Normal"/>
              <w:ind w:left="5529" w:hanging="0"/>
              <w:jc w:val="both"/>
              <w:rPr>
                <w:lang w:val="en-US"/>
              </w:rPr>
            </w:pPr>
            <w:r>
              <w:rPr/>
              <w:t>управлении Администрации города</w:t>
            </w:r>
          </w:p>
          <w:p>
            <w:pPr>
              <w:pStyle w:val="Normal"/>
              <w:ind w:left="5529" w:hanging="0"/>
              <w:jc w:val="both"/>
              <w:rPr/>
            </w:pPr>
            <w:r>
              <w:rPr/>
              <w:t xml:space="preserve">Смоленск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окументообор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407"/>
        <w:gridCol w:w="28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 в ОКО и КИ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едставля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 о назначении на должность муниципальной службы, увольнении и перемещении работников, об установлении им должностных окладов,  окладов за классный чин, надбавок, премий, денежных поощрений, единовременных выплат, материальной помощи, о предоставлении отпусков работникам, о командиров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лучения корреспонде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обеспечения и документооборота Мамонтова Н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 учета использования рабочего времени за месяц (ф. 050442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дня до начисления заработ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О и КИБ Столярова Д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рректирующий Табель учета использования рабочего времени за месяц (ф. 0504421)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несения изме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О и КИБ Столярова Д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 на получение денежные средства  в подотч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дня до получения денег под отч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а, получающие деньги в подотч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е отчеты (ф.</w:t>
            </w:r>
            <w:r>
              <w:rPr>
                <w:color w:val="000000"/>
                <w:sz w:val="28"/>
                <w:szCs w:val="28"/>
              </w:rPr>
              <w:t xml:space="preserve">0504049) </w:t>
            </w:r>
            <w:r>
              <w:rPr>
                <w:sz w:val="28"/>
                <w:szCs w:val="28"/>
              </w:rPr>
              <w:t>по командировочным расхода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по возвращении из командир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 получившие аван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вансовые отчеты (ф.</w:t>
            </w:r>
            <w:r>
              <w:rPr>
                <w:color w:val="000000"/>
                <w:sz w:val="28"/>
                <w:szCs w:val="28"/>
              </w:rPr>
              <w:t xml:space="preserve">0504049) </w:t>
            </w:r>
            <w:r>
              <w:rPr>
                <w:sz w:val="28"/>
                <w:szCs w:val="28"/>
              </w:rPr>
              <w:t>по хозяйственным расхода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и 10 рабочих дней после получения дене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 получающие деньги в подотчет на хозяйственные расход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ова С.П., Мамонтова Н.В., Марченкова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в кассу остатка неиспользованного аванс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3 рабочих дней после сдачи авансового от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ца, получившие аван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а  на оплату товаров, работ услуг, акты выполненных работ, оказанных услуг, накладные на получение товарно-материальных ценносте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следующего рабочего дня после получения от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втоматизированных систем управления бюджетным процессом Иванова С.П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ОКО и КИБ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олярова Д.В..</w:t>
            </w:r>
          </w:p>
        </w:tc>
      </w:tr>
      <w:tr>
        <w:trPr>
          <w:trHeight w:val="27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контракты (договоры) на поставку товаров, выполнение работ и оказание усл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следующего рабочего дня после подписания муниципального контракта (договор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, отвечающие за подготовку и составление муниципальных контрактов и догов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внутренне перемещение нефинансовых активов (ф.504102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оформ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 ответственны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бная записка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предложением о списании непригодного оборудования, хозяйственного инвентаря и другого имущ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 перед проведением инвентар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 ответственные лиц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31:00Z</dcterms:created>
  <dc:creator>buh08</dc:creator>
  <dc:description/>
  <cp:keywords/>
  <dc:language>en-US</dc:language>
  <cp:lastModifiedBy>1</cp:lastModifiedBy>
  <cp:lastPrinted>2013-06-21T09:52:00Z</cp:lastPrinted>
  <dcterms:modified xsi:type="dcterms:W3CDTF">2022-01-09T20:02:00Z</dcterms:modified>
  <cp:revision>89</cp:revision>
  <dc:subject/>
  <dc:title/>
</cp:coreProperties>
</file>