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u w:val="single"/>
        </w:rPr>
      </w:pPr>
      <w:r>
        <w:rPr>
          <w:u w:val="single"/>
        </w:rPr>
        <w:t>ПРОЕКТ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  <w:tab/>
        <w:tab/>
        <w:tab/>
        <w:tab/>
        <w:tab/>
        <w:tab/>
        <w:tab/>
        <w:tab/>
        <w:tab/>
        <w:tab/>
        <w:tab/>
        <w:t xml:space="preserve">№ 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98755</wp:posOffset>
                </wp:positionV>
                <wp:extent cx="2588895" cy="204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pacing w:before="24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 внесении измене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Порядок провед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операций со средств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муниципальных бюджет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(автономных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учрежде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утвержденн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прика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  Финансо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казначейского управления Администрации города Смоленска от 26.12.2017 № 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60.9pt;mso-wrap-distance-left:9pt;mso-wrap-distance-right:9pt;mso-wrap-distance-top:0pt;mso-wrap-distance-bottom:0pt;margin-top:15.6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820" w:leader="none"/>
                              </w:tabs>
                              <w:spacing w:before="240" w:after="6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 внесении изменени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в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 xml:space="preserve">Порядок проведения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операций со средствам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муниципальных бюджетных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 (автономных)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учреждени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 xml:space="preserve"> утвержденны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приказ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  Финансово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азначейского управления Администрации города Смоленска от 26.12.2017 № 5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рядок проведения операций со средствами муниципальных бюджетных (автономных) учреждений, утвержденный приказом Финансово - казначейского управления Администрации города Смоленска от 26.12.2017 № 53 (в редакции приказов Финансово -казначейского управления Администрации города Смоленска от 09.07.2018   № 27, от 30.12.2020 № 73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/>
      </w:pPr>
      <w:r>
        <w:rPr>
          <w:sz w:val="28"/>
          <w:szCs w:val="28"/>
        </w:rPr>
        <w:t>1.1. Пункт 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4. </w:t>
      </w:r>
      <w:r>
        <w:rPr>
          <w:bCs/>
          <w:sz w:val="28"/>
          <w:szCs w:val="28"/>
        </w:rPr>
        <w:t>Для проведения перечислений клиент представляет в отдел казначейского исполнения бюджета ФКУ в электронном виде платежные поручения, оформленные в соответствии с Положением ЦБ РФ от 29.06.2021  № 762-П «О правилах осуществления перевода денежных средств» с учетом особенностей, установленных Положением Банка России от 06.10.2020          № 735-П «О ведении Банком России и кредитными организациями (филиалами) банковских счетов территориальных органов Федерального казначейства» (далее – Положение ЦБ РФ от 06.10.2020 № 735-П), приказом Минфина России от 12.11.2013 № 107н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6 слова «</w:t>
      </w:r>
      <w:r>
        <w:rPr>
          <w:sz w:val="28"/>
          <w:szCs w:val="28"/>
        </w:rPr>
        <w:t xml:space="preserve">кодам видов расходов классификации расходов бюджетов и целям предоставления субсидии  в соответствии с аналитическими кодами, присвоенными для учета операций с целевыми субсидиями (далее – код субсидии), в порядке установленном», заменить словами «целям предоставления субсидии в соответствии с </w:t>
      </w:r>
      <w:r>
        <w:rPr>
          <w:bCs/>
          <w:sz w:val="28"/>
          <w:szCs w:val="28"/>
        </w:rPr>
        <w:t>порядком, установленным»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 пункте 7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абзаце четвертом слова «(код КОСГУ)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дополнить абзацем шестым следующего содержа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- наличие лиц, подписавших платежное поручение, в карточке образцов подписей с правом первой и второй подписи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9 дополнить словами «и присвоением аналитического признака «Забракован»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 абзаце втором пункта 14 слова «Бюджет - Смарт» заменить словами «Бюджет - Смарт Про»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rFonts w:cs="Times New Roman" w:ascii="Times New Roman" w:hAnsi="Times New Roman"/>
          <w:sz w:val="28"/>
        </w:rPr>
        <w:t xml:space="preserve">Финансово - казначейского управления Администрации города Смоленска </w:t>
      </w:r>
      <w:r>
        <w:rPr>
          <w:rFonts w:cs="Times New Roman" w:ascii="Times New Roman" w:hAnsi="Times New Roman"/>
          <w:sz w:val="28"/>
          <w:szCs w:val="28"/>
        </w:rPr>
        <w:t xml:space="preserve">разместить текст настоящего приказа на сайте Администрации города Смоленска. </w:t>
      </w:r>
    </w:p>
    <w:p>
      <w:pPr>
        <w:pStyle w:val="Normal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4:00Z</dcterms:created>
  <dc:creator>МВ</dc:creator>
  <dc:description/>
  <cp:keywords/>
  <dc:language>en-US</dc:language>
  <cp:lastModifiedBy>inf08</cp:lastModifiedBy>
  <cp:lastPrinted>2021-12-27T12:26:00Z</cp:lastPrinted>
  <dcterms:modified xsi:type="dcterms:W3CDTF">2022-01-13T14:33:00Z</dcterms:modified>
  <cp:revision>6</cp:revision>
  <dc:subject/>
  <dc:title> </dc:title>
</cp:coreProperties>
</file>