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/>
      </w:pPr>
      <w:r>
        <w:rPr>
          <w:sz w:val="28"/>
        </w:rPr>
        <w:t xml:space="preserve">от  </w:t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80" w:hRule="atLeast"/>
        </w:trPr>
        <w:tc>
          <w:tcPr>
            <w:tcW w:w="4928" w:type="dxa"/>
            <w:tcBorders/>
          </w:tcPr>
          <w:p>
            <w:pPr>
              <w:pStyle w:val="Heading1"/>
              <w:ind w:left="0" w:hanging="0"/>
              <w:jc w:val="both"/>
              <w:rPr>
                <w:szCs w:val="28"/>
              </w:rPr>
            </w:pPr>
            <w:r>
              <w:rPr/>
              <w:t xml:space="preserve">О внесении изменений в Порядок  представ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, утвержденный приказом   Финансово - казначейского управления Администрации города Смоленска от 27.03.2018 № 14 </w:t>
            </w:r>
          </w:p>
          <w:p>
            <w:pPr>
              <w:pStyle w:val="Style10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рядок  представ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, утвержденный приказом Финансово - казначейского управления Администрации города Смоленска от 27.03.2018 № 14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1. Пункт 1.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абзаце первом после слов «о следующих организациях» дополнить словами «(за исключением информации об индивидуальных предпринимателях и физических лицах – производителям товаров, работ, услуг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полнить подпунктом «в»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об участниках казначейского сопровождения, являющихся исполнителями по муниципальным контрактам, а также исполнителями по контрактам (договорам), заключенным в рамках исполнения муниципальных контрактов (договоров, соглашений), которым открываются лицевые счета в ФКУ (либо в Управлении Федерального казначейства по Смоленской области (далее - УФК)), в соответствии с законодательством Российской Федерации и муниципальными правовыми актами города Смоленска (далее - иные юридические лица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2. Пункт 1.3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ях включения в Сводный реестр информации организации, указанные в пункте 1.2 настоящего Порядка, представляют ее в ФКУ одновременно с документами на открытие (закрытие, переоформление) соответствующих лицевых счетов в ФК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ункт 2.1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1. Информация представляется в ФКУ на бумажном носителе и (или) в электронном виде при наличии технической возможности следующими организациями (далее - уполномоченные организации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участников бюджетного процесса - главным распорядителем средств бюджета города Смоленска, в ведении которого находятся соответствующие участники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ношении бюджетных (автономных) учреждений - органом, осуществляющим функции и полномочия учредителя бюджетных (автономных) учреждений (Администрацией города Смоленска либо уполномоченным органо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униципальных унитарных предприятий - органом, осуществляющим права собственника имущества унитарных предприятий (Администрацией города Смоленска либо уполномоченным орган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ношении иных юридических лиц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главным распорядителем бюджетных средств (получателем бюджетных средств), осуществляющим предоставление иному юридическому лицу средств из бюджета города Смоленска.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В абзаце первом пункта 3.2 раздела 3 слова «Управление Федерального казначейства по Смоленской области (далее - УФК)» заменить словом «УФК».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01 января 2022 год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 - казначейского упра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>разместить текст настоящего приказа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5:00Z</dcterms:created>
  <dc:creator>Yaskov</dc:creator>
  <dc:description/>
  <cp:keywords/>
  <dc:language>en-US</dc:language>
  <cp:lastModifiedBy>inf08</cp:lastModifiedBy>
  <cp:lastPrinted>2021-01-27T15:05:00Z</cp:lastPrinted>
  <dcterms:modified xsi:type="dcterms:W3CDTF">2022-01-13T14:32:00Z</dcterms:modified>
  <cp:revision>8</cp:revision>
  <dc:subject/>
  <dc:title> </dc:title>
</cp:coreProperties>
</file>