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536" w:leader="none"/>
        </w:tabs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  <w:t>ПРОЕКТ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  <w:tab w:val="left" w:pos="709" w:leader="none"/>
        </w:tabs>
        <w:spacing w:lineRule="auto" w:line="480"/>
        <w:ind w:left="567" w:firstLine="142"/>
        <w:rPr>
          <w:sz w:val="28"/>
          <w:u w:val="single"/>
        </w:rPr>
      </w:pPr>
      <w:r>
        <w:rPr>
          <w:sz w:val="28"/>
        </w:rPr>
        <w:t xml:space="preserve">________________       </w:t>
        <w:tab/>
        <w:tab/>
        <w:tab/>
        <w:tab/>
        <w:tab/>
        <w:t xml:space="preserve">                                       №______</w:t>
      </w:r>
    </w:p>
    <w:p>
      <w:pPr>
        <w:pStyle w:val="Header"/>
        <w:tabs>
          <w:tab w:val="clear" w:pos="708"/>
        </w:tabs>
        <w:ind w:left="56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>О сроках   представления   месячной, квартальной бюджетной отчетности об исполнении бюджета города    Смоленска, сводной месячной и квартальной бухгалтерской отчетности муниципальных бюджетных и автономных учреждений города Смоленска   в Финансово-казначейское управление Администрации города Смоленска в 2022 году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1. Установить срок представления главными распорядителями бюджетных средств бюджета города, главными администраторами доходов бюджета города, главным  администратором   источников финансирования дефицита бюджета города (далее - главные администраторы средств бюджета города) месячной  бюджетной отчетности об исполнении бюджета города Смоленска и месячной сводной бухгалтерской отчетности муниципальных бюджетных и автономных учреждений  города Смоленска в 2022 году (за исключением месячной отчетности в части реализации национальных проектов ф. 0503117-  НП, ф. 0503128-НП и ф. 0503738-НП) (на бумажном носителе информации и в электронном виде с использованием программного продукта «Свод-Смарт»)  в Финансово-казначейское управление города Смоленска – 6 число месяца, следующего за отчетным периодом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Установить срок представления главными администраторами средств бюджета города месячной бюджетной и сводной бухгалтерской отчетности в части реализации национальных проектов ф. 0503117-НП – 2 число месяца, следующего за отчетным периодом, ф. 0503128-НП и ф. 0503738-НП – 13 число месяца, следующего за отчетным периодом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 xml:space="preserve">3. Установить сроки представления квартальной отчетности об исполнении бюджета города Смоленска и квартальной сводной бухгалтерской отчетности муниципальных бюджетных и автономных учреждений города Смоленска в 2022 году в соответствии с приложениями № 1, 2 к настоящему приказу. 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4. Настоящий приказ вступает в силу с 1 января 2022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5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6. Контроль   за исполнением настоящего приказа возложить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inf08</cp:lastModifiedBy>
  <cp:lastPrinted>2021-12-20T10:08:00Z</cp:lastPrinted>
  <dcterms:modified xsi:type="dcterms:W3CDTF">2022-01-10T11:46:00Z</dcterms:modified>
  <cp:revision>52</cp:revision>
  <dc:subject/>
  <dc:title>ФИНАНСОВО-КАЗНАЧЕЙСКОЕ УПРАВЛЕНИЕ</dc:title>
</cp:coreProperties>
</file>