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237" w:hanging="5670"/>
        <w:rPr/>
      </w:pPr>
      <w:r>
        <w:rPr>
          <w:sz w:val="28"/>
        </w:rPr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                Приложение № 1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ставления квартальной бюджетной отчетности об исполнении бюджета города Смоленска и сводной бухгалтерской отчетности муниципальных бюджетных и автономных учреждений города Смоленска в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3"/>
        <w:gridCol w:w="2693"/>
      </w:tblGrid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есяца, следующего за отчетным перио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№ 2 </w:t>
      </w:r>
    </w:p>
    <w:p>
      <w:pPr>
        <w:pStyle w:val="Header"/>
        <w:tabs>
          <w:tab w:val="clear" w:pos="708"/>
        </w:tabs>
        <w:ind w:left="567" w:hanging="0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квартальной бюджетн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в 2022г.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КА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 xml:space="preserve">Число месяца, следующего за отчетным период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0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Управление Федеральной службы по ветеринарному и фитосанитарному надзору по Брянской, Смоленской и Калужской област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ind w:right="-108" w:hanging="0"/>
              <w:rPr>
                <w:sz w:val="22"/>
                <w:szCs w:val="20"/>
              </w:rPr>
            </w:pPr>
            <w:r>
              <w:rPr/>
              <w:t xml:space="preserve">          </w:t>
            </w: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2"/>
              </w:rPr>
              <w:t>0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ное управление ветеринарии Смоленской област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2-01-10T12:03:00Z</cp:lastPrinted>
  <dcterms:modified xsi:type="dcterms:W3CDTF">2022-01-10T09:04:00Z</dcterms:modified>
  <cp:revision>53</cp:revision>
  <dc:subject/>
  <dc:title>ФИНАНСОВО-КАЗНАЧЕЙСКОЕ УПРАВЛЕНИЕ</dc:title>
</cp:coreProperties>
</file>