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08"/>
        </w:tabs>
        <w:ind w:right="-143" w:hanging="0"/>
        <w:rPr>
          <w:color w:val="544E8C"/>
          <w:sz w:val="28"/>
          <w:szCs w:val="16"/>
        </w:rPr>
      </w:pPr>
      <w:r>
        <w:rPr>
          <w:color w:val="544E8C"/>
          <w:sz w:val="28"/>
          <w:szCs w:val="16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</w:rPr>
        <w:t>ПРОЕКТ</w:t>
      </w:r>
      <w:r>
        <w:rPr>
          <w:sz w:val="28"/>
        </w:rPr>
        <w:tab/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>О внесении изменений в Перечень кодов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>подвидов (групп) доходов   по   видам доходов,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>главными администраторами которых являются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>органы  местного  самоуправления,  отраслевые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>(функциональные)     органы     Администрации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>города Смоленска</w:t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соответствии с пунктом 2 статьи 20 Бюджетного кодекса Российской Федерации, пунктом 4.2 Положения о финансовом органе Администрации города Смоленска, утвержденного решением 9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5.03.2016 № 108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 w:val="28"/>
        </w:rPr>
      </w:pPr>
      <w:r>
        <w:rPr>
          <w:sz w:val="28"/>
        </w:rPr>
        <w:t>Внести в Перечень кодов подвидов (групп) доходов по видам доходов, главными администраторами которых являются органы местного самоуправления, отраслевые (функциональные) органы Администрации города Смоленска, утвержденный приказом Финансово-казначейского управления Администрации города Смоленска от 26.10.2020 № 51, следующие изменения:</w:t>
      </w:r>
    </w:p>
    <w:p>
      <w:pPr>
        <w:pStyle w:val="Heade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ы доходов, в части неналоговых доходов, поступающих в бюджет города Смоленска, главными администраторами которых являются органы местного самоуправления, отраслевые (функциональные) органы Администрации города Смоленска, дополнить следующими кодами подвидов доходов:</w:t>
      </w:r>
    </w:p>
    <w:p>
      <w:pPr>
        <w:pStyle w:val="Header"/>
        <w:tabs>
          <w:tab w:val="clear" w:pos="708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37"/>
      </w:tblGrid>
      <w:tr>
        <w:trPr>
          <w:trHeight w:val="7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 05012 04 1000 120</w:t>
            </w:r>
          </w:p>
          <w:p>
            <w:pPr>
              <w:pStyle w:val="Normal"/>
              <w:ind w:right="140" w:hanging="0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 05012 04 2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 05024 04 1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 05024 04 2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7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 05074 04 1001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 05074 04 2001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7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1000 410</w:t>
            </w:r>
          </w:p>
          <w:p>
            <w:pPr>
              <w:pStyle w:val="Normal"/>
              <w:ind w:right="14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5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2000 4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7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4 06012 04 1000 430</w:t>
            </w:r>
          </w:p>
          <w:p>
            <w:pPr>
              <w:pStyle w:val="Normal"/>
              <w:ind w:right="140" w:hanging="0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3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4 06012 04 2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7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1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2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7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1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2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7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1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2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7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1001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нестационарных торговых объект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</w:tbl>
    <w:p>
      <w:pPr>
        <w:pStyle w:val="Header"/>
        <w:tabs>
          <w:tab w:val="clear" w:pos="708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тделу прогнозирования налогов и доходов Финансово-казначейского управления Администрации города Смоленска (Т.В. Голубева) довести настоящий   приказ до сведения   главных   администраторов доходов  бюджета города  Смоленска  в срок не позднее 2 рабочих дней  с момента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Настоящий приказ  вступает в  силу  со дня его подписания                      и распространяет свое действие на правоотношения, возникшие с 1 января 2021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 xml:space="preserve">                                      Е.Н. Ландарская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5" w:hanging="10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23" w:hanging="61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cs="Times New Roman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  <w:szCs w:val="16"/>
    </w:rPr>
  </w:style>
  <w:style w:type="character" w:styleId="Style15">
    <w:name w:val="Название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7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26:00Z</dcterms:created>
  <dc:creator>inf08</dc:creator>
  <dc:description/>
  <cp:keywords/>
  <dc:language>en-US</dc:language>
  <cp:lastModifiedBy>dohod03</cp:lastModifiedBy>
  <cp:lastPrinted>2021-02-01T16:53:00Z</cp:lastPrinted>
  <dcterms:modified xsi:type="dcterms:W3CDTF">2021-02-03T13:22:00Z</dcterms:modified>
  <cp:revision>4</cp:revision>
  <dc:subject/>
  <dc:title>ФИНАНСОВО-КАЗНАЧЕЙСКОЕ УПРАВЛЕНИЕ</dc:title>
</cp:coreProperties>
</file>