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>
          <w:b/>
          <w:sz w:val="28"/>
          <w:szCs w:val="28"/>
        </w:rPr>
        <w:t xml:space="preserve">ФИНАНСОВО-КАЗНАЧЕЙСКОЕ УПРАВЛЕНИЕ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81" w:hanging="0"/>
        <w:rPr/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       .      .           </w:t>
      </w:r>
      <w:r>
        <w:rPr>
          <w:sz w:val="28"/>
        </w:rPr>
        <w:tab/>
        <w:tab/>
        <w:tab/>
        <w:tab/>
        <w:tab/>
        <w:tab/>
        <w:t>№  _____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80" w:hRule="atLeast"/>
        </w:trPr>
        <w:tc>
          <w:tcPr>
            <w:tcW w:w="4928" w:type="dxa"/>
            <w:tcBorders/>
          </w:tcPr>
          <w:p>
            <w:pPr>
              <w:pStyle w:val="Heading1"/>
              <w:ind w:left="0" w:hanging="0"/>
              <w:jc w:val="both"/>
              <w:rPr>
                <w:szCs w:val="28"/>
              </w:rPr>
            </w:pPr>
            <w:r>
              <w:rPr/>
              <w:t xml:space="preserve">О внесении изменений  в приказ   Финансово - казначейского управления Администрации города Смоленска от 02.04.2018 № 15 «Об утверждении Порядка исполнения бюджета города Смоленска по расходам и источникам финансирования дефицита бюджета города Смоленска» </w:t>
            </w:r>
          </w:p>
          <w:p>
            <w:pPr>
              <w:pStyle w:val="Style10"/>
              <w:ind w:left="0" w:right="0" w:hanging="1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риказ Финансово - казначейского управления Администрации города Смоленска от 02.04.2018 № 15 «Об утверждении Порядка исполнения бюджета города Смоленска по расходам и источникам финансирования дефицита бюджета города Смоленск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в редакции приказа Финансово - казначейского управления Администрации города Смоленска от 09.07.2018 № 30)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разделе 1 в абзаце втором пункта 1.4 слова «кассовое» заменить словом «казначейское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 разделе 2 в абзаце втором пункта 2.1 после слов «учет бюджетных» дополнить словами «и денежных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 разделе 3 в абзаце втором пункта 3.1 после слов «учет бюджетных» дополнить словами «и денежных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 разделе 4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звание раздела 4 изложить в новой редакции: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 Принятие бюджетных и денежных обязательств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полнить пунктом 4.4 следующего содержа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чет бюджетных и денежных обязательств осуществляется в соответствии с порядком, утвержденным приказом Ф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4.02.2020 № 10.»</w:t>
      </w:r>
    </w:p>
    <w:p>
      <w:pPr>
        <w:pStyle w:val="ConsPlusTitle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 разделе 6:</w:t>
      </w:r>
    </w:p>
    <w:p>
      <w:pPr>
        <w:pStyle w:val="ConsPlusTitle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нкт 6.1 изложить в новой редакции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6.1. Для оплаты денежных обязательств главные распорядители, бюджетополучатели и администраторы источников представляют в ФКУ в электронном виде платежные поручения на оплату расходов и платежные поручения на получение наличных денежных средств, оформленные в соответствии с Положением ЦБ РФ от 19.06.2012 № 383-П «О правилах осуществления перевода денежных средств» с учетом особенностей, установленных Положением о ведении Банком России и кредитными организациями (филиалами) банковских счетов территориальных органов Федерального казначейства, утвержденным Центральным банком Российской Федерации от 06.10.2020 № 735-П, приказом Минфина России от 12.11.2013 № 107н «Об утверждении Правил указания информации в  реквизитах распоряжений о переводе денежных средств в уплату платежей в бюджетную систему Российской Федерации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ах втором и третьем пункта 6.3 слова «кассовый расход (кассовая выплата)» заменить словом «перечисление»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01 января 2021 год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rFonts w:cs="Times New Roman" w:ascii="Times New Roman" w:hAnsi="Times New Roman"/>
          <w:sz w:val="28"/>
        </w:rPr>
        <w:t xml:space="preserve">Финансово - казначейского управления Администрации города Смоленска </w:t>
      </w:r>
      <w:r>
        <w:rPr>
          <w:rFonts w:cs="Times New Roman" w:ascii="Times New Roman" w:hAnsi="Times New Roman"/>
          <w:sz w:val="28"/>
          <w:szCs w:val="28"/>
        </w:rPr>
        <w:t>(С.П. Иванова) разместить текст настоящего приказа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Начальник управления</w:t>
        <w:tab/>
        <w:tab/>
        <w:t xml:space="preserve">                     </w:t>
        <w:tab/>
        <w:tab/>
        <w:tab/>
        <w:t xml:space="preserve">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</w:tabs>
      <w:ind w:left="645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5:43:00Z</dcterms:created>
  <dc:creator>Yaskov</dc:creator>
  <dc:description/>
  <cp:keywords/>
  <dc:language>en-US</dc:language>
  <cp:lastModifiedBy>kazn09</cp:lastModifiedBy>
  <cp:lastPrinted>2021-01-27T15:05:00Z</cp:lastPrinted>
  <dcterms:modified xsi:type="dcterms:W3CDTF">2021-01-29T08:46:00Z</dcterms:modified>
  <cp:revision>32</cp:revision>
  <dc:subject/>
  <dc:title> </dc:title>
</cp:coreProperties>
</file>